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21 декабря 2021 года                                                                                                     № 424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-2024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ять во втор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1.Основные характеристики бюджета города Сорска Республики Хакасия на 2022 год и плановый период 2023-2024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 Утвердить основные характеристики  бюджета города Сорска Республики Хакасия (далее - местный бюджет) на 2022 год с учетом дотаций, субвенций и субсид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545 516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548 605,9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 089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Утвердить основные характеристики  местного бюджета на 2023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436 070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439 159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 089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твердить основные характеристики  местного бюджета на 202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479 542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482 721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 179,3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Установить верхний предел внутреннего муниципального долга на 1 января 2023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Установить верхний предел внутреннего муниципального долга на 1 января 2024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. Установить верхний предел внутреннего муниципального долга на 1 января 2025 года в сумме 2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источники финансирования дефицита местного бюджета на 2022 год согласно приложению 1 и на плановый период 2023-2024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на 2022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на 2023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на 2024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на 2022 год в сумме 2 413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на 2023 год в сумме 2 413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на 2024 год в сумме 2 413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2. Формирование доходов местного бюджета в 2022 году и на плановый период 2023-202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доходы местного бюджета на 2022 год  согласно приложению 3 и на плановый период 2023-2024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алога на доходы физических лиц в соответствии с нормативами отчислений на 2022 год- 65 %, на 2023 год-65 %, на 2024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становить, что в 2022 году и плановом периоде 2023-2024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лучае изменения в 2022 году и плановом периоде 2023-2024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4. Бюджетные ассигнования местного бюджета на 2022 год и плановый период 2023-202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2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3-2024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ведомственную структуру расходов городского бюджета на 2022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) ведомственную структуру расходов городского бюджета на 2023-2024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программу муниципальных внутренних заимствований местного бюджета на 2022 год, согласно приложению 9 и на плановый период 2023-2024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6. Особенности исполнения местного бюджета в 2022 году и плановом периоде 2023-2024 годов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и друг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М.Н. Савелье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. о. главы города Сорска                                                                         А.М. Кузьмин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12-22T13:51:00Z</cp:lastPrinted>
  <dcterms:modified xsi:type="dcterms:W3CDTF">2021-12-22T09:54:00Z</dcterms:modified>
  <cp:revision>339</cp:revision>
  <dc:subject/>
  <dc:title/>
</cp:coreProperties>
</file>