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21 декабря 2021 года                                                                                                    № 42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16.03.2021г. № 35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5.2021г. № 373, от 13.08.2021г. № 39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10.2021г. № 411, от 15.12.2021г. № 42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  Внести изменения в решение Совета депутатов от 22.12.2020 г. № 346 «О бюджете города Сорска Республики Хакасия на 2021 год и на плановый период 2022-2023 годов» (в редакции от 16.03.2021г. № 355, от 25.05.2021г. № 373, от 13.08.2021г. № 391, от 26.10.2021г. № 411, от 15.12.2021г. № 42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 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440 717,7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44 373,8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3 656,1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 Пункт 9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9. Утвердить величину дорожного фонда администрации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 на 2021 год в сумме 17 307,2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на 2022 год в сумме 28 413,7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на 2023 год в сумме 18 413,7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9 902,7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29 902,7» заменить цифрами «435 444,7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 038,8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432 038,8» заменить цифрами «437 580,8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 Приложения 3, 11, 13, 14, 15 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А.М. Кузьмин</w:t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12-17T13:10:00Z</cp:lastPrinted>
  <dcterms:modified xsi:type="dcterms:W3CDTF">2021-12-22T09:06:00Z</dcterms:modified>
  <cp:revision>3527</cp:revision>
  <dc:subject/>
  <dc:title/>
</cp:coreProperties>
</file>