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«  23 »  декабря  2021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№ 42    -п</w:t>
      </w:r>
    </w:p>
    <w:p>
      <w:pPr>
        <w:pStyle w:val="Normal"/>
        <w:autoSpaceDE w:val="false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>« Повышенная готовность»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т 05.08.2020 № 31-п, от 12.08.202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32-п, от 25.08.2020 № 33-п, от 01.09.2020 №34-п, от 06.10.2020 № 38-п, от 21.10.2020 №39-п, от 05.11.2020  № 40-п, от 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-п от 20.02.2021, № 5-п от 10.03 2021,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-п от 24.03.2021, № 9-п от 07.04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4-п от 28.04.2021, 17-п от 28.05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-п от 09.06.2021, 21-п от 24.06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3-п от 30.06.2021, 24-п от 07.07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26-п от 26.07.2021, 29-п от 02.08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32-п от 23.08.2021, 33-п от 23.09.2021, №37-п от 15.10.2021, 38-п от 27.10.2021,</w:t>
      </w:r>
    </w:p>
    <w:p>
      <w:pPr>
        <w:pStyle w:val="Normal"/>
        <w:autoSpaceDE w:val="false"/>
        <w:ind w:left="708" w:right="3826" w:hanging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40-п от 10.11.2021, 41-п от 15.12.202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 xml:space="preserve"> 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21.12.2021 г. № 673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а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 Внести в постановление главы города Сорска от 27.07.2020 № 27-п                       «О продлении на территории муниципального образования город Сорск режима функционирования «Повышенная готовность», </w:t>
      </w:r>
      <w:r>
        <w:rPr>
          <w:sz w:val="26"/>
          <w:szCs w:val="26"/>
        </w:rPr>
        <w:t>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shd w:fill="FFFFFF" w:val="clear"/>
        </w:rPr>
        <w:t>1) в абзаце четвертом подпункта 3 пункта 3 слова «23:00 до 6:00 утра следующего дня» заменить словами «02:00 до 6:00 ежедневно»;</w:t>
      </w:r>
    </w:p>
    <w:p>
      <w:pPr>
        <w:pStyle w:val="Normal"/>
        <w:autoSpaceDE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2) абзацы шестой – одиннадцатый пункта 4 признать утратившими силу;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6"/>
          <w:szCs w:val="26"/>
        </w:rPr>
        <w:t xml:space="preserve">      </w:t>
      </w:r>
      <w:r>
        <w:rPr>
          <w:color w:val="000000"/>
          <w:spacing w:val="3"/>
          <w:sz w:val="26"/>
          <w:szCs w:val="26"/>
        </w:rPr>
        <w:t>2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/>
        <w:t xml:space="preserve">      </w:t>
      </w:r>
      <w:r>
        <w:rPr/>
        <w:t>3</w:t>
      </w:r>
      <w:r>
        <w:rPr>
          <w:sz w:val="26"/>
          <w:szCs w:val="26"/>
        </w:rPr>
        <w:t>. Контроль за исполнением постановления  оставляю за собой.</w:t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</w:t>
      </w:r>
      <w:r>
        <w:rPr>
          <w:color w:val="000000"/>
          <w:spacing w:val="3"/>
          <w:sz w:val="26"/>
          <w:szCs w:val="26"/>
        </w:rPr>
        <w:t>И.о. главы города Сорска                                                           А.М. Кузьмин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38:00Z</dcterms:created>
  <dc:creator>WORK</dc:creator>
  <dc:description/>
  <cp:keywords/>
  <dc:language>en-US</dc:language>
  <cp:lastModifiedBy>Спирина</cp:lastModifiedBy>
  <cp:lastPrinted>2021-12-23T14:09:00Z</cp:lastPrinted>
  <dcterms:modified xsi:type="dcterms:W3CDTF">2021-12-23T09:53:00Z</dcterms:modified>
  <cp:revision>6</cp:revision>
  <dc:subject/>
  <dc:title/>
</cp:coreProperties>
</file>