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йская Федерация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Хакасия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депутатов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589915" cy="7423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8" r="-6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Россия Федерациязы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акас Республиканың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Сорыг городтың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путаттарының Чöбi</w:t>
            </w:r>
          </w:p>
        </w:tc>
      </w:tr>
    </w:tbl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27 декабря 2021 года                                                                                                № 435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овета депутатов от 22.12.2020г. № 346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«О  бюджете  города Сорска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Республики Хакасия  на 2021 год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22-2023 годов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(в редакции от 16.03.2021г. № 355,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от 25.05.2021г. № 373, от 13.08.2021г. № 391,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от 26.10.2021г. № 411, от 15.12.2021г. № 423,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от 21.12.2021г. № 425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о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Внести изменения в решение Совета депутатов от 22.12.2020г. № 346 «О бюджете города Сорска Республики Хакасия на 2021 год и на плановый период 2022-2023 годов» (в редакции от 16.03.2021г. № 355, от 25.05.2021г. № 373, от 13.08.2021г. № 391, от 6.10.2021г. № 411, от 15.12.2021г. № 423, от 21.12.2021г. № 425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2. Пункт 1 статьи 1 изложить в следующей редакции:</w:t>
      </w:r>
    </w:p>
    <w:p>
      <w:pPr>
        <w:pStyle w:val="Normal"/>
        <w:jc w:val="both"/>
        <w:rPr/>
      </w:pPr>
      <w:r>
        <w:rPr>
          <w:sz w:val="25"/>
          <w:szCs w:val="25"/>
        </w:rPr>
        <w:t>«Утвердить основные характеристики бюджета города Сорска Республики Хакасия (далее - местный бюджет) на 2021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Normal"/>
        <w:jc w:val="both"/>
        <w:rPr/>
      </w:pPr>
      <w:r>
        <w:rPr>
          <w:sz w:val="25"/>
          <w:szCs w:val="25"/>
        </w:rPr>
        <w:t>а) общий объем доходов местного бюджета в сумме 446 135,7 тыс. руб.;</w:t>
      </w:r>
    </w:p>
    <w:p>
      <w:pPr>
        <w:pStyle w:val="Normal"/>
        <w:jc w:val="both"/>
        <w:rPr/>
      </w:pPr>
      <w:r>
        <w:rPr>
          <w:sz w:val="25"/>
          <w:szCs w:val="25"/>
        </w:rPr>
        <w:t>б) общий объем расходов местного бюджета в сумме 449 491,8 тыс. руб.;</w:t>
      </w:r>
    </w:p>
    <w:p>
      <w:pPr>
        <w:pStyle w:val="Normal"/>
        <w:jc w:val="both"/>
        <w:rPr/>
      </w:pPr>
      <w:r>
        <w:rPr>
          <w:sz w:val="25"/>
          <w:szCs w:val="25"/>
        </w:rPr>
        <w:t>в) дефицит местного бюджета в сумме 3 356,1 тыс. руб.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3. В приложении 1 «Источники внутреннего финансирования дефицита бюджета города Сорска Республики Хакасия на 2021 год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136,1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2 136,1» заменить цифрами «1 836,1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5 444,7</w:t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sz w:val="25"/>
          <w:szCs w:val="25"/>
        </w:rPr>
        <w:t>цифры «435 444,7» заменить цифрами «458 135,7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7 580,8</w:t>
            </w:r>
          </w:p>
        </w:tc>
      </w:tr>
    </w:tbl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>цифры «437 580,8» заменить цифрами «459 971,8»;</w:t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 656,1</w:t>
            </w:r>
          </w:p>
        </w:tc>
      </w:tr>
    </w:tbl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>цифры «3 656,1» заменить цифрами «3 356,1.</w:t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4. Приложения 3, 11, 13, 15  изменить и изложить в новой редакци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6. Решение вступает в силу после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И.о. главы города Сорска                                                                            А.М. Кузьмин</w:t>
      </w:r>
    </w:p>
    <w:sectPr>
      <w:type w:val="nextPage"/>
      <w:pgSz w:w="11906" w:h="16838"/>
      <w:pgMar w:left="1418" w:right="113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1-12-27T16:42:00Z</cp:lastPrinted>
  <dcterms:modified xsi:type="dcterms:W3CDTF">2021-12-27T09:56:00Z</dcterms:modified>
  <cp:revision>3531</cp:revision>
  <dc:subject/>
  <dc:title/>
</cp:coreProperties>
</file>