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2832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 12 »  02  2021 г </w:t>
        <w:tab/>
        <w:t xml:space="preserve">                                                                              №  46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 установлении размера платы за содерж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и текущий ремонт жилого помещения, платы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льзование жилым помещением (плата за на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ля нанимателей жилых помещений по догово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оциального найма и договорам найма жилых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мещений  муниципального жилищного фон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 частью 3 статьи 156 Жилищного кодекса Российской Федерации, Постановлением Российской Федерации от 13.08.2006 года № 491 «Об утверждении правил содержания общего имущества в многоквартирном доме» с изменениями, постановлением Правительства Российской Федерации от 03.04.2013 г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решением сессии Совета депутатов от 29.05. 2018 № 95  «О положении  порядка начисления и взимания платы за пользование жилым помещением (платы за наем) для нанимателей жилых помещений по договорам и договорам найма жилых помещений муниципального жилищного фонда г. Сорска»,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размер платы граждан  за содержание и текущий ремонт жилого помещения, платы за пользование жилым помещением, (плата за наем) для нанимателей жилых помещений по договорам социального найма и договорам найма жилых помещений муниципального жилищного фонда город Сорск на 2021 г (приложение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тановить, что действие настоящего постановления распространяется на правоотношения, возникшие с 01 февраля 2021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тменить постановление администрации города Сорска от 03.02.2020 года     № 33-п «Об установлении размера платы за содержание и текущий ремонт жилого помещения, платы за пользование жилым помещением (плата за наем) для нанимателей жилых помещений по договорам социального найма и договорам найма жилых помещений, муниципального жилищного фонда города Сорс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Данно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данного постановления возложить на первого заместителя главы города Сорска.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Глава города</w:t>
        <w:tab/>
        <w:tab/>
        <w:t xml:space="preserve"> </w:t>
        <w:tab/>
        <w:tab/>
        <w:tab/>
        <w:tab/>
        <w:tab/>
        <w:t xml:space="preserve">                  В.Ф. Найденов   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</w:t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         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Сорска Республики Хакасия</w:t>
      </w:r>
    </w:p>
    <w:p>
      <w:pPr>
        <w:pStyle w:val="Normal"/>
        <w:spacing w:lineRule="auto" w:line="240" w:before="0" w:after="0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т «___» _____2021г</w:t>
      </w:r>
      <w:r>
        <w:rPr>
          <w:rFonts w:cs="Times New Roman" w:ascii="Times New Roman" w:hAnsi="Times New Roman"/>
          <w:sz w:val="24"/>
          <w:szCs w:val="24"/>
        </w:rPr>
        <w:t xml:space="preserve">  № ____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латы граждан за содержание и текущий ремонт  жилого помещения для нанимателей жилых помещений по договорам социального найма и договорам, найма жилых помещений муниципального жилищного фонда 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5"/>
        <w:gridCol w:w="1950"/>
        <w:gridCol w:w="194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 (работ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 платы, руб./месяц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монт  жилого помещения, в т.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-00</w:t>
            </w:r>
          </w:p>
        </w:tc>
      </w:tr>
      <w:tr>
        <w:trPr>
          <w:trHeight w:val="2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текущий ремонт общего имущества в многоквартирном доме (включает в себя услуги и работы по содержанию общего имущества в МКД в соответствии с правилами содержания общего имущества в МКД, постановление РФ от 13.08.2006 г № 491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</w:tr>
      <w:tr>
        <w:trPr>
          <w:trHeight w:val="9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ногоквартирным домом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0</w:t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дъездов в МКД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20</w:t>
            </w:r>
          </w:p>
        </w:tc>
      </w:tr>
      <w:tr>
        <w:trPr>
          <w:trHeight w:val="473" w:hRule="atLeast"/>
        </w:trPr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пользование жилым помещением (плата за наем) для нанимателей жилых помещений по договорам социального найма и договорам, найма жилых помещений муниципального жилищ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 центральное отопление, холодное, горячее водоснабжение и водоотведение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/рм.кв.общей площади жиль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4</w:t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не все виды благоустройства (отсутствует один вид из благоустройства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виды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** В соответствии со статьей 154 Жилищного Кодекса Российской Федерации в состав платы за жилое помещение, включающую в себя плату за услуги, работы по управлению многоквартирным домом, включается плата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мер платы определяется организациями, осуществляющими управление многоквартирными домами исходя из установленных уполномоченным органом  регулирования нормативов потребления, холодной, горячей воды и отведения сточных вод, нормативов потребления электрической энергии, потребляемых при использовании и содержании общего имущества в многоквартирном доме.</w:t>
      </w:r>
    </w:p>
    <w:p>
      <w:pPr>
        <w:pStyle w:val="Style15"/>
        <w:shd w:fill="FFFFFF" w:val="clear"/>
        <w:spacing w:before="0" w:after="0"/>
        <w:rPr/>
      </w:pPr>
      <w:r>
        <w:rPr/>
        <w:tab/>
      </w:r>
      <w:r>
        <w:rPr>
          <w:color w:val="000000"/>
          <w:sz w:val="26"/>
          <w:szCs w:val="26"/>
          <w:lang w:eastAsia="ru-RU"/>
        </w:rPr>
        <w:t>Плата за пользование жилым помещением (плата за наем) не взимается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многоквартирных домах, признанных в установленном порядке ветхими или аварий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ей 156 ЖК граждане, признанные в установленном порядке малоимущими гражданами и занимающие жилые помещения по договорам социального найма, освобождается от внесения платы за 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Граждане, не являющиеся малоимущими, имеют право на получение субсидии на оплату жилого помещения и коммунальных услуг, в случае если увеличение их расходов  в связи с установленной платой приведет к превышению регионального стандарта максимально допустимой доли расходов граждан на оплату жилого помещения и коммунальных услуг в совокупном доходе семь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мечание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Плата за дополнительные услуги взимается при их фактическом предоставл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Тариф на услуги по  уборке лестничных клеток может  быть изменён по решению общего собрания с изменением периодичности работ по убо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 xml:space="preserve">                                                   А.М.Кузь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1:46:00Z</dcterms:created>
  <dc:creator>Коноплева</dc:creator>
  <dc:description/>
  <cp:keywords/>
  <dc:language>en-US</dc:language>
  <cp:lastModifiedBy>Смета</cp:lastModifiedBy>
  <cp:lastPrinted>2018-06-01T14:33:00Z</cp:lastPrinted>
  <dcterms:modified xsi:type="dcterms:W3CDTF">2021-02-15T04:33:00Z</dcterms:modified>
  <cp:revision>10</cp:revision>
  <dc:subject/>
  <dc:title/>
</cp:coreProperties>
</file>