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6» 02. 2021                                                                                             № 47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08.09.202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274-п. « Об утверждении муниципа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граммы  «Развитие архивного д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муниципальном образовании гор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орск на 2021-2023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о ст. 179 « Бюджетного кодекса Российской Федерации» от 31.07.1998г № 145-ФЗ, ст. 27 Устава муниципального образования г. Сорск, администрация города Сор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Внести изменения в муниципальную программу «Развитие архивного дела в муниципальном образовании город Сорск на 2021-2023 годы», утвержденную постановлением администрации города Сорска от 08.09.2020 № 274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2.В паспорте муниципальной программы «Объемы бюджетных ассигнований» изменить и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ных ассигнований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 финансирования – бюджет администрации города Сор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требности в средствах на реализацию программ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-37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- 22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3год-18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программе: 437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В разделе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«Перечень основных мероприятий подпрограммы»  изменить  и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1620"/>
        <w:gridCol w:w="63"/>
        <w:gridCol w:w="1245"/>
        <w:gridCol w:w="31"/>
        <w:gridCol w:w="1418"/>
        <w:gridCol w:w="174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Наименование мероприят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бъем финансирования по годам (тыс. руб.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021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02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2023г.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1 Улучшение материально-технической базы архивного отдела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1.Приобретение метал-лических стеллажей в архивохранилище, их установка и укре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  <w:tr>
        <w:trPr>
          <w:trHeight w:val="5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ТОГО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 Обеспечение нормативных условий хранения архивных документов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1. Письменный стол и стулья в архивохранил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2. Приобретение металлических шкафов для хранения НСА на бумажном носите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3.Приобретение первичных средств хранения (архивные короба, папки), подготовка документов для сдачи в арх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4.Приобретение специализированного оборудования для обеспыливания (пылесо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5. Уничтожитель бума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6. Замена системы отопления, ремонт кабинета, архивохранил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в. муниципальным архивом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программ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4"/>
        </w:rPr>
        <w:t xml:space="preserve">Второй абзац раздела V «Обоснование ресурсного обеспечения» изменить и изложить в новой редакции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ий объем финансирования программы в течение 2021-2023 годов</w:t>
      </w:r>
      <w:r>
        <w:rPr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составит</w:t>
      </w:r>
      <w:r>
        <w:rPr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437,</w:t>
      </w:r>
      <w:r>
        <w:rPr>
          <w:rFonts w:cs="Times New Roman" w:ascii="Times New Roman" w:hAnsi="Times New Roman"/>
          <w:sz w:val="26"/>
          <w:szCs w:val="24"/>
        </w:rPr>
        <w:t>0 тыс. руб., в том числе</w:t>
      </w:r>
      <w:r>
        <w:rPr>
          <w:sz w:val="26"/>
          <w:szCs w:val="26"/>
          <w:shd w:fill="FFFFFF" w:val="clear"/>
        </w:rPr>
        <w:t>: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В 2021г. -37,0 тыс. руб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В 2022г.- 220,0 тыс. руб.</w:t>
      </w:r>
    </w:p>
    <w:p>
      <w:pPr>
        <w:pStyle w:val="Style15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В 2023г. -180,0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 Настоящее постановление направить в информационный бюллетень «Сорский городской вестник» 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Контроль за исполнением постановления возложить на 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ОГЛАСОВАНО: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Зам. главы по финансовым 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 экономическим вопросам</w:t>
        <w:tab/>
        <w:t>М.Н. Бонд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Управляющий дел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администрации                                                                                       А.В. Журав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8"/>
        </w:rPr>
        <w:t>Руководитель  отдела прав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егулирования                                                                                        Н.Н.Спирина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АЗОСЛАТЬ: в дело-1 экз., специалисту администрации (зав. муниципальным архивом)-1 экз., управляющему делами администрации-1 экз., финансовый отдел-1 экз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И.В. Бело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033)24067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3:00Z</dcterms:created>
  <dc:creator>User</dc:creator>
  <dc:description/>
  <cp:keywords/>
  <dc:language>en-US</dc:language>
  <cp:lastModifiedBy>Анна</cp:lastModifiedBy>
  <cp:lastPrinted>2021-02-16T14:04:00Z</cp:lastPrinted>
  <dcterms:modified xsi:type="dcterms:W3CDTF">2021-02-19T01:47:00Z</dcterms:modified>
  <cp:revision>40</cp:revision>
  <dc:subject/>
  <dc:title/>
</cp:coreProperties>
</file>