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18__»_02_2021 г.                                                                      № 52_-п.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льготном питании в муниципальных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юджетных общеобразовательных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циях (учреждениях)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ствуясь ст. 9,37,41,79 Федерального закона от 29.12.2012 № 273-ФЗ «Об образовании в Российской Федерации», Законом РФ от 06.10.2003 № 131-ФЗ «Об общих принципах организации местного самоуправления в Российской Федерации», приказом отдела образования администрации города Сорска от 26.11.2018  № 209 «О внесении изменений в Положение об установлении случаев и порядка обеспечения питанием обучающихся образовательных организаций за счет бюджетных ассигнований муниципального бюджета» (с последующими изменениями), с целью социальной поддержки отдельных категорий обучающихся, сохранения и укрепления здоровья, реализации мероприятия по предоставлению школьного питания, в соответствии со статьей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Утвердить в муниципальных бюджетных общеобразовательных учреждениях сумму льготного питания в размере 32 рубля на одного ребенка в учебный д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Руководителям муниципальных бюджетных общеобразовательных организаций (учреждений) обеспечить питанием за счет лимитов бюджетных обязательств муниципального бюджета следующие категории обучающихся общеобразовательных учреждений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и предшкольного возраста (группы кратковременного пребывания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ающиеся по образовательным программам основного и среднего общего образования из семей, имеющих среднедушевой доход ниже прожиточного минимума, установленного в Республике Хакас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и с ограниченными возможностями  здоровья, дети-инвалиды, имеющие  статус ребенка с ограниченными возможностями здоровья, в том числе получающие общее образование на дому, получающие начальное общее образование не менее 1 раза в день, получающие основное общее образование и среднее общее образование – не менее 2-х раз в день.»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Отменить постановление администрации города Сорска от 11.10.2019 г. № 410-п «О льготном питании в муниципальных бюджетных общеобразовательных организациях (учреждениях)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 01 марта 2021 год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85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ГЛАСОВАНО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социальным вопрос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А. Несте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правляющий делами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.В. Журав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итель Отдел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.Н. Спи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Отдела образова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.И. Кисе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 по финансовым и экономическим вопрос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Н. Бондаренко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 xml:space="preserve">    </w:t>
        <w:tab/>
        <w:t xml:space="preserve">   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ОСЛАТ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дело – 2 экз., зам главы по соц. вопросам - 1 экз., управляющему делами – 1 экз., Отдел образования – 1 экз., зам. главы по финн. и экономическим вопросам – 1 экз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Е.И. Киселева</w:t>
      </w:r>
    </w:p>
    <w:sectPr>
      <w:footerReference w:type="default" r:id="rId4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2:04:00Z</dcterms:created>
  <dc:creator>колбаска</dc:creator>
  <dc:description/>
  <cp:keywords/>
  <dc:language>en-US</dc:language>
  <cp:lastModifiedBy>Анна</cp:lastModifiedBy>
  <cp:lastPrinted>2019-10-14T16:21:00Z</cp:lastPrinted>
  <dcterms:modified xsi:type="dcterms:W3CDTF">2021-02-19T06:49:00Z</dcterms:modified>
  <cp:revision>5</cp:revision>
  <dc:subject/>
  <dc:title/>
</cp:coreProperties>
</file>