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Приложение № 2</w:t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к постановлению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от « 19 » 02  . 2021     № 55  - п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 xml:space="preserve">ПЛАН 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>профилактических мероприятий по защите населения и территории муниципального образования город Сорск</w:t>
      </w:r>
    </w:p>
    <w:p>
      <w:pPr>
        <w:pStyle w:val="Normal"/>
        <w:widowControl w:val="false"/>
        <w:autoSpaceDE w:val="false"/>
        <w:ind w:left="705" w:hanging="0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на весенне-летний пожароопасный период   2021 года</w:t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tbl>
      <w:tblPr>
        <w:tblW w:w="14305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796"/>
        <w:gridCol w:w="2426"/>
        <w:gridCol w:w="4660"/>
        <w:gridCol w:w="1566"/>
      </w:tblGrid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Планируемые мероприят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    проведени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Ответственный исполните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метка о выполнении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и принятие необходимых нормативных  правовых актов главы муниципального образования город Сорск по обеспечению  защиты территории от пожар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февраль -март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Начальник отдела по делам ГО и ЧС, М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чрезвычайным ситуациям и пожарной безопасности муниципального образования город Сорск с повесткой дня «О принимаемых мерах  по защите населения и территории муниципального образования город Сорск от пожаров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          </w:t>
            </w:r>
            <w:r>
              <w:rPr/>
              <w:t>Председатель КЧС и ПБ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Начальник отдела по делам ГО и                            ЧС, М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при необходимости противопожарных барьеров путем очитки прилегающей территории от естественной захламленности, обновление и оборудование минерализованных полос.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Отдел по делам ГО ЧС и МР,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руководители объектов экономики, учреж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ация работы по созданию на территории муниципального образования город Сорск всех видов пожарной охран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сезон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Администрация города Сорска,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ПЧ-1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мест временного размещения населения, складирования запасов материальных средств в случае эвакуации населения при возможных ЧС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Председатель ПЭК,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 </w:t>
            </w:r>
            <w:r>
              <w:rPr/>
              <w:t>Начальник отдела по делам ГО и ЧС, М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обработка информации, получаемой от ЦУКС ГУ МЧС России по РХ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Директор МКУ «ЕДДС МО г. Сорск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рабочей группы КЧС и ПБ при администрации города Сорска в целях защиты  населения и территорий от ЧС, связанных с пожарами, координацию действий органов управления сил и средств и эффективного реагирования на складывающуюся ситуацию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   </w:t>
            </w:r>
            <w:r>
              <w:rPr/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сил ТП  РСЧС, привлекаемых к  ликвидации  пожаров и возможных ЧС, связанных с ни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   </w:t>
            </w:r>
            <w:r>
              <w:rPr/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Руководители объектов эконом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дзорных мероприятий по обеспечению пожарной безопасности  на территории муниципального образования город Сорск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ОНДПР г. Сорск и Усть-Абаканского района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одготовки ОД ЕДДС муниципального образования к работе в весенне-летний пожароопасный период 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Директор МКУ «ЕДДС МО г. Сорск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через средства массовой информации о мерах по обеспечению пожарной безопасности, прогнозируемых ЧС, приемах и защиты от них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хода граждан  с целью проведения разъяснительной работы по поведению в лесу и профилактике пожаров в жилье.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Администрация г. Сорска,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Группа профилактики ПЧ - 103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Первый заместитель главы города Сорска                                                                                               А.М. Кузьмин</w:t>
      </w:r>
    </w:p>
    <w:sectPr>
      <w:type w:val="nextPage"/>
      <w:pgSz w:orient="landscape" w:w="16838" w:h="11906"/>
      <w:pgMar w:left="1134" w:right="998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4:50:00Z</dcterms:created>
  <dc:creator>WORK</dc:creator>
  <dc:description/>
  <cp:keywords/>
  <dc:language>en-US</dc:language>
  <cp:lastModifiedBy>Анна</cp:lastModifiedBy>
  <cp:lastPrinted>2021-02-17T14:05:00Z</cp:lastPrinted>
  <dcterms:modified xsi:type="dcterms:W3CDTF">2021-02-19T06:43:00Z</dcterms:modified>
  <cp:revision>15</cp:revision>
  <dc:subject/>
  <dc:title/>
</cp:coreProperties>
</file>