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40322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9    » 02             2021                                                                            № 55  -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ожароопасному периоду в 2021 г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2.Создать и утвердить состав рабочей группы по оперативному реагированию на складывающуюся пожарную обстановку (Приложение № 1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с 1 апреля 2021  разработать графики дежурств ответственных лиц на пожароопасный период. Графики 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ервому заместителю главы города Сорска совместно с начальником лтдела по делам ГО ЧС и МР в срок до 22.03.2021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равил противопожарного режима в Российской Федерации, утвержденных Постановлением Правительства РФ от 16.09.2020 года №1479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6.3.рассмотреть вопрос  по созданию маневренных, патрульно-маневренных и штатных мобильных групп для проведения мероприятий по предупреждению чрезвычайных ситуаций, вызванных природных пожаров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природ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информационном бюллетене «Сорский городской вестник» и разместить на  официальном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В.Ф. Найденов         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>Приложение №1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от «       »        2021 №      - п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Состав рабочей группы по оперативному реагированию на складывающуюся пожарную обстановку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 xml:space="preserve">Руководитель рабочей групп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Найденов В.Ф. - глава  города Сор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Заместитель руководителя рабочей групп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18"/>
        </w:rPr>
        <w:t xml:space="preserve">Фудин И.Г. -  начальник ОНДПР  г. Сорск и Усть - Абаканского района </w:t>
      </w:r>
      <w:r>
        <w:rPr>
          <w:sz w:val="26"/>
        </w:rPr>
        <w:t>(по согласова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Кузьмин А.М.-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Арискина Н.К. - 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Миргородский И.А. - начальник отдела 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Шкаренко Е.В. - 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Пугаев Д.А. - начальник ОМВД России  по городу Сорску (по согласованию)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41:00Z</dcterms:created>
  <dc:creator>WORK</dc:creator>
  <dc:description/>
  <cp:keywords/>
  <dc:language>en-US</dc:language>
  <cp:lastModifiedBy>Анна</cp:lastModifiedBy>
  <cp:lastPrinted>2021-02-17T14:00:00Z</cp:lastPrinted>
  <dcterms:modified xsi:type="dcterms:W3CDTF">2021-02-19T06:41:00Z</dcterms:modified>
  <cp:revision>16</cp:revision>
  <dc:subject/>
  <dc:title/>
</cp:coreProperties>
</file>