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_24__» _____02____ 2021 г.                                                           №    58   - 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709" w:right="4960" w:hanging="0"/>
        <w:jc w:val="both"/>
        <w:rPr>
          <w:rStyle w:val="13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 мероприятий («дорожной карты») по повышению индекса качества городской среды города Сорска к 2024 году</w:t>
      </w:r>
    </w:p>
    <w:p>
      <w:pPr>
        <w:pStyle w:val="Normal"/>
        <w:spacing w:before="0" w:after="0"/>
        <w:rPr>
          <w:rStyle w:val="13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улучшения качества городской среды, реализации положений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читывая методику формирования индекса качества городской среды, утвержденную распоряжением Правительства Российской Федерации от 23 марта 2019 года № 510-р,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становления Правительства Республики Хакасия  от 29 сентября 2017 года N 514 «Об утверждении государственной программы Республики Хакасия "Формирование комфортной городской среды и благоустройство территории муниципальных образований Республики Хакасия"»</w:t>
      </w:r>
      <w:r>
        <w:rPr>
          <w:rFonts w:cs="Times New Roman" w:ascii="Times New Roman" w:hAnsi="Times New Roman"/>
          <w:sz w:val="26"/>
          <w:szCs w:val="26"/>
        </w:rPr>
        <w:t xml:space="preserve">, руководствуясь ст. 27 Устава муниципального образования город Сорск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Утвердить прилагаемый План мероприятий («дорожная карта») по повышению индекса качества городской среды на территории г.Сорска до 2024года согласно приложения к данному постановлению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szCs w:val="26"/>
        </w:rPr>
      </w:pPr>
      <w:r>
        <w:rPr>
          <w:szCs w:val="26"/>
        </w:rPr>
        <w:t>3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>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</w:rPr>
        <w:t>Первый  заместитель главы</w:t>
      </w:r>
    </w:p>
    <w:p>
      <w:pPr>
        <w:pStyle w:val="TextBody"/>
        <w:tabs>
          <w:tab w:val="clear" w:pos="708"/>
          <w:tab w:val="left" w:pos="6840" w:leader="none"/>
        </w:tabs>
        <w:rPr>
          <w:sz w:val="26"/>
        </w:rPr>
      </w:pPr>
      <w:r>
        <w:rPr>
          <w:sz w:val="26"/>
        </w:rPr>
        <w:t>города                                                                                                    А.М.Кузьмин</w:t>
      </w:r>
    </w:p>
    <w:p>
      <w:pPr>
        <w:pStyle w:val="TextBody"/>
        <w:tabs>
          <w:tab w:val="clear" w:pos="708"/>
          <w:tab w:val="left" w:pos="684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560" w:leader="none"/>
        </w:tabs>
        <w:rPr>
          <w:sz w:val="26"/>
        </w:rPr>
      </w:pPr>
      <w:r>
        <w:rPr>
          <w:sz w:val="26"/>
        </w:rPr>
        <w:t>Управляющий делами администрации                                             А.В.Журавлев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И.о.руководителя отдела правового</w:t>
      </w:r>
    </w:p>
    <w:p>
      <w:pPr>
        <w:pStyle w:val="TextBody"/>
        <w:rPr>
          <w:sz w:val="26"/>
        </w:rPr>
      </w:pPr>
      <w:r>
        <w:rPr>
          <w:sz w:val="26"/>
        </w:rPr>
        <w:t xml:space="preserve">регулирования                                                                                     В.Р.Коробченко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РАЗОСЛАТЬ: дело – 1 экз., первый зам.главы, зам. главы, Управление ЖКХ – 1 экз.</w:t>
      </w:r>
    </w:p>
    <w:p>
      <w:pPr>
        <w:pStyle w:val="Normal"/>
        <w:jc w:val="both"/>
        <w:rPr>
          <w:rFonts w:eastAsia="Times New Roman" w:cs="Times New Roman"/>
          <w:b/>
          <w:b/>
          <w:sz w:val="26"/>
        </w:rPr>
      </w:pPr>
      <w:r>
        <w:rPr>
          <w:rFonts w:eastAsia="Times New Roman" w:cs="Times New Roman"/>
          <w:b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расова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4-3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_» ______ 2021  г. №___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(«дорожная карта») по повышению индекса качества городской среды города Сорска к 2024 году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2977"/>
        <w:gridCol w:w="3969"/>
        <w:gridCol w:w="1985"/>
      </w:tblGrid>
      <w:tr>
        <w:trPr>
          <w:tblHeader w:val="true"/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14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индекса кач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ре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овышению индекса качест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организацию работы по достижению значений индикаторов для расчета индекса качества городской среды</w:t>
            </w:r>
          </w:p>
        </w:tc>
      </w:tr>
      <w:tr>
        <w:trPr>
          <w:tblHeader w:val="true"/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лощади многоквартирных домов, признанных аварийными, в общей площади многоквартирных дом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площади многоквартирных домов, признанных аварийными, в рамках программ, путем переселения граждан из аварийного жилищного фонда и сноса аварийного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твердых коммунальных отходов, направленных на обработку и утилизацию, в общем объеме образованных и вывезенных твердых коммунальных отход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ка, погрузка, вывоз и размещение твердых коммунальных отходов, в том числе после проведения субботников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, ремонт и восстановление контейнерных площадок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(площадок) накопления твердых коммунальных отходов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странению несанкционированных сва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Управляющие компании, МУП «Полигон 19»</w:t>
            </w:r>
          </w:p>
        </w:tc>
      </w:tr>
      <w:tr>
        <w:trPr>
          <w:trHeight w:val="1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, в общем количестве многоквартирных до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закрепление в кадастровом учете границ земельных участков, входящих в состав общего имущества многоквартирн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гибших в дорожно-транспортных происшествиях, в том числе пеше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миссий по БДД, организация и проведение мероприятий по БДД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ли протяженности автомобильных дорог общего пользования местного значения, не соответствующих нормативным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ротяженности улиц, обеспеченных ливневой канализацией (подземными водостоками), в общей протяженности улиц, проездов, набереж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уществующих ливневых канализаций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ешеходных пере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овых пешеходных пере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доступности городской среды для инвалидов и других маломобильных групп на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адаптации зданий для инвалидов и других маломобильных групп населения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зелененных территорий общего пользования в общей площади зеленых наса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/>
            </w:pPr>
            <w:r>
              <w:rPr>
                <w:sz w:val="24"/>
                <w:szCs w:val="24"/>
              </w:rPr>
              <w:t>Посадка зеленых насаждений на новых и благоустраиваемых территориях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лощадей газонов и клумб города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пиливанию аварийных деревьев в местах массового пребывания населения, с последующим выполнение работ по посадке молодых деревьев и кустарников с учетом функциональной планировки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имеющего доступ к озелененным территориям общего пользования (городские леса, парки, сады и др.) в общей численности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а передвижения населения к озелененным территориям</w:t>
            </w:r>
          </w:p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нешнего оформления городского простра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регламента размещения рекламных конструкций на фасадах зданий. Избавление от «Визуального мусора»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а фасадов зданий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фасадов зданий архитектурной подсвет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Отдел по управлению муниципальным имуществом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ередвижения вблизи учреждений здравоохранения и образования, культуры и 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горизонтальной дорожной разметки, устройство искусственных дорожных неровностей и установка знаков дорожного движения, отвечающих требованиям действующе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культурно-досуговой и спортивной инфраструк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узыкальной школы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ультурно-досугового центра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ма спорта, спортивных зал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Управление культуры, молодежи спорта и туризм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состоящих на учете для определения в дошкольные образовательные учреждения, в общей численности детей в возрасте 1-6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9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анализ доли детей в возрасте 1-6 лет, состоящих на учете для определения в муниципальное дошкольное образовательное учреждение, в общей численности детей в возрасте 1-6 лет, с целью предотвращения текущего состояния данного индик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л образования администрации города Сорска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о-транспортных происшествий по отношению к численности населения в горо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ли протяженности автомобильных дорог общего пользования местного значения не соответствующих нормативным требованиям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нанесению горизонтальной дорожной разметки, устройству искусственных дорожных неровностей и установки дорожных знаков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/>
            </w:pPr>
            <w:r>
              <w:rPr>
                <w:sz w:val="24"/>
                <w:szCs w:val="24"/>
              </w:rPr>
              <w:t>Ведение разъяснительной работы среди детей дошкольного и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по городу Сорску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, в общей численности городского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частного сектора к системе централизова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ая организация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в возрасте старше 14 лет, вовлеченных в принятие решений по вопросам городского развития, в общей численности городского населения в возрасте старше 14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росов жителей города в возрасте старше 14 лет с целью вовлечения в процессы благоустройства общественных пространств с использованием цифровых технологий.</w:t>
            </w:r>
          </w:p>
          <w:p>
            <w:pPr>
              <w:pStyle w:val="1"/>
              <w:numPr>
                <w:ilvl w:val="0"/>
                <w:numId w:val="0"/>
              </w:numPr>
              <w:ind w:left="97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проводимых опросов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города Сорс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ая группа администрации города Сорска (системный администратор)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rStyle w:val="13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13"/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а города Сорска                                                                            В.Ф.Найде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709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u w:val="non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u w:val="none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1z6">
    <w:name w:val="WW8Num1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7">
    <w:name w:val="WW8Num1z7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1."/>
    <w:basedOn w:val="Normal"/>
    <w:qFormat/>
    <w:pPr>
      <w:numPr>
        <w:ilvl w:val="0"/>
        <w:numId w:val="1"/>
      </w:num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11">
    <w:name w:val="Стиль 1.1."/>
    <w:basedOn w:val="Normal"/>
    <w:qFormat/>
    <w:pPr>
      <w:numPr>
        <w:ilvl w:val="0"/>
        <w:numId w:val="1"/>
      </w:num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111">
    <w:name w:val="Стиль 1.1.1."/>
    <w:basedOn w:val="Normal"/>
    <w:qFormat/>
    <w:pPr>
      <w:numPr>
        <w:ilvl w:val="0"/>
        <w:numId w:val="1"/>
      </w:num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1111">
    <w:name w:val="Стиль 1.1.1.1."/>
    <w:basedOn w:val="Normal"/>
    <w:qFormat/>
    <w:pPr>
      <w:numPr>
        <w:ilvl w:val="0"/>
        <w:numId w:val="1"/>
      </w:num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7">
    <w:name w:val="Стиль ппп_а)"/>
    <w:basedOn w:val="Normal"/>
    <w:qFormat/>
    <w:pPr>
      <w:numPr>
        <w:ilvl w:val="0"/>
        <w:numId w:val="1"/>
      </w:num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4:00Z</dcterms:created>
  <dc:creator>3</dc:creator>
  <dc:description/>
  <cp:keywords/>
  <dc:language>en-US</dc:language>
  <cp:lastModifiedBy>3</cp:lastModifiedBy>
  <cp:lastPrinted>2021-02-24T16:36:00Z</cp:lastPrinted>
  <dcterms:modified xsi:type="dcterms:W3CDTF">2021-02-25T02:24:00Z</dcterms:modified>
  <cp:revision>28</cp:revision>
  <dc:subject/>
  <dc:title/>
</cp:coreProperties>
</file>