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5_» __02__  2021                                                                      №  60 - 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 Сорск  из  аварийного  и  непригодн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 проживания  жилищного  фонда»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твержденную  постановлением  администраци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 Сорска  от 30.09.2019 года   № 377-п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 города  Сорска  Республики 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 в 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>"Переселение жителей муниципального  образования город  Сорск  из  аварийного и  непригодного  для проживания жилищного фонда», утвержденную постановлением администрации города Сорска от 30.09.2019  № 377-п,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.1. В паспорте  программы строку 8 изменить и изложить в ново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0 – 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-   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1 – 150,0 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1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2 – 10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100,0 тыс.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.2</w:t>
      </w:r>
      <w:r>
        <w:rPr>
          <w:rFonts w:cs="Times New Roman" w:ascii="Times New Roman" w:hAnsi="Times New Roman"/>
          <w:sz w:val="26"/>
          <w:szCs w:val="26"/>
        </w:rPr>
        <w:t xml:space="preserve"> В таблице  «Объемы  финансирования  мероприятий программы» раздела  4 «Ресурсное обеспечение программы» в графе «2020 год» цифры «1550,0», «1500,0»  и «50,0»</w:t>
      </w:r>
      <w:r>
        <w:rPr>
          <w:rFonts w:cs="Times New Roman" w:ascii="Times New Roman" w:hAnsi="Times New Roman"/>
          <w:sz w:val="26"/>
        </w:rPr>
        <w:t xml:space="preserve"> заменить цифрой «0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В. 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284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4940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Шилова</cp:lastModifiedBy>
  <cp:lastPrinted>2021-02-19T14:31:00Z</cp:lastPrinted>
  <dcterms:modified xsi:type="dcterms:W3CDTF">2021-02-25T07:06:00Z</dcterms:modified>
  <cp:revision>90</cp:revision>
  <dc:subject/>
  <dc:title/>
</cp:coreProperties>
</file>