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709"/>
        <w:jc w:val="right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Приложени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b/>
          <w:sz w:val="25"/>
          <w:szCs w:val="25"/>
          <w:lang w:eastAsia="ru-RU"/>
        </w:rPr>
        <w:t>«Об организации и проведении зимнего каникулярного времени детей и подростков городского округа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b/>
          <w:sz w:val="25"/>
          <w:szCs w:val="25"/>
          <w:lang w:eastAsia="ru-RU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Каникулы играют весьма важную роль для развития, воспитания и оздоровления детей и подростков.  Организация каникулярного отдыха создаёт условия для   эмоционально привлекательного досуга несовершеннолетних, восстановления их здоровья, удовлетворения потребностей в новизне впечатлений, творческой самореализации, общении и самодеятельности в разнообразных формах, включающих труд, познание, искусство, культуру, игру и другие сферы возможного самоопределения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На территории Республики Хакасия Постановлением Правительства Республики Хакасия от 13 марта 2020 года № 102  (с дополнениями и изменениями) введен режим повышенной готовности и реализации дополнительных мер по защите населения и территорий от чрезвычайных ситуаций, который обязывает граждан, не достигших 18 лет, не покидать места проживания (пребывания), без сопровождения своих родителей.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Во исполнение поставленной задачи о занятости детского населения муниципального образования в период Новогодних и рождественских каникул на территории города Сорска, не смотря на действующие ограничения, учреждениями культуры, спорта и образования  города проведены следующие мероприятия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-</w:t>
      </w:r>
      <w:r>
        <w:rPr>
          <w:rFonts w:cs="Times New Roman" w:ascii="Times New Roman" w:hAnsi="Times New Roman"/>
          <w:b/>
          <w:i/>
          <w:sz w:val="25"/>
          <w:szCs w:val="25"/>
        </w:rPr>
        <w:t>Муниципальным бюджетным учреждением культуры Дом культуры «Металлург»</w:t>
      </w:r>
      <w:r>
        <w:rPr>
          <w:rFonts w:cs="Times New Roman" w:ascii="Times New Roman" w:hAnsi="Times New Roman"/>
          <w:sz w:val="25"/>
          <w:szCs w:val="25"/>
        </w:rPr>
        <w:t xml:space="preserve"> в период с 16 декабря 2020 года по 10 января 2021 года проведены следующие мероприятия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- игровая программа «В мире чудес» для детей-инвалидов (охват 50 человек); 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-игровая программа «Зимушка-Зима» (охват 50 человек);</w:t>
      </w:r>
    </w:p>
    <w:p>
      <w:pPr>
        <w:pStyle w:val="Normal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-квест-игра (охват 70 человек, мероприятие проводилось на улице);</w:t>
      </w:r>
    </w:p>
    <w:p>
      <w:pPr>
        <w:pStyle w:val="Normal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-игровая программа «Зимние забавы» (охват 70 человек, мероприятие проводилось на улице);</w:t>
      </w:r>
    </w:p>
    <w:p>
      <w:pPr>
        <w:pStyle w:val="Normal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-игровая программа «на старт, зима!» (37 человек);</w:t>
      </w:r>
    </w:p>
    <w:p>
      <w:pPr>
        <w:pStyle w:val="Normal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-два театрализованных представления «Новогоднее желание»  для детей из малообеспеченных семей (охват 74 человека);</w:t>
      </w:r>
    </w:p>
    <w:p>
      <w:pPr>
        <w:pStyle w:val="Normal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- два театрализованных представления для детей в трудной жизненной ситуации (охват 74 человека);</w:t>
      </w:r>
    </w:p>
    <w:p>
      <w:pPr>
        <w:pStyle w:val="Normal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- четыре представления для детей из многодетных семей (охват 148 человека);</w:t>
      </w:r>
    </w:p>
    <w:p>
      <w:pPr>
        <w:pStyle w:val="Normal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- два представления для детей с ограниченными возможностями здоровья (охват 74 человека); 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- два представления для опекаемых детей (охват 60 человек);</w:t>
      </w:r>
    </w:p>
    <w:p>
      <w:pPr>
        <w:pStyle w:val="Normal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-два представления для одаренных детей города (охват 50 человек);</w:t>
      </w:r>
    </w:p>
    <w:p>
      <w:pPr>
        <w:pStyle w:val="Normal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- представление для детей 1-4 классов (охват 28 человек);</w:t>
      </w:r>
    </w:p>
    <w:p>
      <w:pPr>
        <w:pStyle w:val="Normal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- пять представлений для детей 5-8 классов (охват 153 человека);</w:t>
      </w:r>
    </w:p>
    <w:p>
      <w:pPr>
        <w:pStyle w:val="Normal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-два представления для детей 4-6 лет (охват 54 человека);</w:t>
      </w:r>
    </w:p>
    <w:p>
      <w:pPr>
        <w:pStyle w:val="Normal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-пять представлений для художественной самодеятельности (170 человек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В преддверии Нового года – 14 декабря в городе Сорске на базе МБУК ДК «Металлург», по адресу г. Сорск, ул. Пионерская, 18а открылся современный кинотеатр «Металлург»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В августе 2020 г. МБУК Дом культуры «Металлург» получена федеральная субсидия в рамках конкурса Фонда кино по поддержке кинотеатров в малых городах. Субсидия составила 5 000 000 рублей. Основная задача этой программы – помощь в создании новых кинозалов в малых городах с населением менее 50 000 человек. А обязательное условие - демонстрация фильмов отечественного производства в объеме не менее 50% киносеансов в квартал. В течение года в кинозале МБУК ДК «Металлург» проводился ремонт, закупалось новейшее оборудование, оформлялась необходимая документация. 30 июня 2020 года в МБУК ДК «Металлург» был открыт ОКВЭД 59.14 - деятельность в области демонстрации кинофильмов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Кинозал работает все семь дней в неделю, проводится шесть сеансов в день, в которые входят кинофильмы для детей и взрослых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За небольшое время кинотеатр «Металлург» стал местом для самых положительных впечатлений для всех поколений зрителей.  За период новогодних праздников показано 7 фильмов на 34 сеансах для 200 зрителе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i/>
          <w:sz w:val="25"/>
          <w:szCs w:val="25"/>
        </w:rPr>
        <w:t>-На базе муниципального бюджетного учреждения «Сорская спортивная школа»</w:t>
      </w:r>
      <w:r>
        <w:rPr>
          <w:rFonts w:cs="Times New Roman" w:ascii="Times New Roman" w:hAnsi="Times New Roman"/>
          <w:sz w:val="25"/>
          <w:szCs w:val="25"/>
        </w:rPr>
        <w:t xml:space="preserve"> проведены сл</w:t>
      </w:r>
      <w:r>
        <w:rPr/>
        <w:t>едующие мероприятия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5"/>
        <w:gridCol w:w="1418"/>
        <w:gridCol w:w="1984"/>
        <w:gridCol w:w="1701"/>
        <w:gridCol w:w="1418"/>
      </w:tblGrid>
      <w:tr>
        <w:trPr>
          <w:trHeight w:val="6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№</w:t>
            </w:r>
            <w:r>
              <w:rPr>
                <w:rFonts w:eastAsia="Times New Roman" w:cs="Times New Roman" w:ascii="Times New Roman" w:hAnsi="Times New Roman"/>
                <w:sz w:val="25"/>
                <w:szCs w:val="25"/>
              </w:rPr>
              <w:t xml:space="preserve">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п\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Наименование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ид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спор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Место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оведе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Сроки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овед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дети</w:t>
            </w:r>
          </w:p>
        </w:tc>
      </w:tr>
      <w:tr>
        <w:trPr>
          <w:trHeight w:val="6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</w:rPr>
              <w:t xml:space="preserve">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Плавание групп «Здоровье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ла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г. Сорск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плавательный бассейн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МБУ «ССШ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 январ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3</w:t>
            </w:r>
          </w:p>
        </w:tc>
      </w:tr>
      <w:tr>
        <w:trPr>
          <w:trHeight w:val="6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Соревнование по гиревому спорту посвящённое «Рождеству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Гиревой спор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г. Сорск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Зал «Атлет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6 январ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6</w:t>
            </w:r>
          </w:p>
        </w:tc>
      </w:tr>
      <w:tr>
        <w:trPr>
          <w:trHeight w:val="6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Соревнование по боксу посвящённое «Рождеству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Бок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г. Сорск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Зал «Атлет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6 январ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2</w:t>
            </w:r>
          </w:p>
        </w:tc>
      </w:tr>
      <w:tr>
        <w:trPr>
          <w:trHeight w:val="4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ткрытое личное первенство МБУ «ССШ» по лыжным гонкам «Рождественская гонк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Лыжные гонки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г. Сорск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лыжная база «Икар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7 январ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5</w:t>
            </w:r>
          </w:p>
        </w:tc>
      </w:tr>
      <w:tr>
        <w:trPr>
          <w:trHeight w:val="4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«Рождественский заплыв» плавание групп «Здоровь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ла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г. Сорск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плавательный бассейн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МБУ «ССШ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 январ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6</w:t>
            </w:r>
          </w:p>
        </w:tc>
      </w:tr>
      <w:tr>
        <w:trPr>
          <w:trHeight w:val="4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«Все на коньки» прокат конько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Конь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г. Сорск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л. Геологов 2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,5,6, 8,9,10 январ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54</w:t>
            </w:r>
          </w:p>
        </w:tc>
      </w:tr>
      <w:tr>
        <w:trPr>
          <w:trHeight w:val="4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Спортивные игры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олейбол, Мини-футбо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г. Сорск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МБУ «ССШ»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Кирова 10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5,8 январ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67</w:t>
            </w:r>
          </w:p>
        </w:tc>
      </w:tr>
      <w:tr>
        <w:trPr>
          <w:trHeight w:val="4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Тренировочные мероприят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Лыжные гонк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г. Сорск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лыжная база «Икар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,5,9,10 январ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6</w:t>
            </w:r>
          </w:p>
        </w:tc>
      </w:tr>
      <w:tr>
        <w:trPr>
          <w:trHeight w:val="4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ИТ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639</w:t>
            </w:r>
          </w:p>
        </w:tc>
      </w:tr>
    </w:tbl>
    <w:p>
      <w:pPr>
        <w:pStyle w:val="Normal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С 01 декабря 2020 года по договору возмездного оказания услуг в МБУ «ССШ» принят рабочий,  в обязанности которого входит расчистка катка от снега и оказание услуг по прокату конько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Каток функционирует ежедневно с 10 утра до 21 часа, желающие могут его посещать при наличии своего инвентаря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Прокат коньков работал с 15 до 20 часов ежедневно (стоимость проката составляет 91 рубль)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В период каникулярного времени каток посетило 368 человек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-</w:t>
      </w:r>
      <w:r>
        <w:rPr>
          <w:rFonts w:cs="Times New Roman" w:ascii="Times New Roman" w:hAnsi="Times New Roman"/>
          <w:b/>
          <w:i/>
          <w:sz w:val="25"/>
          <w:szCs w:val="25"/>
        </w:rPr>
        <w:t>Муниципальным бюджетным учреждением культуры «Единая сеть библиотек»</w:t>
      </w:r>
      <w:r>
        <w:rPr>
          <w:rFonts w:cs="Times New Roman" w:ascii="Times New Roman" w:hAnsi="Times New Roman"/>
          <w:sz w:val="25"/>
          <w:szCs w:val="25"/>
        </w:rPr>
        <w:t xml:space="preserve"> проведены следующие мероприятия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Стало уже традицией в начале января проводить в детской библиотеке и библиотеке п.ст. Ербинская Неделю Рождественских историй – Рождественские посиделки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- в детской библиотеке для учащихся 1-6 классов была оформлена книжно-предметная выставка-настроение «Что случится в Новый год» для дошкольников и учащихся 1 – 6 учащихся классов (из 11 представленных книг выдано – 19 экз.)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Проведена новогодняя игромания «Ёлка нарядная в каждом окне»,  охвачено 14 детей группы дошкольники и учащиеся 1-6 классов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Мероприятие проводилось несколько раз для небольших групп по 3 – 5 человек с соблюдением мер профилактики, маски, обработка рук, социальная дистанц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Небольшими группами, с соблюдением всех санитарных норм, в читальный зал приходят дети, чтобы поиграть в настольные игры.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В библиотеке п.ст. Ербинская проходила декада «Рождественские истории». Библиотекой оформлены: информационный стенд «Символы нового года» и книжная выставка «Зимней сказочной порой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Проведён литературный час  для учащихся 1-5 классов «Зимние снежинки на страницах нашей книги», охвачено 6 детей.   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В течение декады были проведены мероприятия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Викторина «Зимней сказочной порой»  для учащихся 1-6 классов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Мастер класс «Символ нового года» для учащихся 1-7 классов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Игровая программа «Зима пора чудес»  для учащихся 1-6 классов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Образовательными учреждениями города Сорска в зимний каникулярный период были проведены запланированные мероприятия для отдыха детей. Классные руководители, не смотря на ограничительные меры и низкую температуру воздуха, создали необходимые условия для полноценной занятости детей в каникулярное врем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Социальными педагогами совместно с классными руководителями были организованы рейдовые мероприятия в семьи, находящимся в социально-опасном положении, неблагополучные семьи, а также в семьи с печным отоплением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МБУ «Дом детского творчества» были запланированы мероприятия в рамках кружкового объединения «Спортивное ориентирование», «Туризм», но в связи с погодными условиями (низкая температура воздуха) данные соревнование были отменены.</w:t>
      </w:r>
    </w:p>
    <w:p>
      <w:pPr>
        <w:pStyle w:val="Normal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Классные руководители провели следующие мероприятия:</w:t>
      </w:r>
    </w:p>
    <w:tbl>
      <w:tblPr>
        <w:tblW w:w="9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1"/>
        <w:gridCol w:w="2884"/>
        <w:gridCol w:w="2825"/>
      </w:tblGrid>
      <w:tr>
        <w:trPr>
          <w:trHeight w:val="23" w:hRule="atLeast"/>
        </w:trPr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Мероприятие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ремя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тветственный</w:t>
            </w:r>
          </w:p>
        </w:tc>
      </w:tr>
      <w:tr>
        <w:trPr>
          <w:trHeight w:val="23" w:hRule="atLeast"/>
        </w:trPr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Акция «Покормите птиц зимой»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6.01. 21.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чителя нач. классов</w:t>
            </w:r>
          </w:p>
        </w:tc>
      </w:tr>
      <w:tr>
        <w:trPr>
          <w:trHeight w:val="23" w:hRule="atLeast"/>
        </w:trPr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«Зимние забавы»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8.01.21.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Кл. рук. 5-6 кл.</w:t>
            </w:r>
          </w:p>
        </w:tc>
      </w:tr>
      <w:tr>
        <w:trPr>
          <w:trHeight w:val="23" w:hRule="atLeast"/>
        </w:trPr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«Зимушка-Зима», катание с горы на санках.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9.01.21.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Кл. рук. 7 кл.</w:t>
            </w:r>
          </w:p>
        </w:tc>
      </w:tr>
      <w:tr>
        <w:trPr>
          <w:trHeight w:val="23" w:hRule="atLeast"/>
        </w:trPr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оход «Зимний лес»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4.01. 21.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Кл. рук. 8 кл.</w:t>
            </w:r>
          </w:p>
        </w:tc>
      </w:tr>
      <w:tr>
        <w:trPr>
          <w:trHeight w:val="23" w:hRule="atLeast"/>
        </w:trPr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оход в парк «Зимняя сказка»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6.01. 21.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Кл. рук. 9 кл.</w:t>
            </w:r>
          </w:p>
        </w:tc>
      </w:tr>
      <w:tr>
        <w:trPr>
          <w:trHeight w:val="23" w:hRule="atLeast"/>
        </w:trPr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Катание на горке в парке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5.01. 21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Кл. рук 5кл</w:t>
            </w:r>
          </w:p>
        </w:tc>
      </w:tr>
      <w:tr>
        <w:trPr>
          <w:trHeight w:val="23" w:hRule="atLeast"/>
        </w:trPr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</w:rPr>
              <w:t xml:space="preserve">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Посещение фильма в ДК «Металлург»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6.01.21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Кл. рук 6кл</w:t>
            </w:r>
          </w:p>
        </w:tc>
      </w:tr>
      <w:tr>
        <w:trPr>
          <w:trHeight w:val="23" w:hRule="atLeast"/>
        </w:trPr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Катание на коньках на катке в ГРП 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.01.21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Кл. рук 11 кл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В целях недопущения возникновения трагических случаев и внештатных ситуаций с несовершеннолетними в период нерабочих праздничных дней и дней отдыха с 1 января 2021 года по 10 января 2021 года на территории муниципального образования комиссия по делам несовершеннолетних вынесла постановление, которым обязала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1. ГБУЗ «Сорская горбольница» (Яркин В.Г.) до 25 декабря 2021 года направить в комиссию по делам несовершеннолетних и защите их прав график рейдовых мероприятий медицинских работников в праздничные дн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2. Отделу образования администрации г. Сорска (Киселева Е.И.) организовать в указанные дни рейдовые мероприятия по семьям находящимся в трудной жизненной ситуации и социально опасном положении, опекаемым и приемным семьям, график рейдовых мероприятий направить в комиссию по делам несовершеннолетних и защите их прав до 25 декабря 2020 год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3. УСПН (Теленченко Л.Н.) (по согласованию), Отд ОМВ России по г. Сорску (Пугаев Д.А.) (по согласованию) принять участие в рейдовых мероприятиях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4. В экстренных случаях выявления признаков нарушения прав ребенка, пренебрежения его нуждами, обеспечить незамедлительную передачу информации председателю комиссии по делам несовершеннолетних и защите их прав Нестеровой М.А.</w:t>
      </w:r>
    </w:p>
    <w:p>
      <w:pPr>
        <w:pStyle w:val="Normal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Все мероприятия были исполнены 100%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5"/>
          <w:szCs w:val="25"/>
          <w:u w:val="single"/>
        </w:rPr>
      </w:pPr>
      <w:r>
        <w:rPr>
          <w:rFonts w:cs="Times New Roman" w:ascii="Times New Roman" w:hAnsi="Times New Roman"/>
          <w:b/>
          <w:sz w:val="25"/>
          <w:szCs w:val="25"/>
          <w:u w:val="single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sz w:val="25"/>
          <w:szCs w:val="25"/>
          <w:u w:val="single"/>
        </w:rPr>
      </w:pPr>
      <w:r>
        <w:rPr>
          <w:rFonts w:cs="Times New Roman" w:ascii="Times New Roman" w:hAnsi="Times New Roman"/>
          <w:b/>
          <w:sz w:val="25"/>
          <w:szCs w:val="25"/>
          <w:u w:val="single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5"/>
          <w:szCs w:val="25"/>
        </w:rPr>
        <w:t>Заместитель главы по социальным вопросам                                     М.А. Нестерова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sectPr>
      <w:type w:val="nextPage"/>
      <w:pgSz w:w="11906" w:h="16838"/>
      <w:pgMar w:left="1560" w:right="99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Style12">
    <w:name w:val="Основной шрифт абзаца"/>
    <w:qFormat/>
    <w:rPr/>
  </w:style>
  <w:style w:type="character" w:styleId="S10">
    <w:name w:val="s_10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Blk">
    <w:name w:val="blk"/>
    <w:basedOn w:val="Style12"/>
    <w:qFormat/>
    <w:rPr/>
  </w:style>
  <w:style w:type="character" w:styleId="Style13">
    <w:name w:val="Основной текст Знак"/>
    <w:qFormat/>
    <w:rPr>
      <w:rFonts w:ascii="Arial" w:hAnsi="Arial" w:eastAsia="Arial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60" w:after="120"/>
      <w:ind w:left="227" w:right="1418" w:hanging="0"/>
      <w:jc w:val="both"/>
    </w:pPr>
    <w:rPr>
      <w:rFonts w:ascii="Arial" w:hAnsi="Arial" w:eastAsia="Arial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Pagetext">
    <w:name w:val="page_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05:06:00Z</dcterms:created>
  <dc:creator>колбаска</dc:creator>
  <dc:description/>
  <cp:keywords/>
  <dc:language>en-US</dc:language>
  <cp:lastModifiedBy>Елена</cp:lastModifiedBy>
  <cp:lastPrinted>2021-02-12T11:23:00Z</cp:lastPrinted>
  <dcterms:modified xsi:type="dcterms:W3CDTF">2021-02-12T04:24:00Z</dcterms:modified>
  <cp:revision>34</cp:revision>
  <dc:subject/>
  <dc:title> </dc:title>
</cp:coreProperties>
</file>