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16 марта  2021 года  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отчета председател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Совета депутатов города Сорск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организационной работе за 2020 год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Рассмотрев представленный председателем Совета депутатов города Сорска отчет об организационной работе за 2020 год, руководствуясь ст. 21 Устава муниципального образования город Сорск, Регламентом Совета депутатов города Сорска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1.Отчет председателя Совета депутатов города Сорска об организационной работе за 2020 год, утвердить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.Настоящее решение вступает в силу со дня его принят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орода Сорска                                                                                                М.Н. Савельев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74" w:right="1133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21:00Z</dcterms:created>
  <dc:creator>Lena</dc:creator>
  <dc:description/>
  <cp:keywords/>
  <dc:language>en-US</dc:language>
  <cp:lastModifiedBy>Елена</cp:lastModifiedBy>
  <cp:lastPrinted>2021-02-17T15:37:00Z</cp:lastPrinted>
  <dcterms:modified xsi:type="dcterms:W3CDTF">2021-02-17T08:37:00Z</dcterms:modified>
  <cp:revision>16</cp:revision>
  <dc:subject/>
  <dc:title/>
</cp:coreProperties>
</file>