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firstLine="284"/>
        <w:jc w:val="right"/>
        <w:rPr/>
      </w:pPr>
      <w:r>
        <w:rPr>
          <w:b/>
          <w:sz w:val="25"/>
          <w:szCs w:val="25"/>
        </w:rPr>
        <w:t>проект</w:t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РОССИЙСКАЯ ФЕДЕРАЦИЯ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РЕСПУБЛИКА ХАКАСИЯ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СОВЕТ ДЕПУТАТОВ ГОРОДА СОРСК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ИЕ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5 мая 2021 года                                                                                              № ______</w:t>
      </w:r>
    </w:p>
    <w:p>
      <w:pPr>
        <w:pStyle w:val="Normal"/>
        <w:autoSpaceDE w:val="false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 внесении изменений в решение 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6"/>
          <w:szCs w:val="26"/>
        </w:rPr>
        <w:t>Совета депутатов города Сорска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6"/>
          <w:szCs w:val="26"/>
        </w:rPr>
        <w:t xml:space="preserve">от 17.04.2012г. № 33 «Об утверждении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ложения «Об оплате труда муниципальных 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6"/>
          <w:szCs w:val="26"/>
        </w:rPr>
        <w:t xml:space="preserve">служащих органов местного самоуправления 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города Сорска»  (в редакции от 29.01.2013г. № 127,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29.10.2013г.№ 229, от 27.05.2014г. № 315,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6"/>
          <w:szCs w:val="26"/>
        </w:rPr>
        <w:t>от 31.01.2017г. № 675, от 28.06.2018г. № 101,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12.07.2018г. № 109, от 20.12.2019г. № 268)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 отчетом о результатах контрольного мероприятия «Проверка целевого и эффективного использования средств республиканского бюджета Республики Хакасия, выделенных в 2018-2020 годах на обеспечение деятельности административных комиссий и комиссий по делам несовершеннолетних и защите их прав в Республике Хакасия», ст.19 Устава муниципального образования город Сорск,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Совет депутатов города Сорска </w:t>
      </w:r>
      <w:r>
        <w:rPr>
          <w:rFonts w:cs="Times New Roman" w:ascii="Times New Roman" w:hAnsi="Times New Roman"/>
          <w:b/>
          <w:sz w:val="26"/>
          <w:szCs w:val="26"/>
        </w:rPr>
        <w:t>РЕШИЛ</w:t>
      </w:r>
      <w:r>
        <w:rPr>
          <w:rFonts w:cs="Times New Roman" w:ascii="Times New Roman" w:hAnsi="Times New Roman"/>
          <w:sz w:val="26"/>
          <w:szCs w:val="26"/>
        </w:rPr>
        <w:t>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1. Внести изменения в решение Совета депутатов города Сорска от 17.04.2012г. № 33 «Об утверждении  Положения «Об оплате труда муниципальных служащих органов местного самоуправления города Сорска»  (в редакции от 29.01.2013г. № 127, от 29.10.2013г. № 229, от 27.05.2014г. № 315, от 31.01.2017г. № 675, от 28.06.2018г. № 101, от 12.07.2018г. № 109, от 20.12.2019г. № 268) (далее – Положение)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ab/>
        <w:t>2. В пункте 2.1. исключить слова «(кроме материальной помощи)»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3. Абзац 3 пункта 3.1.  дополнить словами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«- муниципальным служащим контрольно-счетной палаты города Сорска Республики Хакасия – распоряжением председателя контрольно-счетной палаты города Сорска Республики Хакасия.»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 xml:space="preserve">4. В подпункте «б» пункта 3.6. исключить слова: </w:t>
      </w:r>
    </w:p>
    <w:p>
      <w:pPr>
        <w:pStyle w:val="ConsPlusNormal"/>
        <w:widowControl/>
        <w:ind w:hanging="0"/>
        <w:jc w:val="both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«Доплата за работу с вредными условиями труда выплачивается ежемесячно в размере 8 процентов от должностного оклада»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5. Настоящее решение направить главе города Сорска для подписания и официального опубликования в СМИ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 xml:space="preserve">6. Решение вступает в силу после его официального опубликования  и распространяет свое действие на правоотношения, возникшие с 01 января 2021 года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седатель Совета депутатов города Сорска                                    М.Н. Савельев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лава города Сорска                                                                                  В.Ф. Найденов</w:t>
      </w:r>
    </w:p>
    <w:sectPr>
      <w:type w:val="nextPage"/>
      <w:pgSz w:w="11906" w:h="16838"/>
      <w:pgMar w:left="1418" w:right="991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1T01:51:00Z</dcterms:created>
  <dc:creator>Бондаренко</dc:creator>
  <dc:description/>
  <cp:keywords/>
  <dc:language>en-US</dc:language>
  <cp:lastModifiedBy>Елена</cp:lastModifiedBy>
  <cp:lastPrinted>2021-05-18T08:44:00Z</cp:lastPrinted>
  <dcterms:modified xsi:type="dcterms:W3CDTF">2021-05-18T01:48:00Z</dcterms:modified>
  <cp:revision>3477</cp:revision>
  <dc:subject/>
  <dc:title/>
</cp:coreProperties>
</file>