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25 мая 2021 года                                                                                                   № _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на 2019-2024 годы»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на 2019-2024 го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с изменениями  от 27.02.2020г. №288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на 2019-2024 годы» (далее – Стратегия)  и плана мероприятий по реализации Стратегии социально-экономического развития муниципального образования город Сорск на 2019-2024 годы (с изменениями от 27.02.2020г. №28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еречень муниципальных программ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раздел проектов инвестиционного развития, реализуемые  на территории МО г. Сорск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на 2019-2024 годы» согласно приложению №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Решение вступает в силу после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Глава города Сорска                                                                           В.Ф. Найденов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1-05-17T13:34:00Z</cp:lastPrinted>
  <dcterms:modified xsi:type="dcterms:W3CDTF">2021-05-17T06:34:00Z</dcterms:modified>
  <cp:revision>158</cp:revision>
  <dc:subject/>
  <dc:title/>
</cp:coreProperties>
</file>