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25 мая 2021 года                                                                                                   № __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7.03.2012г. № 18 «Об утвержден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оложения «О материальной помощ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 орган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 города Сорск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в редакции от 02.12.2014г. № 381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тчетом о результатах контрольного мероприятия «Проверка целевого и эффективного использования средств республиканского бюджета Республики Хакасия, выделенных в 2018-2020 годах на обеспечение деятельности административных комиссий и комиссий по делам несовершеннолетних и защите их прав в Республике Хакасия»,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решение Совета депутатов города Сорска от 27.03.2012г. № 18 «Об утверждении  Положения «О материальной помощи муниципальным служащим органов местного самоуправления города Сорска»  (в редакции от 02.12.2014 г. №381) (далее – По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В пункте Положения 7 абзац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, муниципальным служащим контрольно-ревизионной комиссии города Сорска – на основании распоряжения председателя Совета депутатов города Сорска» изменить и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- муниципальным служащим Совета депутатов города Сорска – на основании распоряжения председателя Совета депутатов города Сорс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муниципальным служащим контрольно-счетной палаты города Сорска Республики Хакасия – на основании распоряжения председателя контрольно-счетной палаты города Сорска Республики Хакасия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ункт 9 изменить и изложить в новой редакции: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»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Решение вступает в силу после его официального опубликования и распространяет свое действие на правоотношения, возникшие с 01 января 2021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05-13T15:17:00Z</cp:lastPrinted>
  <dcterms:modified xsi:type="dcterms:W3CDTF">2021-05-13T08:17:00Z</dcterms:modified>
  <cp:revision>3478</cp:revision>
  <dc:subject/>
  <dc:title/>
</cp:coreProperties>
</file>