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</w:t>
      </w:r>
      <w:r>
        <w:rPr>
          <w:sz w:val="26"/>
          <w:szCs w:val="26"/>
        </w:rPr>
        <w:t xml:space="preserve">«  03   »   03   2021                                                                                    №      65  -п.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ind w:firstLine="375"/>
        <w:rPr/>
      </w:pPr>
      <w:r>
        <w:rPr>
          <w:rFonts w:cs="Times New Roman" w:ascii="Times New Roman" w:hAnsi="Times New Roman"/>
          <w:sz w:val="26"/>
          <w:szCs w:val="26"/>
        </w:rPr>
        <w:t>О внесении изменений в муниципальную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у «Доступная среда»,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твержденную постановлением администрации </w:t>
      </w:r>
    </w:p>
    <w:p>
      <w:pPr>
        <w:pStyle w:val="Style18"/>
        <w:ind w:firstLine="375"/>
        <w:rPr/>
      </w:pPr>
      <w:r>
        <w:rPr>
          <w:rFonts w:cs="Times New Roman" w:ascii="Times New Roman" w:hAnsi="Times New Roman"/>
          <w:sz w:val="26"/>
          <w:szCs w:val="26"/>
        </w:rPr>
        <w:t>города  Сорска от 09.10.2018 № 463-п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ст. 27 Устава муниципального образования города Сорск, администрация города Сорска                                                                                                                    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1. Внести в муниципальную программу муниципального образования город Сорск </w:t>
      </w:r>
      <w:r>
        <w:rPr>
          <w:rFonts w:cs="Times New Roman" w:ascii="Times New Roman" w:hAnsi="Times New Roman"/>
          <w:sz w:val="26"/>
          <w:szCs w:val="26"/>
        </w:rPr>
        <w:t>«Доступная среда (2019-2021)годы», утвержденную постановлением администрации города  Сорска от 09.10.2018 № 463-п., (далее Программа)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) в паспорте Программы в позиции </w:t>
      </w:r>
      <w:r>
        <w:rPr/>
        <w:t>«Объемы бюджетных ассигнований» внести изменения:</w:t>
      </w:r>
    </w:p>
    <w:tbl>
      <w:tblPr>
        <w:tblW w:w="96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6229"/>
      </w:tblGrid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ъемы бюджетных ассигнований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 тыс. рублей за счет средств местного бюджета муниципального образования город Сорск, из них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100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0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-  100 тыс. рублей</w:t>
            </w:r>
          </w:p>
        </w:tc>
      </w:tr>
    </w:tbl>
    <w:p>
      <w:pPr>
        <w:pStyle w:val="Style18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б) в Программе в разделе 4 «Перечень  программных мероприятий» внести изменения и  изложить в новой редакции:</w:t>
      </w:r>
    </w:p>
    <w:tbl>
      <w:tblPr>
        <w:tblW w:w="10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520"/>
        <w:gridCol w:w="2040"/>
        <w:gridCol w:w="960"/>
        <w:gridCol w:w="960"/>
        <w:gridCol w:w="960"/>
        <w:gridCol w:w="1599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</w:p>
          <w:p>
            <w:pPr>
              <w:pStyle w:val="Style19"/>
              <w:spacing w:lineRule="auto" w:line="240" w:before="0" w:after="0"/>
              <w:ind w:left="108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мероприятий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сполнител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бъем финансирования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жидаемый результат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9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0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1г.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беспрепятственного доступа к муниципальным объектам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200" w:hanging="502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Сорска, УКМСиТ, МБУ «ССШ», МБУК ДК «Металлург», МБУК «СКМ им. В.В. Андрияшева», «ДМШ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 тыс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б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 тыс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б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 тыс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б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количества муниципальных учреждений, доступных всех категорий инвалидов и ных групп насел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 тыс. руб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 тыс. руб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 тыс. руб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в) во втором абзаце Программы  раздела 5 «Обоснование ресурсного обеспечения программы» внести  следующие изменения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</w:rPr>
        <w:t>«Источниками финансирования программы является муниципальный бюджет,  на 2019-2021 годы составляет  200,0 тыс. руб., в том числе (200,0  тыс. руб. МБ)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019г.- 100,0- МБ;</w:t>
      </w:r>
    </w:p>
    <w:p>
      <w:pPr>
        <w:pStyle w:val="Style17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2020г.- 0– МБ;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022г.- 100,0 – МБ».</w:t>
      </w:r>
    </w:p>
    <w:p>
      <w:pPr>
        <w:pStyle w:val="Normal"/>
        <w:autoSpaceDE w:val="false"/>
        <w:ind w:left="567" w:hanging="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2. Опубликовать настоящее постановление в Информационном бюллетене «Сорский городской вестник» и разместить на официальном сайте администрации города Сорска </w:t>
      </w:r>
    </w:p>
    <w:p>
      <w:pPr>
        <w:pStyle w:val="NoSpacing"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3. Контроль за исполнением данного постановления возложить на заместителя главы города Сорска по социальным вопросам Нестерову М.А.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ind w:firstLine="708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    В.Ф. Найденов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о Заместителя главы горо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156845</wp:posOffset>
                </wp:positionV>
                <wp:extent cx="2489200" cy="4508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4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3.55pt;mso-wrap-distance-left:9.05pt;mso-wrap-distance-right:9.05pt;mso-wrap-distance-top:0pt;mso-wrap-distance-bottom:0pt;margin-top:12.3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050</wp:posOffset>
                </wp:positionH>
                <wp:positionV relativeFrom="paragraph">
                  <wp:posOffset>103505</wp:posOffset>
                </wp:positionV>
                <wp:extent cx="45085" cy="533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53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4.2pt;mso-wrap-distance-left:9.05pt;mso-wrap-distance-right:9.05pt;mso-wrap-distance-top:0pt;mso-wrap-distance-bottom:0pt;margin-top:8.1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социальным вопросам                                                                     И.Ф. Сафонова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меститель главы города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финансовым и экономическим вопросам                                      М.Н. Бондаренко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правляющий делами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                                                                          А.В. Журавлева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6"/>
          <w:szCs w:val="26"/>
        </w:rPr>
        <w:t>Руководитель УКМСиТ</w:t>
      </w:r>
    </w:p>
    <w:p>
      <w:pPr>
        <w:pStyle w:val="Style18"/>
        <w:rPr/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Сорска                                                             О.В. Канаева                                         </w:t>
      </w:r>
    </w:p>
    <w:p>
      <w:pPr>
        <w:pStyle w:val="Style18"/>
        <w:tabs>
          <w:tab w:val="clear" w:pos="708"/>
          <w:tab w:val="left" w:pos="744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tabs>
          <w:tab w:val="clear" w:pos="708"/>
          <w:tab w:val="left" w:pos="744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уководитель отдела правового</w:t>
      </w:r>
    </w:p>
    <w:p>
      <w:pPr>
        <w:pStyle w:val="Style18"/>
        <w:tabs>
          <w:tab w:val="clear" w:pos="708"/>
          <w:tab w:val="left" w:pos="744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гулирования                                                                                        Н.Н. Спирина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РАЗОСЛАТЬ в дело  – 1 экз., М.Н. Бондаренко  – 1 экз., УКМСиТ– 1 экз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(39033) 24-060</w:t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basedOn w:val="Style13"/>
    <w:qFormat/>
    <w:rPr>
      <w:rFonts w:eastAsia="Times New Roman" w:cs="Times New Roman"/>
      <w:sz w:val="24"/>
      <w:szCs w:val="24"/>
      <w:u w:val="single"/>
      <w:lang w:val="en-US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6T01:59:00Z</dcterms:created>
  <dc:creator>Культура</dc:creator>
  <dc:description/>
  <cp:keywords/>
  <dc:language>en-US</dc:language>
  <cp:lastModifiedBy>Экономист Культура</cp:lastModifiedBy>
  <cp:lastPrinted>2021-02-26T11:10:00Z</cp:lastPrinted>
  <dcterms:modified xsi:type="dcterms:W3CDTF">2021-03-04T02:17:00Z</dcterms:modified>
  <cp:revision>22</cp:revision>
  <dc:subject/>
  <dc:title/>
</cp:coreProperties>
</file>