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 03  »    03       2021                                                                                     №  66 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 Сорска», утвержденную постановлением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30.09.2019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71-п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 «Социальная политика на 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города  Сорска», утвержденную постановлением администрации города Сорск на 2020-2022годы» </w:t>
      </w:r>
      <w:r>
        <w:rPr>
          <w:rFonts w:cs="Times New Roman" w:ascii="Times New Roman" w:hAnsi="Times New Roman"/>
          <w:color w:val="000000"/>
          <w:sz w:val="26"/>
          <w:szCs w:val="26"/>
        </w:rPr>
        <w:t>от 30.09.2019 № 371-п (далее Программа):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В паспорте Программы, в позиции</w:t>
      </w:r>
      <w:r>
        <w:rPr>
          <w:rFonts w:cs="Times New Roman" w:ascii="Times New Roman" w:hAnsi="Times New Roman"/>
          <w:sz w:val="26"/>
          <w:szCs w:val="26"/>
        </w:rPr>
        <w:t xml:space="preserve"> «Соисполнители программы» внести Управление культуры, молодежи, спорта и туризм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В паспорте Программы</w:t>
      </w:r>
      <w:r>
        <w:rPr/>
        <w:t>, в позиции «Объем бюджетных ассигнований»,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51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06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206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330,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таршее поколение на 2020-2022 годы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811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3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150,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ш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ультурных и иных общественно значимых задач развития города Сорска на 2020 – 2022 годы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,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80,0 тыс. руб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. В Программе раздел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 Перечень программных мероприятий», изменить и изложить в новой редакции: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ЕРЕЧЕНЬ ПОДПРОГРАММНЫХ МЕРОПРИЯТ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3"/>
        <w:gridCol w:w="1244"/>
        <w:gridCol w:w="1215"/>
        <w:gridCol w:w="1215"/>
        <w:gridCol w:w="1215"/>
        <w:gridCol w:w="1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 на 2020-2022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  <w:br/>
              <w:t xml:space="preserve">УКМСиТ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, УКМСиТ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 xml:space="preserve">Во втором абзаце Программы  раздела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>Обоснование  ресурсного  обеспечения программы», внести измен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«Общий объем  финансирования Программы составляет 5451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 206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  206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-    </w:t>
      </w:r>
      <w:r>
        <w:rPr>
          <w:sz w:val="26"/>
          <w:szCs w:val="26"/>
          <w:lang w:val="en-US"/>
        </w:rPr>
        <w:t>13</w:t>
      </w:r>
      <w:r>
        <w:rPr>
          <w:sz w:val="26"/>
          <w:szCs w:val="26"/>
        </w:rPr>
        <w:t>30 тыс. рублей»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В паспорте Подпрограммы «Старшее поколение на 2020-2022годы» (далее Подпрограмма), в позиции «Соисполнители подпрограммы» внести </w:t>
      </w:r>
      <w:r>
        <w:rPr>
          <w:rFonts w:cs="Times New Roman" w:ascii="Times New Roman" w:hAnsi="Times New Roman"/>
          <w:sz w:val="26"/>
          <w:szCs w:val="26"/>
        </w:rPr>
        <w:t>Управление культуры, молодежи, спорта и туризма.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 В  паспорте Подпрограммы в позиции «Объемы бюджетных ассигнований»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811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3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150, тыс. руб.</w:t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2.2. В Подпрограмме раздел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 Перечень подпрограммных мероприятий», изменить и изложить в новой редакции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987"/>
        <w:gridCol w:w="1126"/>
        <w:gridCol w:w="1126"/>
        <w:gridCol w:w="1142"/>
        <w:gridCol w:w="1991"/>
      </w:tblGrid>
      <w:tr>
        <w:trPr/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, тыс.руб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Повышение степени социальной защищенности пожилых людей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КМСи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повышению уровня жизни и организации активного отдыха пожилых людей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КМСи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гарантии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одпрограмм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2.3. Первый абзац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 Подпрограммы» изменить и изложить в новой редакци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се мероприятия Подпрограммы осуществляется за счет ассигнований местного бюджета. Общая сумма финансовых средств на выполнение программных мероприятий на 2020-2022 годы из бюджета муниципального образования город Сорск составит 4811 тыс. руб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0 год-1831 тыс. руб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1 год- 1830 тыс. руб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2 год -1150 тыс. руб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В паспорте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,  (далее Подпрограмма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, в позиции «Соисполнители подпрограммы»,  внести </w:t>
      </w:r>
      <w:r>
        <w:rPr>
          <w:rFonts w:cs="Times New Roman" w:ascii="Times New Roman" w:hAnsi="Times New Roman"/>
          <w:sz w:val="26"/>
          <w:szCs w:val="26"/>
        </w:rPr>
        <w:t>Управление культуры, молодежи, спорта и туризм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</w:t>
      </w:r>
      <w:r>
        <w:rPr/>
        <w:t xml:space="preserve"> В  паспорте Подпрограммы в позиции «Объемы бюджетных ассигнований»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40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3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23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80 тыс. руб.</w:t>
            </w:r>
          </w:p>
        </w:tc>
      </w:tr>
    </w:tbl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2. Второй абзац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 Подпрограммы» изменить и изложить в новой редакци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одпрограммы составляет 640 тыс. руб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20 год-230 тыс. руб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21 год- 230тыс. руб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2 год -180 тыс. руб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настоящее постановление в Информационном бюллетене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орский городской вестник» и разместить на официальном сайте администрации города Сорска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5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о Заместителя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И.Ф. Сафон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</w:t>
      </w:r>
      <w:r>
        <w:rPr/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Н. Бондаренко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О.В. 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Сафон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УКМСиТ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Экономист Культура</cp:lastModifiedBy>
  <cp:lastPrinted>2021-02-26T11:05:00Z</cp:lastPrinted>
  <dcterms:modified xsi:type="dcterms:W3CDTF">2021-03-04T02:19:00Z</dcterms:modified>
  <cp:revision>50</cp:revision>
  <dc:subject/>
  <dc:title/>
</cp:coreProperties>
</file>