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 июня 2021 года                                                                                              № ____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27.03.2012г. № 18 «Об утверждении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Положения «О материальной помощ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ым служащим орган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ного самоуправления  города Сорска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в редакции от 02.12.2014г. № 381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отчетом о результатах контрольного мероприятия «Проверка целевого и эффективного использования средств республиканского бюджета Республики Хакасия, выделенных в 2018-2020 годах на обеспечение деятельности административных комиссий и комиссий по делам несовершеннолетних и защите их прав в Республике Хакасия»,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Внести изменения в решение Совета депутатов города Сорска от 27.03.2012г. № 18 «Об утверждении  Положения «О материальной помощи муниципальным служащим органов местного самоуправления города Сорска»  (в редакции от 02.12.2014 г. №381) (далее – Положени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В пункте Положения 7 абзац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- муниципальным служащим Совета депутатов города Сорска, муниципальным служащим контрольно-ревизионной комиссии города Сорска – на основании распоряжения председателя Совета депутатов города Сорска» изменить и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«- муниципальным служащим Совета депутатов города Сорска – на основании распоряжения председателя Совета депутатов города Сорск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муниципальным служащим контрольно-счетной палаты города Сорска Республики Хакасия – на основании распоряжения председателя контрольно-счетной палаты города Сорска Республики Хакасия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Пункт 9 изменить и изложить в новой редакции: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Выплата материальной помощи производится с учетом районного коэффициента и процентной надбавки к заработной плате за стаж работы в районах Крайнего Севера, приравненных к ним местностях, в южных районах Дальнего Востока, красноярского края, Иркутской и Читинской областей, Республики Бурятия, в Республике Тыва, Республике Хакасия.».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5. Решение вступает в силу после его официального опубликования и распространяет свое действие на правоотношения, возникшие с 01 января 2021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города Сорска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В.Ф. Найденов</w:t>
      </w:r>
    </w:p>
    <w:sectPr>
      <w:type w:val="nextPage"/>
      <w:pgSz w:w="11906" w:h="16838"/>
      <w:pgMar w:left="1418" w:right="99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1-05-13T15:17:00Z</cp:lastPrinted>
  <dcterms:modified xsi:type="dcterms:W3CDTF">2021-06-15T06:46:00Z</dcterms:modified>
  <cp:revision>3479</cp:revision>
  <dc:subject/>
  <dc:title/>
</cp:coreProperties>
</file>