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/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25 июня 2021 года                                                                                              № ______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отчетом о результатах контрольного мероприятия «Проверка целевого и эффективного использования средств республиканского бюджета Республики Хакасия, выделенных в 2018-2020 годах на обеспечение деятельности административных комиссий и комиссий по делам несовершеннолетних и защите их прав в Республике Хакасия», ст.19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2. В пункте 2.1. исключить слова «(кроме материальной помощи)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Абзац 3 пункта 3.1.  дополнить слов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- муниципальным служащим контрольно-счетной палаты города Сорска Республики Хакасия – распоряжением председателя контрольно-счетной палаты города Сорска Республики Хакас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В подпункте «б» пункта 3.6. исключить слова: 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Доплата за работу с вредными условиями труда выплачивается ежемесячно в размере 8 процентов от должностного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Решение вступает в силу после его официального опубликования  и распространяет свое действие на правоотношения, возникшие с 01 января 2021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5-18T08:44:00Z</cp:lastPrinted>
  <dcterms:modified xsi:type="dcterms:W3CDTF">2021-06-15T06:45:00Z</dcterms:modified>
  <cp:revision>3478</cp:revision>
  <dc:subject/>
  <dc:title/>
</cp:coreProperties>
</file>