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284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3 августа 2021 года 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тесте заместителя прокурора Усть-Абаканского район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20 года №7-4-202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шение 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2.12.2020 г. № 346 «О  бюджете  города Сорска Республики Хакасия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 2021 год и на плановый период 2022-2023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я во внимание решение  Пятого аппеляционного суда, рассмотрев протест заместителя прокурора Усть-Абаканского района от 30.12.2020 года №7-4-2020 на решение Совета депутатов города Сорска от 22.12.2020 г. № 346 «О  бюджете  города Сорска Республики Хакасия  на 2021 год и на плановый период 2022-2023 годов», руководствуясь ст.19 Устава муниципального образования 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ест заместителя прокурора Усть-Абаканского района от 30.12.2020 года №7-4-2020 на решение Совета депутатов города Сорска от 22.12.2020 г. № 346 «О  бюджете  города Сорска Республики Хакасия  на 2021 год и на плановый период 2022- 2023 годов», удовлетворить. 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00 112,5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403 768,6 тыс. руб.;</w:t>
      </w:r>
    </w:p>
    <w:p>
      <w:pPr>
        <w:pStyle w:val="Normal"/>
        <w:jc w:val="both"/>
        <w:rPr/>
      </w:pPr>
      <w:r>
        <w:rPr/>
        <w:t>в) дефицит местного бюджета в сумме 3 656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665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3 665,1» заменить цифрами «2 136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 065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87 065,8» заменить цифрами «412 112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 730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00 730,9» заменить цифрами «414 248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 185,1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15 185,1» заменить цифрами «3 656,1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Приложения 3, 11, 13, 15 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. главы города Сорска                                                                                      А.М. Кузьмин</w:t>
      </w:r>
    </w:p>
    <w:sectPr>
      <w:type w:val="nextPage"/>
      <w:pgSz w:w="11906" w:h="16838"/>
      <w:pgMar w:left="1418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depok</cp:lastModifiedBy>
  <cp:lastPrinted>2021-08-10T11:03:00Z</cp:lastPrinted>
  <dcterms:modified xsi:type="dcterms:W3CDTF">2021-08-10T04:04:00Z</dcterms:modified>
  <cp:revision>3498</cp:revision>
  <dc:subject/>
  <dc:title/>
</cp:coreProperties>
</file>