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сентября  2021 года                                                                                                № 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информации «О социальной поддержке многодетных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 малообеспеченных семей, в соответствии </w:t>
      </w:r>
    </w:p>
    <w:p>
      <w:pPr>
        <w:pStyle w:val="Normal"/>
        <w:rPr/>
      </w:pPr>
      <w:r>
        <w:rPr>
          <w:sz w:val="25"/>
          <w:szCs w:val="25"/>
        </w:rPr>
        <w:t>с действующим законодательством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информацию, предоставленную Управлением социальной поддержки населения города Сорска «О социальной поддержке многодетных  и малообеспеченных семей, в соответствии с действующим законодательством», 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нформацию «О социальной поддержке многодетных  и малообеспеченных семей, в соответствии с действующим законодательством», принять к свед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комендовать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вступает с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0:00Z</dcterms:created>
  <dc:creator>Lena</dc:creator>
  <dc:description/>
  <cp:keywords/>
  <dc:language>en-US</dc:language>
  <cp:lastModifiedBy>Елена</cp:lastModifiedBy>
  <cp:lastPrinted>2021-09-22T09:52:00Z</cp:lastPrinted>
  <dcterms:modified xsi:type="dcterms:W3CDTF">2021-09-22T02:53:00Z</dcterms:modified>
  <cp:revision>27</cp:revision>
  <dc:subject/>
  <dc:title/>
</cp:coreProperties>
</file>