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415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1.55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728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3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 марта 2021 года</w:t>
        <w:tab/>
        <w:tab/>
        <w:tab/>
        <w:tab/>
        <w:tab/>
        <w:t xml:space="preserve">                                 № 70-п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рядок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ия цены  земельного участка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ходящегося в муниципально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муниципального образова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род Сорск Республики Хакасия, пр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и договора купли-продаж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 проведения торгов, если иное н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о федеральными законам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ый постановление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о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06.2016 г. № 411-п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9.4 Земельного кодекса Российской Федерации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рядок определения цены земельного участка, находящегося в муниципальной собственности муниципального образования город Сорск Республики Хакасия, при заключении договора купли-продажи без проведения торгов, если иное не установлено федеральными законами, утвержденный постановлением администрации города Сорска от 16.06.2016 г. № 411-п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третьем пункта 3 слова «дачных и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третий пункта 4 признать утратившим си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 момента его опубликования в средствах массой информации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возложить на руководителя отдела по управлению муниципальным имуществом администрации города Сорска  (О.В. Ищенко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3:35:00Z</dcterms:created>
  <dc:creator>Anna</dc:creator>
  <dc:description/>
  <cp:keywords/>
  <dc:language>en-US</dc:language>
  <cp:lastModifiedBy>Arenda</cp:lastModifiedBy>
  <cp:lastPrinted>2016-01-19T14:04:00Z</cp:lastPrinted>
  <dcterms:modified xsi:type="dcterms:W3CDTF">2021-03-09T01:04:00Z</dcterms:modified>
  <cp:revision>116</cp:revision>
  <dc:subject/>
  <dc:title/>
</cp:coreProperties>
</file>