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проведения конкурса на замещение вакантн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и муниципальной службы главного инспектора контрольно – счетной палаты города Сор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публики Хакасия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 ПОЛОЖ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     На основании Федерального Закона от 02.03.2007 года № 25-ФЗ « О муниципальной службе в Российской Федерации», Закона Республики Хакасия от 06.07.2007 года  № 39-ЗРХ  "О муниципальной службе в Республике Хакасия" замещение вакантных должностей муниципальной службы производится на конкурсной осно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     Целью конкурса  является отбор наиболее подготовленного лица, имеющего необходимое образование, профессиональные знания и способного по своим личным и деловым качествам к муниципальной служб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      Конкурс на замещение вакантной должности муниципальной службы главного инспектора контрольно – счетной палаты города Сорска (далее – должность муниципальной службы) обеспечивает право граждан на равный доступ к муниципальной службе в соответствии с их способностями и профессиональной подготовкой, отбор  и формирование высокопрофессионального кадрового состава органов местного самоуправления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.4.     Конкурс на замещение вакантной должности муниципальной службы главного инспектора контрольно – счетной палаты города Сорска (далее  – конкурс) проводится конкурсной комиссией в контрольно – счетной палате города Сорска для граждан,  подавших заявление на участие в конкурсе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 К УЧАСТНИКАМ КОНКУРС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 Право на участие в конкурсе на замещение вакантной должности муниципальной службы имеют граждане, достигшие возраста 18 лет,  владеющие государственным языком Российской Федерации и соответствующие квалификационным требованиям, установленным   в соответствии с нормативными документами Российской Федерации, Республики Хакасия и настоящим Положением для замещения  должностей муниципальной службы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 Квалификационные требования для замещения должностей муниципальной службы устанавливаются в соответствии с группами должностей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ам, претендующим на должность муниципальной службы главного инспектора контрольно – счетной палаты города Сорска, необходимо иметь высшее экономическое или юридическое обра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. Требования к стажу и опыту работы определяются в соответствии с нормативными актами органов местного самоуправления.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4.Знание и умение применять действующее законодательство по соответствующей отрасли деятельности, а также законодательство о труде и муниципальной службе.</w:t>
      </w:r>
    </w:p>
    <w:p>
      <w:pPr>
        <w:pStyle w:val="Normal"/>
        <w:autoSpaceDE w:val="false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2.5. Для лиц, имеющих диплом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 - не менее одного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6. Претендент на замещение вакантной должности муниципальной службы должен владеть современными средствами, методами и технологиями работы с информацией, необходимыми для исполнения должностных обязанностей по занимаемой должности, обязан знать основные положения Конституции Российской Федерации и Республики Хакасия, Законы Республики Хакасия « О местном самоуправлении в Республике Хакасия» и « О муниципальной службе в Республике Хакасия», а также нормативные правовые акты по направлениям деятельности замещаемой должности муниципальной службы.</w:t>
      </w:r>
    </w:p>
    <w:p>
      <w:pPr>
        <w:pStyle w:val="Heading1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ПРОВЕДЕНИЯ КОНКУРС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1. Конкурс проводится при наличии вакантной должности муниципальной  службы и отсутствии резерва муниципальных служащих для ее замещ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2. Конкурс проводится в форме конкурса документов и результатов собеседования на определение знаний в соответствии с требованиями, предусмотренными пунктом 2.4 настоящего Порядка.</w:t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3. Объявление о проведении конкурса на замещение вакантной должности муниципальной службы  размещается в средствах массовой информации Республики Хакасия, на странице контрольно счетной палаты официального сайта администрации города Сорска с опубликованием  предоставления перечня необходимых документов конкурсантами в конкурсную комиссию, сведений о дате, времени  и месте его проведения, а также проекта трудового договора не позднее, чем за 20 дней до дня проведения конкурса.  Прием документов для участия в конкурсе осуществляется в течение 30 календарных дней с момента опублик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4. Решение о дате, месте и времени проведения конкурса принимается после проверки достоверности сведений, представленных конкурсантами на замещение вакантной должности муниципальной службы не позднее, чем за 6 календарных дней до начала конкурса  и сообщается конкурсанта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5. Гражданин, изъявивший желание участвовать в конкурсе, представляет председателю контрольно-счетной палаты города Сорск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личное заявление, автобиограф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паспорт (ксерокопию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необходимое профессиональное образование, стаж работы и квалификацию (трудовую книжку, копию трудовой книжки заверенную кадровой службой, документы об образовании, о повышении квалификации,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регистрацию в системе индивидуального (персонифицированного учета) уч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кументы воинского учета - для военнообязанных и лиц, подлежащих призыву на военную служб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кета с фотографией 3х4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а с правоохранительных органов об отсутствии судимости и дисквалифик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адресах сайтов и (или) страниц сайтов в информационно - телекоммуникационной сети «Интернет»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Сведения, представленные гражданином при поступлении на муниципальную службу, могут подвергаться провер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Несвоевременное и неполное предоставление документов является основанием для отказа гражданину в праве участвовать в конкурс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 В случае установления в процессе проверки обстоятельств, препятствующих поступлению гражданина на муниципальную службу, указанный гражданин информируется в письменной форме о причинах отказа в поступлении на муниципальную службу.</w:t>
      </w:r>
    </w:p>
    <w:p>
      <w:pPr>
        <w:pStyle w:val="Heading3"/>
        <w:ind w:firstLine="540"/>
        <w:jc w:val="both"/>
        <w:rPr/>
      </w:pPr>
      <w:r>
        <w:rPr>
          <w:i w:val="false"/>
          <w:iCs w:val="false"/>
          <w:sz w:val="28"/>
          <w:szCs w:val="28"/>
        </w:rPr>
        <w:t>3.9.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Гражданин не  допускается к участию в конкурсе в случа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1.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9.2. Наличия заболевания, препятствующего поступлению на муниципальную службу или ее прохождению и подтвержденного заключением медицинской организации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3. Осуждения его к наказанию, исключающему возможность исполнения должностных обязанностей по должности муниципальной службы, по приговору суда, вступившему в законную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4. Отказа от прохождения процедуры оформления допуска к сведениям, составляющим государственную тайну, если исполнение должностных обязанностей по должности муниципальной службы, на замещение которой претендует гражданин, связано с использованием таких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9.5. Близкого родства или свойства (родители, супруги, дети, братья, сестры, а также братья, сестры, родители и дети супругов)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9.6.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на территории иностранного государства, если иное не предусмотрено международным договор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7. Прекращения гражданства Российской Федерации либо гражданства (подданства) иностранного государства –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8.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 – в течение 10 лет со дня истечения срока, установленного для обжалования указанного заключения в призывную комиссию соответствующего субъекта Российской Федерации, а если указанное заключение и (или) решение призывной комиссии соответствующего субъекта Российской Федерации по жалобе гражданина на указанное заключение были обжалованы в суд, -  течение 10 лет со дня вступления в законную силу решения суда, которым признано, что права гражданина при вынесении указанного заключения и (или) решения призывной комиссии соответствующего субъекта по жалобе гражданина на указанное заключение не были нарушен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0. Представления подложных документов или заведомо ложных сведений при поступлении на муниципальную служб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1. Непредставления предусмотренных Федеральным законом от 25 декабря 2008 года № 273 – ФЗ «О противодействии коррупции» и другими федеральными законами сведений или предоставления заведомо недостоверных или неполных сведений при поступлении на муниципальную служб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2. Гражданин не может быть принят на муниципальную службу после достижения им возраста 65 лет - предельного возраста, установленного для замещения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3. При проведении конкурса конкурсная комиссия оценивает кандидатов на основании предоставленных  ими документов и собесе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4. При оценке качеств кандидата комиссия исходит из соответствующих квалификационных требований, предъявляемых к должности муниципальной службы и требований должностной инстру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3"/>
        </w:numPr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>СОСТАВ КОНКУРСНОЙ КОМИССИ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1. Конкурсная комиссия формируется председателем контрольно – счетной палаты города Сорска и состоит из председателя, заместителя председателя и членов комисс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 Основными задачами конкурсной комиссии являютс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вных условий конкурсных процедур для всех кандидатов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ценка профессионального уровня кандидатов и выявление кандидатов, отвечающих квалификационным требованиям, предъявляемым к вакантной должности муниципальной службы, на замещение которой проводится конкурс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бедител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3. Заседание комиссии считается правомочным, если на нем присутствуют не менее двух третей от общего числа ее член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4. Члены комиссии информируются о дате проведения заседания комиссии не менее чем за 5 дн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5. Состав конкурсной комиссии формируется таким образом, чтобы была исключена возможность возникновения конфликта интересов, которые могли бы повлиять на принимаемые конкурсной комиссией решения.</w:t>
      </w:r>
    </w:p>
    <w:p>
      <w:pPr>
        <w:pStyle w:val="TextBody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РАБОТЫ КОМИСС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1. Председатель комисс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ланирует работу комисс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начает заседание комисс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ствует на заседании с правом решающего голос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протоколы заседания комиссии, ее реш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прием документов, необходимых для участия в конкурс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проверке достоверности сведений, представленных гражданино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материалы к заседанию комисс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членов комиссии и кандидатов о дате проведения заседания комисси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2. Заместитель председателя комиссии исполняет полномочия председателя комиссии в период его отсутств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3. Секретарь комиссии, назначается из состава членов комиссии на ее заседан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едет протокол заседания комисси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4. Конкурсная комиссия применяет следующие методы оценки профессиональных знаний и навыков, личностных качеств кандидатов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нализ биографических данных об образовании, прохождении муниципальной или иной государственной службы, осуществлении другой трудовой деятельност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обеседование по вопросам, связанным с выполнением должностных обязанностей по вакантной должности муниципальной служб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ценивает профессиональный уровень кандидата исходя из соответствующих квалификационных требований к вакантной должности, положений должностной инструкции, а также иных требований, установленных  законодательством Российской Федерации и Республики Хакасия о муниципальной служб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беседование проводится  по перечню теоретических вопросов: на знание Конституции Российской Федерации, Конституции Республики Хакасия; Федерального закона «Об общих принципах организации местного самоуправления в Российской Федерации», Федерального закона и закона Республики Хакасия «О муниципальной службе», Устава муниципального образования город Сорск, основ делопроизводств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ФОРМЛЕНИЕ РЕШЕНИЯ КОНКУРС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1. Комиссия оценивает претендента в его отсутствие, исходя из его ответов на собеседовании: правильности ответов на вопросы, использованной аргументации, умению доказывать, убеждать, отстаивать свою правоту, умению полемизировать, культуре высказыван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шение комиссии принимается открытым голосованием простым большинством голосов ее членов, присутствующих на заседан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сли количество голосов «За» и «Против» окажется равным, то голос председателя комиссии является решающи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2. Комиссия принимает решени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 признании  кандидата победителем конкурс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 отсутствии победителя конкурс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3. Результаты голосования комиссии оформляются протоколом, который подписывается председателем, заместителем председателя, секретарем и членами комиссии, принявшими участие в заседании.</w:t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алаты города Сорска                                                                    Г.М. Губарь</w:t>
        <w:tab/>
        <w:tab/>
      </w:r>
    </w:p>
    <w:sectPr>
      <w:type w:val="nextPage"/>
      <w:pgSz w:w="11906" w:h="16838"/>
      <w:pgMar w:left="1701" w:right="566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6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1:11:00Z</dcterms:created>
  <dc:creator>Пользователь</dc:creator>
  <dc:description/>
  <cp:keywords/>
  <dc:language>en-US</dc:language>
  <cp:lastModifiedBy>Елена</cp:lastModifiedBy>
  <cp:lastPrinted>2021-10-19T13:23:00Z</cp:lastPrinted>
  <dcterms:modified xsi:type="dcterms:W3CDTF">2021-10-19T06:25:00Z</dcterms:modified>
  <cp:revision>6</cp:revision>
  <dc:subject/>
  <dc:title/>
</cp:coreProperties>
</file>