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2 и плановый период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ект бюджета города Сорска Республики Хакасия  на 2022 год и плановый период 2023 и 2024 годов подготовлен в соответствии с требованиями БК РФ, Законом РХ от 07.12.07г. № 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22 год:  - доходы – 146 632,5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149 766,1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 133,6 тыс. руб.</w:t>
      </w:r>
    </w:p>
    <w:p>
      <w:pPr>
        <w:pStyle w:val="Normal"/>
        <w:jc w:val="both"/>
        <w:rPr/>
      </w:pPr>
      <w:r>
        <w:rPr/>
        <w:t>2023 год: - доходы – 143 108,3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46 218,9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 110,6 тыс. руб.</w:t>
      </w:r>
    </w:p>
    <w:p>
      <w:pPr>
        <w:pStyle w:val="Normal"/>
        <w:jc w:val="both"/>
        <w:rPr/>
      </w:pPr>
      <w:r>
        <w:rPr/>
        <w:t>2024 год: - доходы – 146 711,9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149 891,5 тыс. руб.;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>- дефицит – 3 179,6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доходов бюджета города Сорска на 2022 год и плановый период 2023-2024 года (без учета безвозмездных поступлений от других бюджетов бюджетной системы Российской Федерации) определен исходя из ожидаемой оценки поступлений налоговых и других обязательных платежей в городской бюджет в 2021 году, основных показателей прогноза социально-экономического развития города на 2022 год и плановый периоды 2023-2024 годов, основных направлений налоговой полити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783"/>
        <w:gridCol w:w="1784"/>
        <w:gridCol w:w="1783"/>
        <w:gridCol w:w="1784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188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632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108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6 711,9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75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379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287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490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36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20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21,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собственных доходов бюджета города Сорска на 2022 год 88,2  % от общего объема доходов составляет прогнозируемый объем налоговых доходов и 11,8 % – неналоговые до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48"/>
        <w:gridCol w:w="1427"/>
        <w:gridCol w:w="1427"/>
        <w:gridCol w:w="1427"/>
        <w:gridCol w:w="1427"/>
      </w:tblGrid>
      <w:tr>
        <w:trPr>
          <w:trHeight w:val="10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группы, подгруппы классификации доход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каза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5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 18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63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10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711,9</w:t>
            </w:r>
          </w:p>
        </w:tc>
      </w:tr>
      <w:tr>
        <w:trPr>
          <w:trHeight w:val="25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11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44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23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288,9</w:t>
            </w:r>
          </w:p>
        </w:tc>
      </w:tr>
      <w:tr>
        <w:trPr>
          <w:trHeight w:val="8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,7</w:t>
            </w:r>
          </w:p>
        </w:tc>
      </w:tr>
      <w:tr>
        <w:trPr>
          <w:trHeight w:val="38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2,0</w:t>
            </w:r>
          </w:p>
        </w:tc>
      </w:tr>
      <w:tr>
        <w:trPr>
          <w:trHeight w:val="38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2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8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02,0</w:t>
            </w:r>
          </w:p>
        </w:tc>
      </w:tr>
      <w:tr>
        <w:trPr>
          <w:trHeight w:val="37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3,9</w:t>
            </w:r>
          </w:p>
        </w:tc>
      </w:tr>
      <w:tr>
        <w:trPr>
          <w:trHeight w:val="10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2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5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9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2,0</w:t>
            </w:r>
          </w:p>
        </w:tc>
      </w:tr>
      <w:tr>
        <w:trPr>
          <w:trHeight w:val="10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3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1,4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,0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76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 94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63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 10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711,9</w:t>
            </w:r>
          </w:p>
        </w:tc>
      </w:tr>
      <w:tr>
        <w:trPr>
          <w:trHeight w:val="28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гнозные показатели доходов бюджета города Сорска сформированы согласно данных Межрайонной ИФНС № 3, «Управления Федеральной службы по надзору в сфере природопользования по РХ»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города Сорска главных администраторов доходов бюджета</w:t>
      </w:r>
      <w:r>
        <w:rPr>
          <w:sz w:val="26"/>
          <w:szCs w:val="26"/>
        </w:rPr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прогноза по основным налоговым доходам на 2022 год учтены следующие основные показатели, характеризующие налоговую базу и влияющие на объем поступления налогов в бюджет город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налогу на доходы физических лиц – фонд оплаты труда, с применением расчетной эффективной ставки налога на доходы физических лиц, учитывающей стандартные, социальные, имущественные вычеты и льготы и доп. норматива отчислений в бюджет города от налога на доходы физических лиц, подлежащих зачислению в бюджет Республики Хакасия в размере 50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уплаты акцизов на нефтепродукты, 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которые рассчитаны исходя из протяженности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ях финансового обеспечения дорожной деятельности в составе бюджета города сформирован дорожный фон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объемы доходов бюджета города, формирующие дорожный фонд на 2022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цизы по подакцизным товарам (продукции), производимым на территории Российской Федерации – 2 413,7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доходов бюджета города Сорска на 2022 год и плановый период 2023-2024 годов, основным является налог на доходы физических лиц. Поступление по данному виду налога в 2022 году планируется в сумме 115 444,5 тыс. руб., на 2023-2024 годы поступления доходов прогнозируются в сумме 111 231,7 тыс. руб. и 114 288,9 тыс. руб. 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доходов в виде акцизов по подакцизным товарам (продукции), производимым на территории РФ на основании информации, предоставленной Министерством финансов РХ в 2020 году, прогнозируются в 2022 году в сумме 2 413,7 тыс. руб., в 2023 году -  2 413,7 тыс. руб., в 2024 году – 2 413,7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в бюджет города по налогам на совокупный доход в 2022 году прогнозируется в сумме 1 415,0 тыс. руб., в 2023 году – 1 482,0 тыс. руб., в 2024 году – 1 572,0 тыс. руб.</w:t>
      </w:r>
      <w:r>
        <w:rPr/>
        <w:t xml:space="preserve"> </w:t>
      </w:r>
      <w:r>
        <w:rPr>
          <w:sz w:val="26"/>
          <w:szCs w:val="26"/>
        </w:rPr>
        <w:t>на основании информации, предоставленной главным администратором доходов – Межрайонной инспекцией Федеральной налоговой службы России №3 по Республике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по налогу на имущество в 2022 году составляет 8 074,0 тыс. руб. Норматив отчислений в местный бюджет 100%. На 2023 год прогноз поступлений в бюджет города составляет 8 088,0 тыс. руб., в 2024 году – 8 10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государственной пошлины в бюджет города на 2022 год прогнозируется в сумме 2 031,8 тыс. руб. Доходы от поступлений государственной пошлины на 2023-2024 годы прогнозируются в сумме 2 072,5 тыс. руб. и 2 113,9 тыс. руб. соответственно. 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неналоговых доходов в бюджет города Сорска в 2022 году прогнозируется в сумме </w:t>
      </w:r>
      <w:r>
        <w:rPr/>
        <w:t>17 253,5</w:t>
      </w:r>
      <w:r>
        <w:rPr>
          <w:sz w:val="26"/>
          <w:szCs w:val="26"/>
        </w:rPr>
        <w:t xml:space="preserve"> тыс. руб., в 2023 году – </w:t>
      </w:r>
      <w:r>
        <w:rPr/>
        <w:t>17 820,4</w:t>
      </w:r>
      <w:r>
        <w:rPr>
          <w:sz w:val="26"/>
          <w:szCs w:val="26"/>
        </w:rPr>
        <w:t xml:space="preserve"> тыс. руб., в 2024 году – </w:t>
      </w:r>
      <w:r>
        <w:rPr/>
        <w:t>18 221,4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22 год прогнозируются в сумме 12 951,0 тыс. руб., в т.ч.: доходы, получаемые в виде арендной платы за пользование муниципальным  имуществом - в размере 11 592,0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; доходы, получаемые в виде арендной платы за земельные участки - в размере 1 309,0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; доходы от перечисления части прибыли, остающейся после уплаты налогов и иных обязательных платежей муниципальных унитарных предприятий - в размере 5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атежи при пользовании природными ресурсами спрогнозированы на 2022 год в сумме 3 172,5 тыс. руб., на 2023 г. в сумме 3 299,4 тыс. руб., на 2024 г. – 3 431,4 тыс. руб., - на основании информации, предоставленной главным администратором доходов – «Управлением Федеральной службой по надзору в сфере природопользования по РХ». Норматив отчислений в бюджет города составляет 60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упление доходов от продажи материальных и нематериальных активов прогнозируется в 2022 году в сумме 1 103,0 тыс. руб., на 2023-2024 годы в сумме 1 106,0 тыс. руб. и 1 108,0 тыс. руб. соответственно на основании информации отдела по управлению муниципальным имуществом администрации города Сорска.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ab/>
        <w:t>Поступления доходов</w:t>
      </w:r>
      <w:r>
        <w:rPr>
          <w:rFonts w:eastAsia="Calibri"/>
          <w:sz w:val="26"/>
          <w:szCs w:val="26"/>
          <w:lang w:eastAsia="en-US"/>
        </w:rPr>
        <w:t xml:space="preserve"> от </w:t>
      </w:r>
      <w:r>
        <w:rPr>
          <w:bCs/>
          <w:sz w:val="26"/>
          <w:szCs w:val="26"/>
        </w:rPr>
        <w:t xml:space="preserve">штрафов, санкций, возмещений ущерба </w:t>
      </w:r>
      <w:r>
        <w:rPr>
          <w:rFonts w:eastAsia="Calibri"/>
          <w:sz w:val="26"/>
          <w:szCs w:val="26"/>
          <w:lang w:eastAsia="en-US"/>
        </w:rPr>
        <w:t>в 2022-2024 г.г. прогнозируются в сумме по 27,0 тыс. руб.</w:t>
      </w:r>
      <w:r>
        <w:rPr>
          <w:bCs/>
          <w:sz w:val="26"/>
          <w:szCs w:val="26"/>
        </w:rPr>
        <w:t>, 20,0 тыс. руб., 20,0 тыс. руб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 6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7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218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89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6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5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4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77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8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1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8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 73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31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8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32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5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9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4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655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 494,6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ходы на 2022 год и плановый период 2023 и 2024 годов без учета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 предусмотрены на 10 месяцев,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28 528,2 тыс. руб. на 2022 год, что составляет 19,0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1 225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096,0 тыс. руб., в том числе содержание Председателя Совета депутатов 945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20 835,0 тыс. руб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837,7 тыс. руб.</w:t>
      </w:r>
    </w:p>
    <w:p>
      <w:pPr>
        <w:pStyle w:val="Normal"/>
        <w:jc w:val="both"/>
        <w:rPr/>
      </w:pPr>
      <w:r>
        <w:rPr/>
        <w:tab/>
        <w:t>По подразделу 07 «Обеспечение проведения выборов и референдумов» предусмотрены расходы в сумме 894,5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5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«Текущий и капитальный ремонт административных зданий администрации города Сорска» - 500,0 тыс. руб.;</w:t>
      </w:r>
    </w:p>
    <w:p>
      <w:pPr>
        <w:pStyle w:val="Normal"/>
        <w:ind w:firstLine="708"/>
        <w:jc w:val="both"/>
        <w:rPr/>
      </w:pPr>
      <w:r>
        <w:rPr/>
        <w:t>- «Информатизация администрации города Сорска и ее структурных подразделений» - 64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3747,0 тыс. руб. на 2022 год, что составляет 2,5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муниципального казенного учреждения «Единая дежурно-диспетчерская служба муниципального образования город Сорск» в сумме 2 411,0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(2020-2022 годы)» предусмотрена сумма 285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20-2022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» предусмотрена сумма 185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» предусмотрена сумма 5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20-2022 годы» предусмотрена сумма 180,0 тыс. руб.;</w:t>
      </w:r>
    </w:p>
    <w:p>
      <w:pPr>
        <w:pStyle w:val="Normal"/>
        <w:jc w:val="both"/>
        <w:rPr/>
      </w:pPr>
      <w:r>
        <w:rPr/>
        <w:t>- «Противодействие экстремизму и профилактика терроризма на территории муниципального образования город Сорск» предусмотрена сумма 1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22 год предусмотрены в сумме 9 513,7 тыс. руб., что составляет 6,4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», в сумме 100,0 тыс. руб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5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413,7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расходы  в сумме 1 500,0 тыс. руб., их них:</w:t>
      </w:r>
    </w:p>
    <w:p>
      <w:pPr>
        <w:pStyle w:val="Normal"/>
        <w:ind w:firstLine="708"/>
        <w:jc w:val="both"/>
        <w:rPr/>
      </w:pPr>
      <w:r>
        <w:rPr/>
        <w:t>- по МП «Управление муниципальным имуществом» на сумму 1 400,0 тыс. руб.;</w:t>
      </w:r>
    </w:p>
    <w:p>
      <w:pPr>
        <w:pStyle w:val="Normal"/>
        <w:ind w:firstLine="708"/>
        <w:jc w:val="both"/>
        <w:rPr/>
      </w:pPr>
      <w:r>
        <w:rPr/>
        <w:t>- по МП «Развитие субъектов малого и среднего предпринимательства на территории муниципального образования город Сорск» на сумму 10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22 год в сумме 16 560,9 тыс. руб., что составляет 11,1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1 730,7 тыс. руб. по программам:</w:t>
      </w:r>
    </w:p>
    <w:p>
      <w:pPr>
        <w:pStyle w:val="Normal"/>
        <w:ind w:firstLine="708"/>
        <w:jc w:val="both"/>
        <w:rPr/>
      </w:pPr>
      <w:r>
        <w:rPr/>
        <w:t xml:space="preserve">- «Переселение жителей муниципального образования город Сорск из аварийного и непригодного для проживания жилищного фонда» - 100,0 тыс. руб.; </w:t>
      </w:r>
    </w:p>
    <w:p>
      <w:pPr>
        <w:pStyle w:val="Normal"/>
        <w:ind w:firstLine="708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21-2023 годы» - 1630,7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2 162,0 тыс. руб. по программам:</w:t>
      </w:r>
    </w:p>
    <w:p>
      <w:pPr>
        <w:pStyle w:val="Normal"/>
        <w:jc w:val="both"/>
        <w:rPr/>
      </w:pPr>
      <w:r>
        <w:rPr/>
        <w:tab/>
        <w:t xml:space="preserve">- «Поддержка и развитие коммунальных систем в муниципальном образовании город Сорск»  - 1 600,0 тыс. руб., </w:t>
      </w:r>
    </w:p>
    <w:p>
      <w:pPr>
        <w:pStyle w:val="Normal"/>
        <w:ind w:firstLine="708"/>
        <w:jc w:val="both"/>
        <w:rPr/>
      </w:pPr>
      <w:r>
        <w:rPr/>
        <w:t>- «Энергосбережение и повышение энергоэффективности в муниципальном образовании город Сорск» - 562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9 370,2 тыс. руб. по муниципальным программам:</w:t>
      </w:r>
    </w:p>
    <w:p>
      <w:pPr>
        <w:pStyle w:val="Normal"/>
        <w:ind w:firstLine="708"/>
        <w:jc w:val="both"/>
        <w:rPr/>
      </w:pPr>
      <w:r>
        <w:rPr/>
        <w:t>-  «Развитие и благоустройство территории муниципального образования город Сорск», в т.ч. по подпрограмме «Благоустройство территории муниципального образования город Сорск» - 8 420,2 тыс. руб.; по подпрограмме «Обеспечение доступным и комфортным жильем и коммунальными услугами населения» - 500,0 тыс. руб.;</w:t>
      </w:r>
    </w:p>
    <w:p>
      <w:pPr>
        <w:pStyle w:val="Normal"/>
        <w:ind w:firstLine="708"/>
        <w:jc w:val="both"/>
        <w:rPr/>
      </w:pPr>
      <w:r>
        <w:rPr/>
        <w:t>- «Формирование комфортной среды города Сорска» - 45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3 298,0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22 года предусмотрена сумма 53 470,0 тыс. руб., что составляет 35,7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» на сумму 40 980,0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19 649,0 тыс. руб.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11 769,0 тыс. руб.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– 7 266,0 тыс. руб.;</w:t>
      </w:r>
    </w:p>
    <w:p>
      <w:pPr>
        <w:pStyle w:val="Normal"/>
        <w:jc w:val="both"/>
        <w:rPr/>
      </w:pPr>
      <w:r>
        <w:rPr/>
        <w:tab/>
        <w:t>- «Наша новая школа» - 296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орода Сорска», предусмотрены расходы на содержание музыкальной школы в сумме 5 605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8-2020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2 756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4 059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22 376,0 тыс. руб., что составляет 14,9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орода Сорска» включает в себя расходы на содержание учреждений культуры в сумме 11 971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 на 2021-2023 годы» в сумме 22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3 696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707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4682,0 тыс. 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22 году предусмотрены расходы в сумме 1 916,3 тыс. руб., что составляет 1,3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литика на территории муниципального образования город Сорск» по подпрограмме «Старшее поколение на 2020-2022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20-2022 годы»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566,3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а Сорска» по подпрограмме «Старшее поколение на 2020-2022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» - 300,0 тыс. руб.;</w:t>
      </w:r>
    </w:p>
    <w:p>
      <w:pPr>
        <w:pStyle w:val="Normal"/>
        <w:ind w:firstLine="708"/>
        <w:jc w:val="both"/>
        <w:rPr/>
      </w:pPr>
      <w:r>
        <w:rPr/>
        <w:t>- «Дети сироты» - 36,3 тыс. руб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а Сорска» на сумму 13 644,0 тыс. руб., что составляет 9,1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,0 тыс. руб. По данному разделу отражены проценты по долговым обязательствам бюджета города, планируемые к погашению процентов по кредиту в 2022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23 год сумма составляет 3 655,5 тыс. руб. – 2,5 % от общей суммы расходов, на 2024 год сумма составляет 7 494,6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22 год составлен с дефицитом 5 %, что составляет 3 133,6 тыс. руб. Остаток собственных средств на начало 2022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22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еленская М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21-10-18T08:26:00Z</dcterms:modified>
  <cp:revision>1525</cp:revision>
  <dc:subject/>
  <dc:title>ПОЯСНИТЕЛЬНАЯ ЗАПИСКА</dc:title>
</cp:coreProperties>
</file>