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/>
      </w:pPr>
      <w:r>
        <w:rPr>
          <w:b/>
          <w:bCs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Cs/>
          <w:spacing w:val="-10"/>
          <w:sz w:val="24"/>
          <w:szCs w:val="24"/>
        </w:rPr>
        <w:t>Приложение №1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к письму от 15.10.2021</w:t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                                                                                                                      № </w:t>
      </w:r>
      <w:r>
        <w:rPr>
          <w:bCs/>
          <w:spacing w:val="-10"/>
          <w:sz w:val="24"/>
          <w:szCs w:val="24"/>
        </w:rPr>
        <w:t>01-22/36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10"/>
          <w:sz w:val="24"/>
          <w:szCs w:val="24"/>
        </w:rPr>
        <w:t>ПРОЕКТ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контрольно-счетной палат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ода Сорска Республики Хакас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ее Положение устанавливает статус, полномочия, состав, порядок формирования, порядок планирования и обеспечения деятельности контрольно – счетной палаты города Сорска Республики Хакасия.                                      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татус контрольно-счетной палаты города Сорска Республики Хакас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 – счетная палата города Сорска (далее – контрольно-счетная палата) является органом местного самоуправления муниципального образования город Сорск и </w:t>
      </w:r>
      <w:r>
        <w:rPr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мым  Советом депутатов города Сорска</w:t>
      </w:r>
      <w:r>
        <w:rPr>
          <w:spacing w:val="-5"/>
          <w:sz w:val="24"/>
          <w:szCs w:val="24"/>
        </w:rPr>
        <w:t xml:space="preserve"> и ему подотчетны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ятельность контрольно-счетной палаты не может быть приостановлена, в том числе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669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татья 2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лное наименование: контрольно-счетная палата города Сорска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: контрольно-счетная палат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есто нахождения: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чтовый адрес: 655111, Республика Хакасия, город Сорск, улица 50 лет Октября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м 52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Контрольно-счетная палата обладает правами юридического лица</w:t>
      </w:r>
      <w:r>
        <w:rPr>
          <w:sz w:val="24"/>
          <w:szCs w:val="24"/>
        </w:rPr>
        <w:t>, имеет гербовую печать и бланки с изображением герба муниципального образования город Сорск и со своим наименованием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 Контрольно-счетная палата имеет лицевые счета в Управлении Федерального казначейства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но-счетная палата является главным распорядителем бюджетных 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нтрольно-счетная палата отвечает по своим обязательствам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Контрольно-счетная палата не вправе выступать учредителем (участником) юридическ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организация либо ликвидация контрольно-счетной палаты осуществляется по решению Совета депутатов города Сорска в порядке, предусмотренном действующим законодательств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 контрольно-счетной палате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е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нципы</w:t>
            </w:r>
            <w:r>
              <w:rPr>
                <w:b/>
                <w:sz w:val="24"/>
                <w:szCs w:val="24"/>
              </w:rPr>
              <w:t xml:space="preserve"> и правовые основы деятельности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контрольно-счетной палаты города Сорска Республики Хакас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Fonts w:eastAsia="Calibri"/>
          <w:spacing w:val="-5"/>
          <w:sz w:val="24"/>
          <w:szCs w:val="24"/>
        </w:rPr>
        <w:t>Деятельность контрольно-счетной палаты основывается на принципах законности, объективности,</w:t>
      </w:r>
      <w:r>
        <w:rPr>
          <w:spacing w:val="-5"/>
          <w:sz w:val="24"/>
          <w:szCs w:val="24"/>
        </w:rPr>
        <w:t xml:space="preserve"> эффективности, независимости, открытости и </w:t>
      </w:r>
      <w:r>
        <w:rPr>
          <w:rFonts w:eastAsia="Calibri"/>
          <w:spacing w:val="-5"/>
          <w:sz w:val="24"/>
          <w:szCs w:val="24"/>
        </w:rPr>
        <w:t>гласности.</w:t>
      </w:r>
      <w:r>
        <w:rPr>
          <w:spacing w:val="-5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pacing w:val="5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онтрольно-счетная палата осуществляет свою деятельность на основе </w:t>
      </w:r>
      <w:r>
        <w:rPr>
          <w:rFonts w:eastAsia="Calibri"/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rFonts w:eastAsia="Calibri"/>
          <w:spacing w:val="5"/>
          <w:sz w:val="24"/>
          <w:szCs w:val="24"/>
        </w:rPr>
        <w:t>законов и иных нормативных правовых актов Республики Хакасия</w:t>
      </w:r>
      <w:r>
        <w:rPr>
          <w:spacing w:val="5"/>
          <w:sz w:val="24"/>
          <w:szCs w:val="24"/>
        </w:rPr>
        <w:t>, У</w:t>
      </w:r>
      <w:r>
        <w:rPr>
          <w:rFonts w:eastAsia="Calibri"/>
          <w:spacing w:val="5"/>
          <w:sz w:val="24"/>
          <w:szCs w:val="24"/>
        </w:rPr>
        <w:t>ста</w:t>
      </w:r>
      <w:r>
        <w:rPr>
          <w:spacing w:val="5"/>
          <w:sz w:val="24"/>
          <w:szCs w:val="24"/>
        </w:rPr>
        <w:t>ва муниципального образования город</w:t>
      </w:r>
      <w:r>
        <w:rPr>
          <w:rFonts w:eastAsia="Calibri"/>
          <w:spacing w:val="5"/>
          <w:sz w:val="24"/>
          <w:szCs w:val="24"/>
        </w:rPr>
        <w:t xml:space="preserve"> Сорск, настоящего Положения и иных муниципальных правовых актов</w:t>
      </w:r>
      <w:r>
        <w:rPr>
          <w:spacing w:val="5"/>
          <w:sz w:val="24"/>
          <w:szCs w:val="24"/>
        </w:rPr>
        <w:t xml:space="preserve"> муниципального образования город Сорск и стандартами внешнего муниципального финансового контроля.</w:t>
      </w:r>
    </w:p>
    <w:p>
      <w:pPr>
        <w:pStyle w:val="Normal"/>
        <w:shd w:fill="FFFFFF" w:val="clear"/>
        <w:ind w:left="786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контрольно-счетной палаты 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 – счетная палата образуется в составе председателя и главного инспектора контрольно – счетной палаты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председателя контрольно – счетной палаты относится к муниципальным должностям, а должность главного инспектора контрольно – счетной палаты относится к должностям муниципальной службы.</w:t>
      </w:r>
    </w:p>
    <w:p>
      <w:pPr>
        <w:pStyle w:val="Style20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седателя и главного инспектора контрольно – счетной палаты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Style20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ая численность контрольно – счетного органа муниципального образования определяется муниципальным правовым актом представительного органа муниципального образования по представлению председателя контрольно – счетного органа муниципального образования с учетом необходимости выполнения возложенных законодательством полномочий обеспечения организационной и функциональной независимости контрольно – счетного органа.</w:t>
      </w:r>
    </w:p>
    <w:p>
      <w:pPr>
        <w:pStyle w:val="Style20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лномочий председателя контрольно счетной палаты устанавливается Федеральным законом от 07.02.2011 г. №6 «Об общих принципах организации деятельности контрольно – счетных органов субъектов Российской Федерации и муниципальных образований» и составляет 5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орядок назначения на должность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 xml:space="preserve">должность </w:t>
      </w:r>
      <w:r>
        <w:rPr>
          <w:sz w:val="24"/>
          <w:szCs w:val="24"/>
        </w:rPr>
        <w:t>Советом депутатов города Сорс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</w:t>
      </w:r>
      <w:r>
        <w:rPr>
          <w:sz w:val="24"/>
          <w:szCs w:val="24"/>
        </w:rPr>
        <w:t>контрольно-счетной палаты</w:t>
      </w:r>
      <w:r>
        <w:rPr>
          <w:spacing w:val="-4"/>
          <w:sz w:val="24"/>
          <w:szCs w:val="24"/>
        </w:rPr>
        <w:t xml:space="preserve"> вносятся в </w:t>
      </w:r>
      <w:r>
        <w:rPr>
          <w:spacing w:val="-5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1) председателем </w:t>
      </w:r>
      <w:r>
        <w:rPr>
          <w:sz w:val="24"/>
          <w:szCs w:val="24"/>
        </w:rPr>
        <w:t>Совета депутатов города Сорска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>трети от установленного числа депутатов Совета депутатов города Сор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) главой города Сорска.</w:t>
      </w:r>
    </w:p>
    <w:p>
      <w:pPr>
        <w:pStyle w:val="Normal"/>
        <w:shd w:fill="FFFFFF" w:val="clear"/>
        <w:ind w:firstLine="709"/>
        <w:jc w:val="both"/>
        <w:rPr>
          <w:spacing w:val="-4"/>
          <w:sz w:val="24"/>
          <w:szCs w:val="24"/>
        </w:rPr>
      </w:pPr>
      <w:r>
        <w:rPr>
          <w:spacing w:val="-17"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Кандидатуры на должность председателя контрольно-счетной палаты представляются в </w:t>
      </w:r>
      <w:r>
        <w:rPr>
          <w:rFonts w:eastAsia="Calibri"/>
          <w:spacing w:val="-4"/>
          <w:sz w:val="24"/>
          <w:szCs w:val="24"/>
        </w:rPr>
        <w:t>Совет депутатов города Сорска</w:t>
      </w:r>
      <w:r>
        <w:rPr>
          <w:rFonts w:eastAsia="Calibri"/>
          <w:sz w:val="24"/>
          <w:szCs w:val="24"/>
        </w:rPr>
        <w:t>, лицами, перечисленными в части 2 настояще</w:t>
      </w:r>
      <w:r>
        <w:rPr>
          <w:sz w:val="24"/>
          <w:szCs w:val="24"/>
        </w:rPr>
        <w:t>й статьи, не позднее, чем за месяц</w:t>
      </w:r>
      <w:r>
        <w:rPr>
          <w:rFonts w:eastAsia="Calibri"/>
          <w:sz w:val="24"/>
          <w:szCs w:val="24"/>
        </w:rPr>
        <w:t xml:space="preserve"> до истечения </w:t>
      </w:r>
      <w:r>
        <w:rPr>
          <w:sz w:val="24"/>
          <w:szCs w:val="24"/>
        </w:rPr>
        <w:t xml:space="preserve">срока </w:t>
      </w:r>
      <w:r>
        <w:rPr>
          <w:rFonts w:eastAsia="Calibri"/>
          <w:sz w:val="24"/>
          <w:szCs w:val="24"/>
        </w:rPr>
        <w:t>полномочий действующего председателя контрольно-счетной палаты</w:t>
      </w:r>
      <w:r>
        <w:rPr>
          <w:sz w:val="24"/>
          <w:szCs w:val="24"/>
        </w:rPr>
        <w:t>, а в случае досрочного прекращения – в течение месяца после досрочного прекращения полномоч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ри рассмотрении кандидатур, представленных на должность председателя контрольно-счетной палаты города Сорска, Совет депутатов города Сорска вправе                                                                                                                                                                                                                                                                         обратиться в Контрольно – счетную палату Республики Хакасия за соответствующим заключ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рядок рассмотрения кандидатур на должности председателя контрольно-счетной палаты устанавливается регламентом Совета депутатов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6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Calibri"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На должность председателя </w:t>
      </w:r>
      <w:r>
        <w:rPr>
          <w:sz w:val="24"/>
          <w:szCs w:val="24"/>
        </w:rPr>
        <w:t xml:space="preserve">контрольно-счетной палаты назначаются граждане Российской Федерации, имеющие высшее образование, знание специального профильного законодательства, законодательства  о противодействии коррупции, стандартов внешнего муниципального аудита (контроля) и опыт работы в </w:t>
      </w:r>
      <w:r>
        <w:rPr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sz w:val="24"/>
          <w:szCs w:val="24"/>
        </w:rPr>
        <w:t>муниципального контроля (аудита), экономики, финансов, юриспруденции 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pacing w:val="-1"/>
          <w:sz w:val="24"/>
          <w:szCs w:val="24"/>
        </w:rPr>
        <w:t>2. Гражданин Российской Федерации не может быть назначен на</w:t>
        <w:br/>
        <w:t xml:space="preserve">должность председателя </w:t>
      </w:r>
      <w:r>
        <w:rPr>
          <w:spacing w:val="-1"/>
          <w:sz w:val="24"/>
          <w:szCs w:val="24"/>
        </w:rPr>
        <w:t xml:space="preserve">и главного инспектора 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нтрольно-счетной палаты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eastAsia="Calibri"/>
          <w:spacing w:val="-23"/>
          <w:sz w:val="24"/>
          <w:szCs w:val="24"/>
        </w:rPr>
      </w:pPr>
      <w:r>
        <w:rPr>
          <w:rFonts w:eastAsia="Calibri"/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9"/>
          <w:sz w:val="24"/>
          <w:szCs w:val="24"/>
        </w:rPr>
      </w:pPr>
      <w:r>
        <w:rPr>
          <w:rFonts w:eastAsia="Calibri"/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rFonts w:eastAsia="Calibri"/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9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rFonts w:eastAsia="Calibri"/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rFonts w:eastAsia="Calibri"/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rFonts w:eastAsia="Calibri"/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pacing w:val="-8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pacing w:val="-3"/>
          <w:sz w:val="24"/>
          <w:szCs w:val="24"/>
        </w:rPr>
        <w:t>Председатель</w:t>
      </w:r>
      <w:r>
        <w:rPr>
          <w:spacing w:val="-3"/>
          <w:sz w:val="24"/>
          <w:szCs w:val="24"/>
        </w:rPr>
        <w:t xml:space="preserve"> и главный инспектор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нтрольно-счетной палаты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 мо</w:t>
      </w:r>
      <w:r>
        <w:rPr>
          <w:sz w:val="24"/>
          <w:szCs w:val="24"/>
        </w:rPr>
        <w:t>гу</w:t>
      </w:r>
      <w:r>
        <w:rPr>
          <w:rFonts w:eastAsia="Calibri"/>
          <w:sz w:val="24"/>
          <w:szCs w:val="24"/>
        </w:rPr>
        <w:t>т</w:t>
      </w:r>
      <w:r>
        <w:rPr>
          <w:sz w:val="24"/>
          <w:szCs w:val="24"/>
        </w:rPr>
        <w:t xml:space="preserve"> состоять в близком родстве или свойстве (родители, супруги, дети, братья, сестры, а также братья, сестры, родители и дети супругов) с председателем представительного органа города Сорска, главой города Сорска, руководителями судебных и правоохранительных органов на территории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>4</w:t>
      </w:r>
      <w:r>
        <w:rPr>
          <w:rFonts w:eastAsia="Calibri"/>
          <w:spacing w:val="-3"/>
          <w:sz w:val="24"/>
          <w:szCs w:val="24"/>
        </w:rPr>
        <w:t>. Председатель</w:t>
      </w:r>
      <w:r>
        <w:rPr>
          <w:spacing w:val="-3"/>
          <w:sz w:val="24"/>
          <w:szCs w:val="24"/>
        </w:rPr>
        <w:t xml:space="preserve"> и главный инспектор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онтрольно-счетной палаты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е мо</w:t>
      </w:r>
      <w:r>
        <w:rPr>
          <w:sz w:val="24"/>
          <w:szCs w:val="24"/>
        </w:rPr>
        <w:t>гу</w:t>
      </w:r>
      <w:r>
        <w:rPr>
          <w:rFonts w:eastAsia="Calibri"/>
          <w:sz w:val="24"/>
          <w:szCs w:val="24"/>
        </w:rPr>
        <w:t>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rFonts w:eastAsia="Calibri"/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</w:t>
      </w:r>
      <w:r>
        <w:rPr>
          <w:rFonts w:eastAsia="Calibri"/>
          <w:sz w:val="24"/>
          <w:szCs w:val="24"/>
        </w:rPr>
        <w:t xml:space="preserve">. Председатель контрольно-счетной палаты, </w:t>
      </w:r>
      <w:r>
        <w:rPr>
          <w:sz w:val="24"/>
          <w:szCs w:val="24"/>
        </w:rPr>
        <w:t xml:space="preserve">главный инспектор, </w:t>
      </w:r>
      <w:r>
        <w:rPr>
          <w:rFonts w:eastAsia="Calibri"/>
          <w:sz w:val="24"/>
          <w:szCs w:val="24"/>
        </w:rPr>
        <w:t>а также лица, претендующие на замещение указанн</w:t>
      </w:r>
      <w:r>
        <w:rPr>
          <w:sz w:val="24"/>
          <w:szCs w:val="24"/>
        </w:rPr>
        <w:t>ых</w:t>
      </w:r>
      <w:r>
        <w:rPr>
          <w:rFonts w:eastAsia="Calibri"/>
          <w:sz w:val="24"/>
          <w:szCs w:val="24"/>
        </w:rPr>
        <w:t xml:space="preserve"> должност</w:t>
      </w:r>
      <w:r>
        <w:rPr>
          <w:sz w:val="24"/>
          <w:szCs w:val="24"/>
        </w:rPr>
        <w:t>ей</w:t>
      </w:r>
      <w:r>
        <w:rPr>
          <w:rFonts w:eastAsia="Calibri"/>
          <w:sz w:val="24"/>
          <w:szCs w:val="24"/>
        </w:rPr>
        <w:t>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Хакасия, муниципаль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едатель и главный инспектор контрольно-счетной палаты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порядке, определяемом нормативными правовыми актами Российской Федерации, Республики Хак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7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и статуса должностных лиц контрольно-счетной па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Председатель </w:t>
      </w:r>
      <w:r>
        <w:rPr>
          <w:sz w:val="24"/>
          <w:szCs w:val="24"/>
        </w:rPr>
        <w:t>и главный инспектор</w:t>
      </w:r>
      <w:r>
        <w:rPr>
          <w:rFonts w:eastAsia="Calibri"/>
          <w:sz w:val="24"/>
          <w:szCs w:val="24"/>
        </w:rPr>
        <w:t xml:space="preserve"> контрольно-счетной палаты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явля</w:t>
      </w:r>
      <w:r>
        <w:rPr>
          <w:sz w:val="24"/>
          <w:szCs w:val="24"/>
        </w:rPr>
        <w:t>ю</w:t>
      </w:r>
      <w:r>
        <w:rPr>
          <w:rFonts w:eastAsia="Calibri"/>
          <w:sz w:val="24"/>
          <w:szCs w:val="24"/>
        </w:rPr>
        <w:t>тся должностным</w:t>
      </w:r>
      <w:r>
        <w:rPr>
          <w:sz w:val="24"/>
          <w:szCs w:val="24"/>
        </w:rPr>
        <w:t>и лицами</w:t>
      </w:r>
      <w:r>
        <w:rPr>
          <w:rFonts w:eastAsia="Calibri"/>
          <w:sz w:val="24"/>
          <w:szCs w:val="24"/>
        </w:rPr>
        <w:t xml:space="preserve">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. Председатель контрольно-счетной палаты досрочно освобождается от должности на основании решения </w:t>
      </w:r>
      <w:r>
        <w:rPr>
          <w:spacing w:val="-4"/>
          <w:sz w:val="24"/>
          <w:szCs w:val="24"/>
        </w:rPr>
        <w:t>представительного органа муниципального образования</w:t>
      </w:r>
      <w:r>
        <w:rPr>
          <w:sz w:val="24"/>
          <w:szCs w:val="24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) вступления в законную силу обвинительного приговора суда в отношении н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4"/>
          <w:szCs w:val="24"/>
        </w:rPr>
        <w:t>Совета депутатов города Сорск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) выявления обстоятельств, предусмотренных частями 2 – 3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1) контроль за исполнением бюджета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) экспертиза проекта бюджета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) внешняя проверка годового отчета об исполнении бюджета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города Сорска, а также средств, получаемых бюджетом города Сорска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 – 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8) анализ бюджетного процесса в муниципальном образовании город Сорск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) подготовка информации о ходе исполнения бюджета города Сорска, о результатах проведенных контрольных и экспертно-аналитических мероприятий и представление такой информации в Совет депутатов города Сорска и главе города Сорск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уставом и нормативными правовыми актами Совета депутатов города Сорск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в отношении органов местного самоуправления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Формы осуществления </w:t>
            </w:r>
            <w:r>
              <w:rPr>
                <w:b/>
                <w:sz w:val="24"/>
                <w:szCs w:val="24"/>
              </w:rPr>
              <w:t>контрольно-счетной палатой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в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контрольно-счетной палатой 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3. При проведении экспертно-аналитического мероприятия контрольно-счетная палата</w:t>
      </w:r>
      <w:r>
        <w:rPr>
          <w:spacing w:val="-3"/>
          <w:sz w:val="24"/>
          <w:szCs w:val="24"/>
        </w:rPr>
        <w:t xml:space="preserve"> 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4"/>
                <w:szCs w:val="24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работка с</w:t>
      </w:r>
      <w:r>
        <w:rPr>
          <w:sz w:val="24"/>
          <w:szCs w:val="24"/>
        </w:rPr>
        <w:t>тандартов внешнего муниципаль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1. в отношении органов местного самоуправления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Хакас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отношении иных организаций - в соответствии с общими требованиями, установленны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ланирование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осуществляет свою деятельность на основе </w:t>
      </w:r>
      <w:r>
        <w:rPr>
          <w:sz w:val="24"/>
          <w:szCs w:val="24"/>
        </w:rPr>
        <w:t>планов, которые разрабатываются контрольно-счетной палатой и утверждаются председателем контрольно-счетной палаты города Сорск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Обязательному включению в планы работы контрольно-счетной палаты подлежат поручения Совета депутатов города Сорска, предложения главы города Сорска, направленные в контрольно-счетную палату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Предложения Совета депутатов города Сорска, главы города Сорска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>Утвержденный годовой план работы контрольно-счетной палаты города Сорска направляется в Совет депутатов города Сорска, главе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2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сть исполнения требований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мочия 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z w:val="24"/>
                <w:szCs w:val="24"/>
              </w:rPr>
              <w:t xml:space="preserve"> по организации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 осуществляет общее руководство деятельностью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, а такж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1)  утверждает штатное расписание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2)  утверждает должностные инструкции специалистов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3) ведет делопроизводство согласно инструкции по делопроизводству и номенклатуре дел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851"/>
        <w:jc w:val="both"/>
        <w:rPr/>
      </w:pPr>
      <w:r>
        <w:rPr>
          <w:spacing w:val="3"/>
          <w:sz w:val="24"/>
          <w:szCs w:val="24"/>
        </w:rPr>
        <w:t xml:space="preserve">4) утверждает Регламент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851"/>
        <w:jc w:val="both"/>
        <w:rPr/>
      </w:pPr>
      <w:r>
        <w:rPr>
          <w:spacing w:val="3"/>
          <w:sz w:val="24"/>
          <w:szCs w:val="24"/>
        </w:rPr>
        <w:t xml:space="preserve">5) утверждает планы работы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pacing w:val="-8"/>
          <w:sz w:val="24"/>
          <w:szCs w:val="24"/>
        </w:rPr>
      </w:pPr>
      <w:r>
        <w:rPr>
          <w:spacing w:val="5"/>
          <w:sz w:val="24"/>
          <w:szCs w:val="24"/>
        </w:rPr>
        <w:t xml:space="preserve">6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утверждает результаты контрольных и экспертно-аналитических мероприятий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) подписывает представления и предписания контрольно-счетной палаты, а также уведомления о применении бюджетных мер принужд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) подписывает иные документы, необходимые в процессе деятельности контрольно – 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851"/>
        <w:jc w:val="both"/>
        <w:rPr/>
      </w:pPr>
      <w:r>
        <w:rPr>
          <w:sz w:val="24"/>
          <w:szCs w:val="24"/>
        </w:rPr>
        <w:t>10)  является руководителем и исполнителем проведения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851"/>
        <w:jc w:val="both"/>
        <w:rPr>
          <w:spacing w:val="-21"/>
          <w:sz w:val="24"/>
          <w:szCs w:val="24"/>
        </w:rPr>
      </w:pPr>
      <w:r>
        <w:rPr>
          <w:spacing w:val="2"/>
          <w:sz w:val="24"/>
          <w:szCs w:val="24"/>
        </w:rPr>
        <w:t xml:space="preserve">11) представляет Совету депутатов города Сорска и главе города Сорска </w:t>
      </w:r>
      <w:r>
        <w:rPr>
          <w:spacing w:val="-2"/>
          <w:sz w:val="24"/>
          <w:szCs w:val="24"/>
        </w:rPr>
        <w:t xml:space="preserve">ежегодны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851"/>
        <w:jc w:val="both"/>
        <w:rPr>
          <w:spacing w:val="-5"/>
          <w:sz w:val="24"/>
          <w:szCs w:val="24"/>
        </w:rPr>
      </w:pPr>
      <w:r>
        <w:rPr>
          <w:spacing w:val="7"/>
          <w:sz w:val="24"/>
          <w:szCs w:val="24"/>
        </w:rPr>
        <w:t xml:space="preserve">12) представляет </w:t>
      </w:r>
      <w:r>
        <w:rPr>
          <w:sz w:val="24"/>
          <w:szCs w:val="24"/>
        </w:rPr>
        <w:t>контрольно-счетную палату</w:t>
      </w:r>
      <w:r>
        <w:rPr>
          <w:spacing w:val="7"/>
          <w:sz w:val="24"/>
          <w:szCs w:val="24"/>
        </w:rPr>
        <w:t xml:space="preserve"> в отношениях с государственными органами </w:t>
      </w:r>
      <w:r>
        <w:rPr>
          <w:spacing w:val="-2"/>
          <w:sz w:val="24"/>
          <w:szCs w:val="24"/>
        </w:rPr>
        <w:t>Российской Федерации, государственными органами Республики Хакасия</w:t>
      </w:r>
      <w:r>
        <w:rPr>
          <w:sz w:val="24"/>
          <w:szCs w:val="24"/>
        </w:rPr>
        <w:t xml:space="preserve"> и органами местного самоуправления города Сорска</w:t>
      </w:r>
      <w:r>
        <w:rPr>
          <w:spacing w:val="-5"/>
          <w:sz w:val="24"/>
          <w:szCs w:val="24"/>
        </w:rPr>
        <w:t>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</w:rPr>
        <w:t>осуществляет полномочия представителя нанимателя в соответствии с законодательством о муниципальной службе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851"/>
        <w:jc w:val="both"/>
        <w:rPr>
          <w:rFonts w:ascii="Times New Roman" w:hAnsi="Times New Roman" w:cs="Times New Roman"/>
          <w:b/>
          <w:b/>
          <w:color w:val="FF0000"/>
          <w:spacing w:val="-5"/>
          <w:sz w:val="24"/>
          <w:szCs w:val="24"/>
        </w:rPr>
      </w:pPr>
      <w:r>
        <w:rPr>
          <w:rFonts w:cs="Times New Roman"/>
          <w:b/>
          <w:color w:val="FF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pacing w:val="-5"/>
          <w:sz w:val="24"/>
          <w:szCs w:val="24"/>
        </w:rPr>
      </w:pPr>
      <w:r>
        <w:rPr>
          <w:b/>
          <w:color w:val="FF0000"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ва, обязанности и ответственность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Республики Хакасия, органов местного самоуправления города Сорска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служебную, коммерческую и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Главный инспектор контрольно – счетной палаты в случае опечатывания касс, кассовых и служебных помещений, складов и архивов, изъятия документов и материалов,  в случае, предусмотренном пунктом 2 части 1 настоящей статьи, должен незамедлительно (в течение 24 часов) уведомить об этом председателя контрольно – счетной палаты в порядке, установленном закон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дседатель контрольно-счетной палаты вправе участвовать в заседаниях Совета депутатов города Сорска, его комитетов, комиссий и рабочих групп, заседаниях администрации города Сорска,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 xml:space="preserve">совещательных органов при главе города Сорск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тавление информации </w:t>
            </w:r>
            <w:r>
              <w:rPr>
                <w:b/>
                <w:sz w:val="24"/>
                <w:szCs w:val="24"/>
              </w:rPr>
              <w:t>контрольно-счетной палате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ряемые органы и организации в установленные законом Республики Хакасия сроки обязаны представлять по запрос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Порядок направления контрольно-счетной палаты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определяется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Проверяемые органы и организации в установленные                                                                                                            сроки обязаны предоставлять по запрос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документы и материалы, необходимые для проведения контрольных и экспертно-аналитических мероприятий. </w:t>
      </w:r>
      <w:r>
        <w:rPr>
          <w:rFonts w:cs="Times New Roman" w:ascii="Times New Roman" w:hAnsi="Times New Roman"/>
          <w:sz w:val="24"/>
          <w:szCs w:val="24"/>
        </w:rPr>
        <w:t>Руководители проверяемых органов и организаций обязаны обеспечить соответствующих должностных лиц контрольно – счетной палаты, участвующих в контрольных мероприятиях, оборудованным рабочим местом с доступом к справочным правовым системам информационно – телекоммуникационной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4. Правовые акты администрации города Сорска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по ее запросу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-2"/>
          <w:sz w:val="24"/>
          <w:szCs w:val="24"/>
        </w:rPr>
        <w:t>5.</w:t>
      </w:r>
      <w:r>
        <w:rPr>
          <w:sz w:val="24"/>
          <w:szCs w:val="24"/>
        </w:rPr>
        <w:t> Отдел финансов и экономики  администрации города Сорска направляет в контрольно-счетную палату по ее запросу в течение 10 дней бюджетную отчетность муниципального образования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ные администраторы бюджетных средств муниципального образования г. Сорск направляют в контрольно-счетную палату по ее запросу в течение 10 дней сводную бюджетную отчетность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Администрация города Сорска направляет в контрольно-счетную палату по ее запросу в течение 10 дней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но-счетная палата города Сорска не вправе запрашивать информацию, документы и материалы, если такие информация, документы и материалы ране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1085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9. Не предоставление или несвоевременное представление </w:t>
      </w:r>
      <w:r>
        <w:rPr>
          <w:sz w:val="24"/>
          <w:szCs w:val="24"/>
        </w:rPr>
        <w:t xml:space="preserve">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также предоставление информации, документов и материалов не в полном объеме или предоставление недостоверной информации, документов и материалов влечет за собой ответственность, установленную законодательством Российской Федерации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10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я, предписания и уведомлен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. Контрольно-счетная палата по результатам проведения контрольных мероприятий вправе вносить в органы местного самоуправления города Сорска, муниципальные предприятия и учреждения и их должностным лицам представления для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тавление контрольно-счетной палаты подписывается председателем контрольно-счетной палаты города Сор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ы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 Предписание контрольно-счетной палаты подписывается председателем контрольно-счетной палаты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 В случае если при проведении контрольных мероприятий выявлены факты незаконного использования средств бюджета города Сорска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10. При выявлении в ходе контрольного мероприятия бюджетных нарушений, контрольно-счетная палата направляет подписанное председателем контрольно-счетной палаты уведомление о применении бюджетных мер принуждения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 в срок до семи рабочих дней со дня получения акта,</w:t>
      </w:r>
      <w:r>
        <w:rPr>
          <w:rFonts w:cs="Times New Roman" w:ascii="Times New Roman" w:hAnsi="Times New Roman"/>
          <w:sz w:val="24"/>
          <w:szCs w:val="24"/>
        </w:rPr>
        <w:t xml:space="preserve">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депутатов города Сорска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заимодействие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с государственными и муниципальными орга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своей деятельности имеет право взаимодействовать с контрольно – счетными органами других муниципальных образований, а также с Контрольно – счетной палатой Республики Хакасия, </w:t>
      </w:r>
      <w:r>
        <w:rPr>
          <w:sz w:val="24"/>
          <w:szCs w:val="24"/>
        </w:rPr>
        <w:t xml:space="preserve"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Хакасия, муниципального образования, заключать с ними соглашения о сотрудничестве и взаимодейств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осуществлении своей деятельности вправе вступать в объединения (ассоциации) контрольно – счетных органов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Хакасия, </w:t>
      </w:r>
      <w:r>
        <w:rPr>
          <w:spacing w:val="-1"/>
          <w:sz w:val="24"/>
          <w:szCs w:val="24"/>
        </w:rPr>
        <w:t xml:space="preserve">обращаться в Контрольно-счетную палату Республики Хакасия по вопросам </w:t>
      </w:r>
      <w:r>
        <w:rPr>
          <w:sz w:val="24"/>
          <w:szCs w:val="24"/>
        </w:rPr>
        <w:t xml:space="preserve">осуществления </w:t>
      </w:r>
      <w:r>
        <w:rPr>
          <w:spacing w:val="-1"/>
          <w:sz w:val="24"/>
          <w:szCs w:val="24"/>
        </w:rPr>
        <w:t>контрольно-счетной палатой Республики Хакасия</w:t>
      </w:r>
      <w:r>
        <w:rPr>
          <w:sz w:val="24"/>
          <w:szCs w:val="24"/>
        </w:rPr>
        <w:t xml:space="preserve"> анализа деятельности контрольно-счетной палаты города Сорска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еспечение доступа к информации о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1. Контрольно-счетная палата ежегодно представляет отчет о своей деятельности Совету депутатов города Сорска. Указанный отчет опубликовывается в средствах массовой информации и размещается в сети Интернет только после его рассмотрения Советом депутатов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обеспечение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ходы на обеспечение деятельности контрольно-счетной палаты предусматриваются в бюджете города Сорска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социальное обеспечение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0"/>
      <w:bookmarkEnd w:id="0"/>
      <w:r>
        <w:rPr>
          <w:rFonts w:cs="Times New Roman" w:ascii="Times New Roman" w:hAnsi="Times New Roman"/>
          <w:sz w:val="24"/>
          <w:szCs w:val="24"/>
        </w:rPr>
        <w:t>1. Денежное содержание председателя контрольно-счетной палаты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особые услов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и по результата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й помощ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жностной оклад председателя контрольно-счетной палаты устанавливается в размере 77,8% от должностного оклада председателя Совета депутатов города Сорс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за особые условия работы председателю контрольно-счетной палаты может устанавливаться в размере до 50 процентов должностного оклада в месяц. При формировании фонда оплаты труда средства на выплату данной надбавки (в расчете на год) не должны превышать шести должностных окла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ая надбавка к должностному окладу за выслугу лет устанавливается в следующих размерах от должностного оклада в меся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службы размер надба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1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- 4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(общая продолжительность) работы председателя контрольно-счетной палаты для установления ежемесячной надбавки к должностному окладу за выслугу лет исчисляется аналогично исчислению стажа муниципальной службы муниципальных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мирование по результатам работы председателя контрольно-счетной палаты осуществляется в целях материального стимулирования, входит в систему оплаты труда и выплачивается при добросовестном выполнении возложенных на него служеб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по результатам работы производится ежемеся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по результатам работы устанавливается в процентах от должностного оклада председателя контрольно-счетной палаты и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,3 процента - за первый и второй месяцы каждого кварт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,4 процента - за третий месяц каждо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и по результатам работы председателя контрольно-счетной палаты в совокупности за год не должны превышать четырех должностных окла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териальная помощь председателю контрольно-счетной палаты выплачивается один раз в год перед отпуском или стационарным лечением в размере двух должностных окладов по его заявлению. При разделении очередного отпуска в установленном порядке на части материальная помощь по желанию председателя контрольно-счетной палаты может быть выплачена по одному должностному окладу в любой из периодов ухода в отпу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 денежное содержание, предусмотренное </w:t>
      </w:r>
      <w:hyperlink w:anchor="P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седателю контрольно-счетной палаты устанавливается ежегодный оплачиваемый отпуск продолжительностью 3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х ежегодного основного оплачиваемого отпуска председателю контрольно-счетной палаты предоставляется дополнительный оплачиваемый отпуск в зависимости от выслуги лет (стажа муниципальной службы, государственной гражданской службы либо государственной службы иных видов). Продолжительность дополнительного оплачиваемого отпуска, предоставляемого председателю контрольно-счетной палаты, составляет при выслуге лет от 1 года до 5 лет 6 календарных дней, от 5 до 10 лет - 8 календарных дней, от 10 до 15 лет - 10 календарных дней, свыше 15 лет - 15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ый основной оплачиваемый отпуск и дополнительный оплачиваемый отпуск суммируются и по желанию председателя контрольно-счетной палаты могут предоставляться по частям. При этом продолжительность одной части предоставляемого отпуска должна быть не менее 14 календарны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3.    Материальное и социальное обеспечение главного инспектора контрольно – счетной палаты города Сорска Республики Хака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Главному инспектору контрольно – счетной палаты устанавливается денежное содержание в соответствии с нормативным актом местного самоуправления для должности муниципальной службы, согласно Реестра должностей муниципальной службы в Республике Хак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 главного инспектора контрольно – счетной палаты в полном объеме распространяются гарантии, установленные Законом Республики Хакасия «О муниципальной службе в Республике Хакасия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7">
    <w:name w:val="Гипертекстовая ссылка"/>
    <w:basedOn w:val="Style14"/>
    <w:qFormat/>
    <w:rPr>
      <w:rFonts w:cs="Times New Roman"/>
      <w:color w:val="00800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09:00Z</dcterms:created>
  <dc:creator>Ludmila</dc:creator>
  <dc:description/>
  <dc:language>en-US</dc:language>
  <cp:lastModifiedBy>КСП</cp:lastModifiedBy>
  <cp:lastPrinted>2021-10-15T11:06:00Z</cp:lastPrinted>
  <dcterms:modified xsi:type="dcterms:W3CDTF">2021-10-15T04:09:00Z</dcterms:modified>
  <cp:revision>2</cp:revision>
  <dc:subject/>
  <dc:title/>
</cp:coreProperties>
</file>