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021 года                                                                                                      №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  проекте бюджета  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спублики Хакасия на 2022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3-2024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проекта бюджета города Сорска Республики Хакасия на 2022 год и плановый период 2023-2024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 проекта бюджета города Сорска Республики Хакасия (далее - местный бюджет) на 2022 год без учета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146 632,5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149 766,1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3 133,6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проекта местного бюджета на 2023 год без учета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143 108,3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146 218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3 110,6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сновные характеристики  проекта местного бюджета на 2024 год без учета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146 711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149 891,5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3 179,6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тановить верхний предел внутреннего муниципального долга на 1 января 2023 года в сумме 16480,0 тыс. руб., в том числе верхний предел долга по муниципальным гарантиям в сумме 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 верхний предел внутреннего муниципального долга на 1 января 2024 года в сумме 18 000,0 тыс. руб., в том числе верхний предел долга по муниципальным гарантиям в сумме 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Установить верхний предел внутреннего муниципального долга на 1 января 2025 года в сумме 20 000,0 тыс. руб., в том числе верхний предел долга по муниципальным гарантиям в сумме 0 тыс. руб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твердить источники финансирования дефицита местного бюджета на 2022 год согласно приложению 1 и на плановый период 2023-2024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22 год в сумме 5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3 год в сумме 5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24 год в сумме 500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22 год в сумме 2 413,7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3 год в сумме 2 413,7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2024 год в сумме 2 413,7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22 году и на плановый период 2023-2024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22 год  согласно приложению 3 и на плановый период 2023-2024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22 год- 65 %, на 2023 год-60 %, на 2024 год-59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№ 17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 в 2022 году и плановом периоде 2023-2024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Главные администраторы доходов местного бюдж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еречень и коды главных администраторов доходов местного бюджета согласно приложению 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еречень главных распорядителей бюджетных средств бюджета муниципального образования город Сорск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перечень кодов администраторов источников внутреннего финансирования дефицита городского бюджета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изменения в 2022 году и плановом периоде 2023-2024 годов состава или функций главных администраторов доходов или главных администраторов источников финансирования дефицита местного бюджета, администрация города Сорска вправе вносить соответствующие коррективы в состав закрепленных за ними кодов классификации доходов местного бюджета или кодов классификации источников финансирования дефицита местного бюджета с последующим внесением изменений в данно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местного бюджета на 2022 год и плановый период 2023-2024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, подразделам, целевым статьям и видам расходов бюджетов Российской Федерации на 2022 год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, подразделам, целевым статьям и видам расходов бюджетов Российской Федерации на 2023-2024 годы согласно приложению 1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22 год согласно приложению 1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23-2024 годы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Муниципальные внутренние заимствования местного бюджета и муниципальный долг местного бюдж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местного бюджета на 2022 год, согласно приложению 9 и на плановый период 2023-2024 годов, согласно приложению 10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 Республики Хакасия, право осуществления муниципальных внутренних заимствований принадлежит администрации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города Сорска Республики Хакасия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Особенности исполнения местного бюджета в 2022 году и плановом периоде 2023-2024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- </w:t>
      </w:r>
      <w:r>
        <w:rPr>
          <w:sz w:val="26"/>
          <w:szCs w:val="26"/>
        </w:rPr>
        <w:t>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1 января 2022 года и подлежит официальному опубликованию  на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города Сорска                                     М.Н. Савелье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12-12-26T10:55:00Z</cp:lastPrinted>
  <dcterms:modified xsi:type="dcterms:W3CDTF">2021-10-18T06:45:00Z</dcterms:modified>
  <cp:revision>328</cp:revision>
  <dc:subject/>
  <dc:title/>
</cp:coreProperties>
</file>