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</w:rPr>
      </w:pPr>
      <w:r>
        <w:rPr>
          <w:bCs/>
          <w:i/>
          <w:color w:val="000000"/>
        </w:rPr>
        <w:t xml:space="preserve">Отчет о деятельности </w:t>
      </w:r>
      <w:r>
        <w:rPr>
          <w:i/>
        </w:rPr>
        <w:t xml:space="preserve">комиссии по делам несовершеннолетних и защите их прав  администрации  города Сорска </w:t>
      </w:r>
    </w:p>
    <w:p>
      <w:pPr>
        <w:pStyle w:val="Normal"/>
        <w:jc w:val="both"/>
        <w:rPr/>
      </w:pPr>
      <w:r>
        <w:rPr>
          <w:i/>
        </w:rPr>
        <w:t xml:space="preserve">за 9 месяцев 2021 год.   </w:t>
      </w:r>
    </w:p>
    <w:p>
      <w:pPr>
        <w:pStyle w:val="Defaul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омиссия по делам несовершеннолетних и защите их прав администрации г. Сорска (далее - комиссия) - коллегиальный орган системы профилактики безнадзорности и правонарушений несовершеннолетних.</w:t>
      </w:r>
    </w:p>
    <w:p>
      <w:pPr>
        <w:pStyle w:val="Normal"/>
        <w:jc w:val="both"/>
        <w:rPr/>
      </w:pPr>
      <w:r>
        <w:rPr/>
        <w:t>Деятельность комиссии сосредоточена на формировании единой политики, направленной на комплексное решение проблем профилактики безнадзорности и правонарушений, осуществлении координации органов и учреждений города, общественных организаций в работе с семьями, детьми и подростками.</w:t>
      </w:r>
    </w:p>
    <w:p>
      <w:pPr>
        <w:pStyle w:val="Normal"/>
        <w:jc w:val="both"/>
        <w:rPr/>
      </w:pPr>
      <w:r>
        <w:rPr/>
        <w:t>Комиссия планирует свою работу с учетом направлений, предусмотренных Федеральным законом от 24.06.99г. № 120-ФЗ «Об основах системы профилактики безнадзорности и правонарушений несовершеннолетних», в пределах своей компетенции принимает меры по защите и восстановлению прав и законных интересов несовершеннолетних.</w:t>
      </w:r>
    </w:p>
    <w:p>
      <w:pPr>
        <w:pStyle w:val="Normal"/>
        <w:jc w:val="both"/>
        <w:rPr/>
      </w:pPr>
      <w:r>
        <w:rPr/>
        <w:t xml:space="preserve">В состав комиссии включены руководители и специалисты всех ведомств системы профилактики. </w:t>
      </w:r>
    </w:p>
    <w:p>
      <w:pPr>
        <w:pStyle w:val="Normal"/>
        <w:jc w:val="both"/>
        <w:rPr/>
      </w:pPr>
      <w:r>
        <w:rPr/>
        <w:t>Задачи комисс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упреждение безнадзорности, беспризорности, правонарушений 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тиобщественных действий несовершеннолетних, выявление и устранение причин и условий, способствующих этом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защиты прав и законных интересов несовершеннолетни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циально-педагогическая реабилитация несовершеннолетних, находящихся в социально опасном положении, в том числе связанная с немедицинским потреблением наркотических - средств и психотропных вещест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явление и пресечение случаев вовлечения несовершеннолетних в совершение преступлений и антиобщественных действий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укрепление взаимодействия со всеми заинтересованными органами и учреждениями системы профилактики безнадзорности и правонарушений несовершеннолетних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Координация работы всех органов системы профилактики направлена на решение этих основных задач. Укреплению межведомственного взаимодействия способствуют совместные планы, межведомственные приказы, соглашения, мероприятия и обмен информацией, проведение межведомственных рейдов. На заседании КДН и ЗП ежегодно утверждаются планы межведомственных мероприятий и организуется контроль за их исполнением. Плановые мероприятия вытекают из анализа законности и правопорядка в подростковой среде. </w:t>
      </w:r>
    </w:p>
    <w:p>
      <w:pPr>
        <w:pStyle w:val="Normal"/>
        <w:ind w:firstLine="709"/>
        <w:jc w:val="both"/>
        <w:rPr/>
      </w:pPr>
      <w:r>
        <w:rPr/>
        <w:t xml:space="preserve">Заседания комиссии проходят 2 раза в месяц, </w:t>
      </w:r>
      <w:r>
        <w:rPr>
          <w:color w:val="000000"/>
          <w:shd w:fill="FFFFFF" w:val="clear"/>
        </w:rPr>
        <w:t xml:space="preserve">что позволяет рассматривать все поступающие в комиссию материалы оперативно и в установленные законодательством сроки. </w:t>
      </w:r>
      <w:r>
        <w:rPr/>
        <w:t>В плане намечены конкретные вопросы для рассмотрения, назначены ответственные за исполнение. Повестка заседания формируется непосредственно к каждому заседанию в соответствии с пунктами плана и утверждается председателем комиссии. На заседаниях рассматриваются поступившие материалы, дается оценка доказательной базы, и принимаются решения о рассмотрении материалов или возврате для устранения недостатков.</w:t>
      </w:r>
    </w:p>
    <w:p>
      <w:pPr>
        <w:pStyle w:val="Normal"/>
        <w:jc w:val="both"/>
        <w:rPr/>
      </w:pPr>
      <w:r>
        <w:rPr/>
        <w:t xml:space="preserve">В течение 9 месяцев 2021 года комиссией по делам несовершеннолетних и защите их прав с целью координации работы по профилактике безнадзорности, правонарушений несовершеннолетних, защиты прав и законных интересов детей, устранению причин и условий детского и семейного неблагополучия, в том числе сопряженного с жестоким обращением с детьми проведено 17 заседания (АППГ -18), на которых, в целях стабилизации обстановки, предупреждения правонарушений и преступлений несовершеннолетних, принятия оперативных мер воздействия и контроля рассмотрено 17  общепрофилактических  вопроса (АППГ - 14). </w:t>
      </w:r>
    </w:p>
    <w:p>
      <w:pPr>
        <w:pStyle w:val="Normal"/>
        <w:autoSpaceDE w:val="false"/>
        <w:ind w:firstLine="540"/>
        <w:jc w:val="both"/>
        <w:rPr/>
      </w:pPr>
      <w:r>
        <w:rPr/>
        <w:t>Значительное место в работе комиссии составляет работа с административным материал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 течении 9 месяцев в комиссию поступило 122 протокола об административных правонарушениях (АППГ - 105), из них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40 дел в отношении несовершеннолетних (АППГ-17)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81 дело в отношении родителей (АППГ-87)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1 дело в отношении других лиц (АППГ-1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Количество протоколов направленных по подведомственности 20, из них в отношении несовершеннолетних – 20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74"/>
        <w:gridCol w:w="776"/>
      </w:tblGrid>
      <w:tr>
        <w:trPr>
          <w:trHeight w:val="727" w:hRule="atLeast"/>
        </w:trPr>
        <w:tc>
          <w:tcPr>
            <w:tcW w:w="5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личество рассмотренных комиссией протоколов (постановлений) об административных правонарушениях </w:t>
            </w:r>
            <w:r>
              <w:rPr>
                <w:bCs/>
                <w:color w:val="000000"/>
              </w:rPr>
              <w:t>родителей, взрослых лиц, должностных лиц</w:t>
            </w:r>
            <w:r>
              <w:rPr>
                <w:color w:val="000000"/>
              </w:rPr>
              <w:t>, всег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5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личество вынесенных постановлений о прекращении производства по делу об административных правонарушениях </w:t>
            </w:r>
            <w:r>
              <w:rPr>
                <w:bCs/>
                <w:color w:val="000000"/>
              </w:rPr>
              <w:t>родителей, взрослых лиц, должностных лиц</w:t>
            </w:r>
            <w:r>
              <w:rPr>
                <w:color w:val="000000"/>
              </w:rPr>
              <w:t>, всег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вязи с отсутствием состава правонарушения (п.2) статьи 24.5 КоАП РФ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истечению сроков давности привлечения к административной ответственности (п.6) статьи 24.5 КоАП РФ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оответствии со статьёй 2.9. КоАП РФ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другим основаниям КоАП РФ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74"/>
        <w:gridCol w:w="776"/>
      </w:tblGrid>
      <w:tr>
        <w:trPr>
          <w:trHeight w:val="727" w:hRule="atLeast"/>
        </w:trPr>
        <w:tc>
          <w:tcPr>
            <w:tcW w:w="5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рассмотренных комиссией протоколов (постановлений) об административных правонарушениях несовершеннолетних, всег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050" w:hRule="atLeast"/>
        </w:trPr>
        <w:tc>
          <w:tcPr>
            <w:tcW w:w="5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вынесенных постановлений о прекращении производства по делу об административных правонарушениях несовершеннолетних, всег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5" w:hRule="atLeast"/>
        </w:trPr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вязи с отсутствием состава правонарушения (п.2) статьи 24.5 КоАП РФ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0" w:hRule="atLeast"/>
        </w:trPr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истечению сроков давности привлечения к административной ответственности (п.6) статьи 24.5 КоАП РФ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4" w:hRule="atLeast"/>
        </w:trPr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оответствии со статьёй 2.9. КоАП РФ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другим основаниям КоАП РФ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нализ рассмотренных административных дел, в отношении несовершеннолетних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8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8"/>
        <w:gridCol w:w="167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мес.</w:t>
            </w:r>
          </w:p>
          <w:p>
            <w:pPr>
              <w:pStyle w:val="Normal"/>
              <w:jc w:val="both"/>
              <w:rPr/>
            </w:pPr>
            <w:r>
              <w:rPr/>
              <w:t>2020 г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ес.</w:t>
            </w:r>
          </w:p>
          <w:p>
            <w:pPr>
              <w:pStyle w:val="Normal"/>
              <w:rPr/>
            </w:pPr>
            <w:r>
              <w:rPr/>
              <w:t>2021 г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из 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20.21 КоАП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. 6.9 КоАП РФ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7.27 КоАП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12. КоАП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правонаруш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значено административных наказаний в отношении несовершеннолетних, в виде штрафов - 6, в виде предупреждений - 5. Сумма наложенных штрафов составила 19800 руб.  Сумма уплаченных штрафов – 19150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нализ рассмотренных административных дел, в отношении законных представителей, взрослых лиц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7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470"/>
        <w:gridCol w:w="1644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мес.</w:t>
            </w:r>
          </w:p>
          <w:p>
            <w:pPr>
              <w:pStyle w:val="Normal"/>
              <w:jc w:val="both"/>
              <w:rPr/>
            </w:pPr>
            <w:r>
              <w:rPr/>
              <w:t>2020 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мес.</w:t>
            </w:r>
          </w:p>
          <w:p>
            <w:pPr>
              <w:pStyle w:val="Normal"/>
              <w:rPr/>
            </w:pPr>
            <w:r>
              <w:rPr/>
              <w:t>2021 г.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из ни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5.35 ч.1 КоАП Р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. 6.10 КоАП РФ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20.22 КоАП Р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значено административных наказаний в виде штрафов в отношении родителей, взрослых лиц – 16, в виде предупреждений - 15. Сумма наложенных штрафов составила - 21550 руб. Сумма уплаченных штрафов – 6746 руб. </w:t>
      </w:r>
    </w:p>
    <w:p>
      <w:pPr>
        <w:pStyle w:val="Normal"/>
        <w:jc w:val="both"/>
        <w:rPr/>
      </w:pPr>
      <w:r>
        <w:rPr/>
        <w:t xml:space="preserve">С целью обеспечения принципа неотвратимости наказания, комиссией по делам несовершеннолетних проводится работа по максимальной взыскиваемости штрафов по делам  административных правонарушений. </w:t>
      </w:r>
    </w:p>
    <w:p>
      <w:pPr>
        <w:pStyle w:val="Normal"/>
        <w:jc w:val="both"/>
        <w:rPr/>
      </w:pPr>
      <w:r>
        <w:rPr/>
      </w:r>
    </w:p>
    <w:tbl>
      <w:tblPr>
        <w:tblW w:w="625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1620"/>
      </w:tblGrid>
      <w:tr>
        <w:trPr>
          <w:trHeight w:val="40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5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>
          <w:trHeight w:val="32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hanging="0"/>
              <w:rPr/>
            </w:pPr>
            <w:r>
              <w:rPr/>
              <w:t xml:space="preserve">Направлено в службу судебных приставов-исполнителей постановлений для принудительного исполнения штрафов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ля своевременного выявления и организации индивидуальной профилактической работы с несовершеннолетними и их семьями, находящимися в социально опасном положении, ежеквартально проводятся межведомственные сверки списков несовершеннолетних, состоящих на различных видах учета в органах и учреждениях системы профилактики. Всем выявленным семьям, находящимся в социально опасном положении, оказываются различные виды необходимой помощи (материальная, педагогическая, психологическая, юридическая и др.)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 семьями проводится профилактическая работа: разработаны карты реабилитации несовершеннолетних, состоящих на учете, проводятся профилактические беседы с родителями и детьми, обследуются жилищно-бытовые условия проживания несовершеннолетних, проводятся совместные рейдовые мероприятия по выявлению безнадзорных детей, оказывается помощь в сборе и оформлении документов, необходимых для получения детского пособия, ведется устное консультирование по интересующим вопросам. </w:t>
      </w:r>
    </w:p>
    <w:p>
      <w:pPr>
        <w:pStyle w:val="Normal"/>
        <w:jc w:val="both"/>
        <w:rPr/>
      </w:pPr>
      <w:r>
        <w:rPr/>
        <w:t>По состоянию на 01.09.2021 года индивидуально- профилактическая работа проводится с 18 семьями, находящимся в социально опасном положении, в них проживает 50 несовершеннолетних.</w:t>
      </w:r>
    </w:p>
    <w:p>
      <w:pPr>
        <w:pStyle w:val="Normal"/>
        <w:jc w:val="both"/>
        <w:rPr/>
      </w:pPr>
      <w:r>
        <w:rPr/>
        <w:t>В результате межведомственной работы за 9 месяцев  2021 году индивидуально профилактическая работа прекращена:</w:t>
      </w:r>
    </w:p>
    <w:p>
      <w:pPr>
        <w:pStyle w:val="Normal"/>
        <w:jc w:val="both"/>
        <w:rPr/>
      </w:pPr>
      <w:r>
        <w:rPr/>
        <w:t>- в связи с лишением родительских прав – 2 семьи, в них 4 ребенка.</w:t>
      </w:r>
    </w:p>
    <w:p>
      <w:pPr>
        <w:pStyle w:val="Normal"/>
        <w:jc w:val="both"/>
        <w:rPr/>
      </w:pPr>
      <w:r>
        <w:rPr/>
        <w:t>В течение года поставлены на профилактический учет 2 семьи, в них 4 ребенка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ьезной проблемой, связанной с ранним выявлением фактов семейного неблагополучия, является не информирование органами здравоохранения субъектов профилактики о родителях, страдающих алкогольной или наркотической зависимостью, психическими заболеваниями, которые могут создать угрозу жизни и здоровья детей.</w:t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Индивидуально-профилактическая работа с подростками важное звено деятельности комиссии, направленное на предотвращение рецидива преступлений и правонарушений.</w:t>
      </w:r>
    </w:p>
    <w:p>
      <w:pPr>
        <w:pStyle w:val="Normal"/>
        <w:jc w:val="both"/>
        <w:rPr/>
      </w:pPr>
      <w:r>
        <w:rPr/>
        <w:t>На учете в комиссии на 1 января 2021 года состояло 28 подростка. В отчетного периода снято с профилактического учета 18 подростков, поставлено – 18. На 1 октября  2020 года состоит – 23 подростка.</w:t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  <w:t xml:space="preserve">В комиссии ведется учет несовершеннолетних, отбывающих наказание в учреждениях уголовно-исполнительной системы и находящихся в специальных учебно-воспитательных учреждениях. На 1 октября 2021 г. в спец. училище открытого типа, в спец училище закрытого типа не обучается  ни одного подростка. В местах лишения свободы нет ни одного несовершеннолетнего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бота с несовершеннолетними, совершающими правонарушения и родителями из неблагополучных семей, осуществляется через выезды в семью,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 целью контроля над ситуацией в семьях, состоящих на профилактическом учёте,</w:t>
      </w:r>
      <w:r>
        <w:rPr>
          <w:rFonts w:cs="Times New Roman" w:ascii="Times New Roman" w:hAnsi="Times New Roman"/>
          <w:sz w:val="24"/>
          <w:szCs w:val="24"/>
        </w:rPr>
        <w:t xml:space="preserve"> приглашение несовершеннолетних и их родителей на индивидуальные беседы (в КДН ЗП, ОП по г. Сорску, школу, УСПН), постоянное взаимодействие ответственного секретаря комиссии с социальными педагогами и директорами школ. При этом несовершеннолетним оказывается социальная, психологическая, информационная, юридическая помощь. </w:t>
      </w:r>
    </w:p>
    <w:p>
      <w:pPr>
        <w:pStyle w:val="Style15"/>
        <w:spacing w:before="0" w:after="0"/>
        <w:jc w:val="both"/>
        <w:rPr/>
      </w:pPr>
      <w:r>
        <w:rPr/>
        <w:t>На заседания комиссии всегда приглашаются социальные педагоги всех общеобразовательных учреждений. Комиссия имеет возможность получать дополнительную информацию об особенностях поведения, отношении к учебе, к сверстникам правонарушителя, что влияет на определение меры воздействия на подростка и его роди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сле заседаний по выявленным фактам комиссия направляет </w:t>
      </w:r>
      <w:r>
        <w:rPr>
          <w:iCs/>
        </w:rPr>
        <w:t>представления</w:t>
      </w:r>
      <w:r>
        <w:rPr>
          <w:i/>
          <w:iCs/>
        </w:rPr>
        <w:t xml:space="preserve"> </w:t>
      </w:r>
      <w:r>
        <w:rPr/>
        <w:t xml:space="preserve">об устранении причин и условий, способствовавших совершению административного правонарушения, в различные органы и учреждения города.    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Принимаются постановления комиссии о постановке подростка  на профилактический учет и организации индивидуальной профилактической работы с такими подростками. Копии постановлений направляются в субъекты системы профилактики. При постановке несовершеннолетнего на профилактический учет, в соответствии с м</w:t>
      </w:r>
      <w:r>
        <w:rPr/>
        <w:t>етодическими рекомендациями по организации индивидуальной профилактической работы с несовершеннолетними, состоящими на профилактическом учете в комиссии по делам несовершеннолетних и защите их прав, на него разрабатывается программа реабилитации и адаптации. Индивидуальная профилактическая работа проводится не только с несовершеннолетними, совершившими правонарушения, но и с их семьями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отношении подростков в комиссии по делам несовершеннолетних и защите их прав ведутся «накопительные» дела, в которых находятся карточки учета несовершеннолетнего, обвиняемого (подозреваемого) в совершении преступления либо осужденного, копии приговоров, решения комиссии, справки из уголовно-исполнительной инспекции, справки о проводимой работе инспекторами по делам несовершеннолетних, акты обследования жилищно-бытовых условий, характеристики, отчеты образовательных учреждений о проводимой профилактической работе и т.п. </w:t>
      </w:r>
    </w:p>
    <w:p>
      <w:pPr>
        <w:pStyle w:val="Normal"/>
        <w:jc w:val="both"/>
        <w:rPr/>
      </w:pPr>
      <w:r>
        <w:rPr>
          <w:color w:val="FF6600"/>
        </w:rPr>
        <w:t xml:space="preserve">       </w:t>
      </w:r>
      <w:r>
        <w:rPr/>
        <w:t xml:space="preserve">    </w:t>
      </w:r>
      <w:r>
        <w:rPr/>
        <w:t xml:space="preserve">Организация индивидуальной профилактической работы с несовершеннолетними непосредственно, в том числе,  разработка индивидуальных программ реабилитации, осуществляется по месту учебы несовершеннолетних. </w:t>
      </w:r>
    </w:p>
    <w:p>
      <w:pPr>
        <w:pStyle w:val="Normal"/>
        <w:jc w:val="both"/>
        <w:rPr/>
      </w:pPr>
      <w:r>
        <w:rPr/>
        <w:t>Комиссия по делам несовершеннолетних и защите их прав  администрации  г. Сорска осуществляет контроль</w:t>
      </w:r>
      <w:r>
        <w:rPr>
          <w:b/>
          <w:i/>
        </w:rPr>
        <w:t xml:space="preserve"> </w:t>
      </w:r>
      <w:r>
        <w:rPr/>
        <w:t xml:space="preserve">за проведением индивидуальной профилактической работы с несовершеннолетними, находящимися в социально опасном положении в ходе проверок индивидуальных программ реабилитации и адаптации несовершеннолетних и семей, находящихся в социально опасных условиях. </w:t>
      </w:r>
    </w:p>
    <w:p>
      <w:pPr>
        <w:pStyle w:val="Normal"/>
        <w:autoSpaceDE w:val="false"/>
        <w:jc w:val="both"/>
        <w:rPr/>
      </w:pPr>
      <w:r>
        <w:rPr/>
        <w:t xml:space="preserve">Для обеспечения индивидуального подхода к подросткам «группы риска» при организации и проведении профилактической работы на территории муниципального образования г. Сорск используется такая форма работы, </w:t>
      </w:r>
      <w:r>
        <w:rPr>
          <w:bCs/>
        </w:rPr>
        <w:t>как «институт наставничества».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Наставничество организовано в целях привлечения общественности к решению проблем в воспитании несовершеннолетних, обеспечения индивидуального подхода к подросткам «группы риска» при организации и проведении воспитательной работы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Основной задачей наставников является оказание помощи родителям или законным представителям в воспитании подростков, склонных к совершению правонарушений, оказание содействия органам и учреждениям системы профилактики безнадзорности и правонарушений несовершеннолетних в организации контроля за поведением подростков и их занятости.</w:t>
      </w:r>
    </w:p>
    <w:p>
      <w:pPr>
        <w:pStyle w:val="Normal"/>
        <w:autoSpaceDE w:val="false"/>
        <w:jc w:val="both"/>
        <w:rPr/>
      </w:pPr>
      <w:r>
        <w:rPr/>
        <w:t>При выборе наставника в каждом конкретном случае учитывается характер правонарушения, возраст несовершеннолетнего, его склонности, а также возможности и согласие самого наставника выполнять возлагаемые на него обязанност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В образовательных учреждениях города работу по предупреждению правонарушений и преступлений, укреплению дисциплины среди учащихся, профилактике девиантного и асоциального поведения обучающихся школы и их родителей осуществляют социальный педагог, классные руководители, а также шеф-наставник. За каждым несовершеннолетним состоящим на профилактическом учете по приказу общеобразовательного учреждения, закрепляется на ставник, который несет ответственность за проведение профилактической работы.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color w:val="000000"/>
        </w:rPr>
        <w:t>В целях предупреждения безнадзорности, беспризорности, совершения повторных преступлений и правонарушений несовершеннолетними, проведения целенаправленной индивидуально воспитательной работы с подростками, за каждым несовершеннолетним правонарушителем, состоящим на профилактическом учете в ОУУП и ПДН Отд МВД России по г. Сорску закреплены шефы - наставники из числа офицерского состава.</w:t>
      </w:r>
    </w:p>
    <w:p>
      <w:pPr>
        <w:pStyle w:val="Normal"/>
        <w:jc w:val="both"/>
        <w:rPr/>
      </w:pPr>
      <w:r>
        <w:rPr/>
        <w:t xml:space="preserve">Традиционно используемая форма профилактики безнадзорности и помощи детям из малообеспеченных и социально опасных семей – это отдых и оздоровление в загородных, санаторно-оздоровительных лагерях, детских санаториях и оздоровительных лагерях дневного пребывания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период летних каникул, работа комиссии направлена на координацию деятельности служб системы профилактики безнадзорности и правонарушений несовершеннолетних и обеспечение их взаимодействия в вопросах организации отдыха и занятости несовершеннолетних. Усилия комиссии в этот период направлены на отвлечение подростков от негативного влияния улицы, вовлечение их в различные формы труда и отдыха. Организуется летняя занятость и отдых несовершеннолетних, состоящих на учёте в КДН и ЗП, ведётся контроль над летней занятостью  и отдыхом несовершеннолетних «группы риска» с целью профилактики правонарушений среди несовершеннолетних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преддверии летней оздоровительной кампании 2021 года была проведена подготовительная работа по организации летней занятости, отдыха и оздоровления детей из семей, находящихся в социально опасном положении, состоящих на всех видах профилактического учета. Предусмотрены организационно-подготовительные мероприятия по наибольшему охвату детей и подростков разными видами труда и отдых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а начало летнего оздоровительного сезона по итогам 4 месяцев проанализирована оперативная обстановка в городе, изучена информация о состоянии подростковой преступности в городе Сорске. По результатам проведенной работы определены категории несовершеннолетних, нуждающихся в помощи, проведена работа по  предварительной занятости подростков, состоящих на профилактических учетах. </w:t>
      </w:r>
    </w:p>
    <w:p>
      <w:pPr>
        <w:pStyle w:val="Normal"/>
        <w:jc w:val="both"/>
        <w:rPr/>
      </w:pPr>
      <w:r>
        <w:rPr/>
        <w:t>С каждым  несовершеннолетним подростком, состоящим на учете проведена индивидуальная работа по вопросам их занятости и отдыха в летний период 2021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2021 году в бюджете  г. Сорска по программе «Содействие занятости населения города Сорска Республики Хакасия» были предусмотрены средства на временное трудоустройство 40 несовершеннолетних граждан в свободное от учебы время. Это позволило временно трудоустраивать несовершеннолетних граждан на протяжении всего летнего период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 несовершеннолетних были предоставлены различные виды работ по благоустройству города. При временном трудоустройстве несовершеннолетних в летний период в качестве работодателя выступила администрация г. Сорска. Нарушений законодательства не выявлено. Заработная плата выплачена своевременно. Случаев производственного травматизма несовершеннолетних нет. Со всеми школьниками заключались трудовые договора. Преимущество для работы в трудовых отрядах отдавалось несовершеннолетним, находящимся в трудной жизненной ситуации, состоящих на профилактических учета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С целью выявления и решения проблем, возникающих у несовершеннолетних, защиты от различных форм насилия в семье, оказания консультативной помощи специалистами субъектов профилактики проводятся индивидуальные беседы для родителей. Родители, не должным образом исполняющие родительские обязанности привлекаются к административной ответственности. Семьи, где родители оказывают на детей негативное влияние, либо жестоко относятся к детям, признаются комиссией, находящимися в социально опасном положении, в отношении их разрабатываются и реализуются программы индивидуально профилактической работ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9а 9 месяцев 2021 году на территории города выявлено 4 факта, совершенных в отношении несовершеннолетних насильственных действий..</w:t>
      </w:r>
    </w:p>
    <w:p>
      <w:pPr>
        <w:pStyle w:val="Normal"/>
        <w:jc w:val="both"/>
        <w:rPr/>
      </w:pPr>
      <w:r>
        <w:rPr/>
        <w:t xml:space="preserve">Общая структура преступности в отношении несовершеннолетних представлена следующим образом: </w:t>
      </w:r>
    </w:p>
    <w:p>
      <w:pPr>
        <w:pStyle w:val="Normal"/>
        <w:rPr/>
      </w:pPr>
      <w:r>
        <w:rPr/>
        <w:t>против половой свободы и половой неприкосновенности несовершеннолетних (ст. 134  ч.1 УК РФ) - 2 преступления, в отношении 3 дет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угроза убийством (ст. 119 УК РФ)  - 1 преступление, в отношении 1 подростк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/>
        <w:t>нанесение побоев или совершение иных насильственных действий, причинивших физическую боль (с</w:t>
      </w:r>
      <w:r>
        <w:rPr>
          <w:bCs/>
        </w:rPr>
        <w:t>татья 6.1.1. КоАП РФ) – 1 правонарушение, в отношении 1 подростка.</w:t>
      </w:r>
    </w:p>
    <w:p>
      <w:pPr>
        <w:pStyle w:val="Normal"/>
        <w:jc w:val="both"/>
        <w:rPr/>
      </w:pPr>
      <w:r>
        <w:rPr/>
        <w:t>При наличии фактов жестокого обращения с детьми, на заседании комиссии по делам несовершеннолетних и защите их прав проводится анализ, устанавливаются причины и условия совершения преступлений в отношении несовершеннолетних. Принимаются меры по их устранению.</w:t>
      </w:r>
    </w:p>
    <w:p>
      <w:pPr>
        <w:pStyle w:val="Normal"/>
        <w:jc w:val="both"/>
        <w:rPr/>
      </w:pPr>
      <w:r>
        <w:rPr/>
        <w:t>В целях выявления жестокого обращения с детьми, фактов семейного неблагополучия, несовершеннолетних, в выходные и праздничные дни регулярно проводятся рейды по неблагополучным семьям и по местам концентрации молодежи (дискотеки, кафе). Информация о рейдовых мероприятиях анализируется, по фактам неблагополучия детей и семей принимаются решения.</w:t>
      </w:r>
    </w:p>
    <w:p>
      <w:pPr>
        <w:pStyle w:val="Style13377420280000000105msonormal"/>
        <w:shd w:fill="FFFFFF" w:val="clear"/>
        <w:spacing w:before="0" w:after="0"/>
        <w:jc w:val="both"/>
        <w:rPr/>
      </w:pPr>
      <w:r>
        <w:rPr/>
        <w:t xml:space="preserve">   </w:t>
      </w:r>
      <w:r>
        <w:rPr/>
        <w:t>В образовательных учреждениях активно проводится профилактическая  работа     по  недопущению     проявлений  жестокости  и  насилия со стороны взрослых и сверстников.</w:t>
      </w:r>
    </w:p>
    <w:p>
      <w:pPr>
        <w:pStyle w:val="Normal"/>
        <w:jc w:val="both"/>
        <w:rPr/>
      </w:pPr>
      <w:r>
        <w:rPr/>
        <w:t>Работа  в  данном   направлении   проводится   через     классные  часы,   родительские     собрания, оформление стендов правовой направленности для учащихся и их родителей.</w:t>
      </w:r>
    </w:p>
    <w:p>
      <w:pPr>
        <w:pStyle w:val="Style13377420280000000105msonormal"/>
        <w:shd w:fill="FFFFFF" w:val="clear"/>
        <w:spacing w:before="0" w:after="0"/>
        <w:jc w:val="both"/>
        <w:rPr/>
      </w:pPr>
      <w:r>
        <w:rPr>
          <w:spacing w:val="4"/>
        </w:rPr>
        <w:t xml:space="preserve">      </w:t>
      </w:r>
      <w:r>
        <w:rPr>
          <w:spacing w:val="4"/>
        </w:rPr>
        <w:t xml:space="preserve">Для    выявления фактов насилия и жестокости в семье и школе психологами образовательных </w:t>
      </w:r>
      <w:r>
        <w:rPr/>
        <w:t xml:space="preserve">учреждений проводятся анкетирования с учащимися,  результаты которых психологи используют </w:t>
      </w:r>
      <w:r>
        <w:rPr>
          <w:spacing w:val="2"/>
        </w:rPr>
        <w:t>для планирования дальнейшей работы и оказания психологической помощи и поддержке.</w:t>
      </w:r>
    </w:p>
    <w:p>
      <w:pPr>
        <w:pStyle w:val="Style13377420280000000105msonormal"/>
        <w:spacing w:before="0" w:after="0"/>
        <w:jc w:val="both"/>
        <w:rPr/>
      </w:pPr>
      <w:r>
        <w:rPr/>
        <w:t xml:space="preserve">       </w:t>
      </w:r>
      <w:r>
        <w:rPr/>
        <w:t>В целях  профилактики и пресечения жестокости и насилия по отношению к несовершеннолетним, причинения вреда здоровью, физическому, психическому здоровью детей среди детского населения распространены календари и буклеты с телефоном доверия, наглядная агитация.</w:t>
      </w:r>
    </w:p>
    <w:p>
      <w:pPr>
        <w:pStyle w:val="Style13377420280000000105msonormal"/>
        <w:spacing w:before="0" w:after="0"/>
        <w:jc w:val="both"/>
        <w:rPr/>
      </w:pPr>
      <w:r>
        <w:rPr/>
        <w:t xml:space="preserve">С начала учебного  года во всех общеобразовательных учреждениях размещены ящики доверия для сообщений, в том числе и анонимных, о фактах совершения в отношении несовершеннолетних противоправных действий. </w:t>
      </w:r>
    </w:p>
    <w:p>
      <w:pPr>
        <w:pStyle w:val="Normal"/>
        <w:jc w:val="both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firstLine="420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bidi="ru-RU"/>
        </w:rPr>
        <w:t xml:space="preserve">На территории г. Сорока за 9 месяцев 2021 года несовершеннолетними совершено 1 преступление </w:t>
      </w:r>
      <w:r>
        <w:rPr>
          <w:rStyle w:val="21"/>
          <w:i w:val="false"/>
          <w:color w:val="000000"/>
          <w:sz w:val="24"/>
          <w:szCs w:val="24"/>
        </w:rPr>
        <w:t>(АППГ- 7),</w:t>
      </w:r>
      <w:r>
        <w:rPr>
          <w:sz w:val="24"/>
          <w:szCs w:val="24"/>
          <w:lang w:bidi="ru-RU"/>
        </w:rPr>
        <w:t xml:space="preserve"> отмечается снижение подростковой преступности на 85,7 %, удельный вес составляет 0,6%. По Республике Хакасия также отмечено снижение подростковой преступности на 39,6%, удельный вес- 2,1 </w:t>
      </w:r>
      <w:r>
        <w:rPr>
          <w:rStyle w:val="21"/>
          <w:color w:val="000000"/>
          <w:sz w:val="24"/>
          <w:szCs w:val="24"/>
        </w:rPr>
        <w:t xml:space="preserve">% </w:t>
      </w:r>
      <w:r>
        <w:rPr>
          <w:rStyle w:val="21"/>
          <w:i w:val="false"/>
          <w:color w:val="000000"/>
          <w:sz w:val="24"/>
          <w:szCs w:val="24"/>
        </w:rPr>
        <w:t>(с 169 до 102)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736" w:leader="none"/>
        </w:tabs>
        <w:spacing w:lineRule="auto" w:line="240" w:before="0" w:after="0"/>
        <w:ind w:left="0" w:firstLine="540"/>
        <w:rPr>
          <w:i/>
          <w:i/>
          <w:sz w:val="24"/>
          <w:szCs w:val="24"/>
        </w:rPr>
      </w:pPr>
      <w:r>
        <w:rPr>
          <w:sz w:val="24"/>
          <w:szCs w:val="24"/>
          <w:lang w:bidi="ru-RU"/>
        </w:rPr>
        <w:t xml:space="preserve">на 100% уменьшилось число совершения преступлений «в общественных местах» </w:t>
      </w:r>
      <w:r>
        <w:rPr>
          <w:rStyle w:val="21"/>
          <w:i w:val="false"/>
          <w:color w:val="000000"/>
          <w:sz w:val="24"/>
          <w:szCs w:val="24"/>
        </w:rPr>
        <w:t>(с 3 до 0)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728" w:leader="none"/>
        </w:tabs>
        <w:spacing w:lineRule="auto" w:line="240" w:before="0" w:after="0"/>
        <w:ind w:left="0" w:firstLine="420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bidi="ru-RU"/>
        </w:rPr>
        <w:t xml:space="preserve">на 100% отмечается снижение совершения преступлений «ранее совершавшими лицами» </w:t>
      </w:r>
      <w:r>
        <w:rPr>
          <w:rStyle w:val="21"/>
          <w:i w:val="false"/>
          <w:color w:val="000000"/>
          <w:sz w:val="24"/>
          <w:szCs w:val="24"/>
        </w:rPr>
        <w:t>(с 2 до 0)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728" w:leader="none"/>
        </w:tabs>
        <w:spacing w:lineRule="auto" w:line="240" w:before="0" w:after="0"/>
        <w:ind w:left="0" w:firstLine="420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bidi="ru-RU"/>
        </w:rPr>
        <w:t xml:space="preserve">на 100% уменьшилось число совершения преступлений в группе с несовершеннолетними, либо с их участием </w:t>
      </w:r>
      <w:r>
        <w:rPr>
          <w:rStyle w:val="21"/>
          <w:i w:val="false"/>
          <w:color w:val="000000"/>
          <w:sz w:val="24"/>
          <w:szCs w:val="24"/>
        </w:rPr>
        <w:t>(с 2 до 0).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>В текущем периоде попыток совершения суицида и законченных суицидов несовершеннолетними совершено не было.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Проводя анализ причин совершения преступлений и правонарушений несовершеннолетними, следует отметить, что основными являются:</w:t>
      </w:r>
    </w:p>
    <w:p>
      <w:pPr>
        <w:pStyle w:val="Normal"/>
        <w:jc w:val="both"/>
        <w:rPr/>
      </w:pPr>
      <w:r>
        <w:rPr/>
        <w:t>1. Отсутствие на должном уровне семейного воспитания и контроля со стороны родителей за поведением детей, особенно в вечернее время и ночное время;</w:t>
      </w:r>
    </w:p>
    <w:p>
      <w:pPr>
        <w:pStyle w:val="Normal"/>
        <w:jc w:val="both"/>
        <w:rPr/>
      </w:pPr>
      <w:r>
        <w:rPr/>
        <w:t>2. Отрицательное влияние окружения, в том числе и взрослых лиц;</w:t>
      </w:r>
    </w:p>
    <w:p>
      <w:pPr>
        <w:pStyle w:val="Normal"/>
        <w:jc w:val="both"/>
        <w:rPr/>
      </w:pPr>
      <w:r>
        <w:rPr/>
        <w:t xml:space="preserve">3. Отсутствие системной занятости подростков. </w:t>
      </w:r>
    </w:p>
    <w:p>
      <w:pPr>
        <w:pStyle w:val="Normal"/>
        <w:rPr/>
      </w:pPr>
      <w:r>
        <w:rPr/>
        <w:t>4. Гуманность уголовной политики в отношении несовершеннолетних,</w:t>
      </w:r>
    </w:p>
    <w:p>
      <w:pPr>
        <w:pStyle w:val="Normal"/>
        <w:jc w:val="both"/>
        <w:rPr>
          <w:iCs/>
        </w:rPr>
      </w:pPr>
      <w:r>
        <w:rPr>
          <w:iCs/>
        </w:rPr>
        <w:t>За анализируемый период на территории г. Сорска несовершеннолетними не совершено ни одного преступления в состоянии наркотического опьянения, связанных с незаконным оборотом наркотиков, изнасилования, разбоя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За 9 месяцев 2021 года несовершеннолетними, не достигшими возраста привлечения к уголовной ответственности, совершено 4 общественно-опасных деяний (АППГ - 6), участие в совершении которых приняли 4 подростка. Данные участники, являются учащимися школ. Общественно - опасные деяния, совершенные несовершеннолетними, в основном являются имущественными, совершены впервы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Председатель комиссии по делам </w:t>
      </w:r>
    </w:p>
    <w:p>
      <w:pPr>
        <w:pStyle w:val="Normal"/>
        <w:jc w:val="both"/>
        <w:rPr/>
      </w:pPr>
      <w:r>
        <w:rPr/>
        <w:t xml:space="preserve">несовершеннолетних и защите их прав                                             М.А. Нестерова 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 w:val="false"/>
        <w:szCs w:val="26"/>
        <w:iCs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(2)_"/>
    <w:basedOn w:val="Style13"/>
    <w:qFormat/>
    <w:rPr>
      <w:sz w:val="26"/>
      <w:szCs w:val="26"/>
      <w:shd w:fill="FFFFFF" w:val="clear"/>
    </w:rPr>
  </w:style>
  <w:style w:type="character" w:styleId="21">
    <w:name w:val="Основной текст (2) + Курсив"/>
    <w:basedOn w:val="2"/>
    <w:qFormat/>
    <w:rPr>
      <w:i/>
      <w:iCs/>
      <w:color w:val="000000"/>
      <w:spacing w:val="0"/>
      <w:w w:val="100"/>
      <w:position w:val="0"/>
      <w:sz w:val="26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377420280000000105msonormal">
    <w:name w:val="style_13377420280000000105msonormal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7:27:00Z</dcterms:created>
  <dc:creator>User</dc:creator>
  <dc:description/>
  <dc:language>en-US</dc:language>
  <cp:lastModifiedBy>И.Ф. Сафонова</cp:lastModifiedBy>
  <cp:lastPrinted>2021-10-15T14:30:00Z</cp:lastPrinted>
  <dcterms:modified xsi:type="dcterms:W3CDTF">2021-10-15T08:29:00Z</dcterms:modified>
  <cp:revision>3</cp:revision>
  <dc:subject/>
  <dc:title>Отчет о деятельности комиссии по делам несовершеннолетних и защите их прав  администрации  города Сорска за 2019 год</dc:title>
</cp:coreProperties>
</file>