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1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2 год и плановый период 2023-202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2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35 567,5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38 564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996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3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37 449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40 539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089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4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47 671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50 850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79,3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3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4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5 года в сумме 20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2 год согласно приложению 1 и на плановый период 2023-2024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2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3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4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2 год в сумме 2 413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3 год в сумме 2 413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4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2 году и на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2 год  согласно приложению 3 и на плановый период 2023-2024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2 год- 65 %, на 2023 год-65 %, на 2024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2 году и плановом периоде 2023-2024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2 году и плановом периоде 2023-2024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2 год и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2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3-2024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2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3-2024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2 год, согласно приложению 9 и на плановый период 2023-2024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2 году и плановом периоде 2023-2024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2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1-11-17T02:37:00Z</dcterms:modified>
  <cp:revision>332</cp:revision>
  <dc:subject/>
  <dc:title/>
</cp:coreProperties>
</file>