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города Сорск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2 и плановый период 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 города Сорска Республики Хакасия  на 2022 год и плановый период 2023 и 2024 годов подготовлен в соответствии с требованиями БК РФ, Законом РХ от 07.12.07г. № 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22 год:  - доходы – 335 567,5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338 564,3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2 996,8 тыс. руб.</w:t>
      </w:r>
    </w:p>
    <w:p>
      <w:pPr>
        <w:pStyle w:val="Normal"/>
        <w:jc w:val="both"/>
        <w:rPr/>
      </w:pPr>
      <w:r>
        <w:rPr/>
        <w:t>2023 год: - доходы – 337 449,6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340 539,2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3 089,6 тыс. руб.</w:t>
      </w:r>
    </w:p>
    <w:p>
      <w:pPr>
        <w:pStyle w:val="Normal"/>
        <w:jc w:val="both"/>
        <w:rPr/>
      </w:pPr>
      <w:r>
        <w:rPr/>
        <w:t>2024 год: - доходы – 347 671,5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350 850,8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3 179,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нозируемый объем доходов бюджета города Сорска на 2022 год и плановый период 2023-2024 года (с учетом безвозмездных поступлений от других бюджетов бюджетной системы Российской Федерации) определен исходя из ожидаемой оценки поступлений налоговых и других обязательных платежей в городской бюджет в 2021 году, основных показателей прогноза социально-экономического развития города на 2022 год и плановый периоды 2023-2024 годов, основных направлений налоговой политик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доходов местного бюджета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783"/>
        <w:gridCol w:w="1784"/>
        <w:gridCol w:w="1783"/>
        <w:gridCol w:w="1784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 188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764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 509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 466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75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511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689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245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36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53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20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21,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собственных доходов бюджета города Сорска на 2022 год 88,9  % от общего объема доходов составляет прогнозируемый объем налоговых доходов и 11,1 % – неналоговые до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ные показатели доходов бюджета города Сорска в разрезе групп, подгрупп классификации доходов приведены в таблице.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48"/>
        <w:gridCol w:w="1427"/>
        <w:gridCol w:w="1427"/>
        <w:gridCol w:w="1427"/>
        <w:gridCol w:w="1427"/>
      </w:tblGrid>
      <w:tr>
        <w:trPr>
          <w:trHeight w:val="10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группы, подгруппы классификации доходов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каза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5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 18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764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 50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 466,5</w:t>
            </w:r>
          </w:p>
        </w:tc>
      </w:tr>
      <w:tr>
        <w:trPr>
          <w:trHeight w:val="25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11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57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63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43,5</w:t>
            </w:r>
          </w:p>
        </w:tc>
      </w:tr>
      <w:tr>
        <w:trPr>
          <w:trHeight w:val="8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,7</w:t>
            </w:r>
          </w:p>
        </w:tc>
      </w:tr>
      <w:tr>
        <w:trPr>
          <w:trHeight w:val="38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8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2,0</w:t>
            </w:r>
          </w:p>
        </w:tc>
      </w:tr>
      <w:tr>
        <w:trPr>
          <w:trHeight w:val="38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2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7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8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02,0</w:t>
            </w:r>
          </w:p>
        </w:tc>
      </w:tr>
      <w:tr>
        <w:trPr>
          <w:trHeight w:val="37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3,9</w:t>
            </w:r>
          </w:p>
        </w:tc>
      </w:tr>
      <w:tr>
        <w:trPr>
          <w:trHeight w:val="10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2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5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9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62,0</w:t>
            </w:r>
          </w:p>
        </w:tc>
      </w:tr>
      <w:tr>
        <w:trPr>
          <w:trHeight w:val="10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3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1,4</w:t>
            </w:r>
          </w:p>
        </w:tc>
      </w:tr>
      <w:tr>
        <w:trPr>
          <w:trHeight w:val="5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,0</w:t>
            </w:r>
          </w:p>
        </w:tc>
      </w:tr>
      <w:tr>
        <w:trPr>
          <w:trHeight w:val="5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76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 80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9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 205,0</w:t>
            </w:r>
          </w:p>
        </w:tc>
      </w:tr>
      <w:tr>
        <w:trPr>
          <w:trHeight w:val="25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 94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 56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 44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 671,5</w:t>
            </w:r>
          </w:p>
        </w:tc>
      </w:tr>
      <w:tr>
        <w:trPr>
          <w:trHeight w:val="28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гнозные показатели доходов бюджета города Сорска сформированы согласно данных Межрайонной ИФНС № 3, «Управления Федеральной службы по надзору в сфере природопользования по РХ», а также в соответствии с Методикой </w:t>
      </w:r>
      <w:r>
        <w:rPr>
          <w:bCs/>
          <w:sz w:val="26"/>
          <w:szCs w:val="26"/>
        </w:rPr>
        <w:t>прогнозирования поступлений доходов в бюджет города Сорска главных администраторов доходов бюджета</w:t>
      </w:r>
      <w:r>
        <w:rPr>
          <w:sz w:val="26"/>
          <w:szCs w:val="26"/>
        </w:rPr>
        <w:t xml:space="preserve"> города Сорска, используя методы прямого счета, экспертной оценки, усреднения, индекс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счетах прогноза по основным налоговым доходам на 2022 год учтены следующие основные показатели, характеризующие налоговую базу и влияющие на объем поступления налогов в бюджет город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налогу на доходы физических лиц – фонд оплаты труда, с применением расчетной эффективной ставки налога на доходы физических лиц, учитывающей стандартные, социальные, имущественные вычеты и льготы и доп. норматива отчислений в бюджет города от налога на доходы физических лиц, подлежащих зачислению в бюджет Республики Хакасия в размере 50%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от уплаты акцизов на нефтепродукты, по установленным дифференцированным нормативам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которые рассчитаны исходя из протяженности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целях финансового обеспечения дорожной деятельности в составе бюджета города сформирован дорожный фон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е объемы доходов бюджета города, формирующие дорожный фонд на 2022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кцизы по подакцизным товарам (продукции), производимым на территории Российской Федерации – 2 413,7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доходов бюджета города Сорска на 2022 год и плановый период 2023-2024 годов, основным является налог на доходы физических лиц. Поступление по данному виду налога в 2022 году планируется в сумме 124 576,2 тыс. руб., на 2023-2024 годы поступления доходов прогнозируются в сумме 129 633,0 тыс. руб. и 135 043,5 тыс. руб. соответственно.</w:t>
      </w:r>
    </w:p>
    <w:p>
      <w:pPr>
        <w:pStyle w:val="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доходов в виде акцизов по подакцизным товарам (продукции), производимым на территории РФ на основании информации, предоставленной Министерством финансов РХ в 2020 году, прогнозируются в 2022 году в сумме 2 413,7 тыс. руб., в 2023 году -  2 413,7 тыс. руб., в 2024 году – 2 413,7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в бюджет города по налогам на совокупный доход в 2022 году прогнозируется в сумме 1 415,0 тыс. руб., в 2023 году – 1 482,0 тыс. руб., в 2024 году – 1 572,0 тыс. руб.</w:t>
      </w:r>
      <w:r>
        <w:rPr/>
        <w:t xml:space="preserve"> </w:t>
      </w:r>
      <w:r>
        <w:rPr>
          <w:sz w:val="26"/>
          <w:szCs w:val="26"/>
        </w:rPr>
        <w:t>на основании информации, предоставленной главным администратором доходов – Межрайонной инспекцией Федеральной налоговой службы России №3 по Республике Хакас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по налогу на имущество в 2022 году составляет 8 074,0 тыс. руб. Норматив отчислений в местный бюджет 100%. На 2023 год прогноз поступлений в бюджет города составляет 8 088,0 тыс. руб., в 2024 году – 8 10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государственной пошлины в бюджет города на 2022 год прогнозируется в сумме 2 031,8 тыс. руб. Доходы от поступлений государственной пошлины на 2023-2024 годы прогнозируются в сумме 2 072,5 тыс. руб. и 2 113,9 тыс. руб. соответственно. Норматив отчислений в местный бюджет составляет 10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упление неналоговых доходов в бюджет города Сорска в 2022 году прогнозируется в сумме </w:t>
      </w:r>
      <w:r>
        <w:rPr/>
        <w:t>17 253,5</w:t>
      </w:r>
      <w:r>
        <w:rPr>
          <w:sz w:val="26"/>
          <w:szCs w:val="26"/>
        </w:rPr>
        <w:t xml:space="preserve"> тыс. руб., в 2023 году – </w:t>
      </w:r>
      <w:r>
        <w:rPr/>
        <w:t>17 820,4</w:t>
      </w:r>
      <w:r>
        <w:rPr>
          <w:sz w:val="26"/>
          <w:szCs w:val="26"/>
        </w:rPr>
        <w:t xml:space="preserve"> тыс. руб., в 2024 году – </w:t>
      </w:r>
      <w:r>
        <w:rPr/>
        <w:t>18 221,4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, на 2022 год прогнозируются в сумме 12 951,0 тыс. руб., в т.ч.: доходы, получаемые в виде арендной платы за пользование муниципальным  имуществом - в размере 11 592,0 тыс. руб.,</w:t>
      </w:r>
      <w:r>
        <w:rPr/>
        <w:t xml:space="preserve"> </w:t>
      </w:r>
      <w:r>
        <w:rPr>
          <w:sz w:val="26"/>
          <w:szCs w:val="26"/>
        </w:rPr>
        <w:t>на основании информации отдела по управлению муниципальным имуществом администрации города Сорска; доходы, получаемые в виде арендной платы за земельные участки - в размере 1 309,0 тыс. руб.,</w:t>
      </w:r>
      <w:r>
        <w:rPr/>
        <w:t xml:space="preserve"> </w:t>
      </w:r>
      <w:r>
        <w:rPr>
          <w:sz w:val="26"/>
          <w:szCs w:val="26"/>
        </w:rPr>
        <w:t>на основании информации отдела по управлению муниципальным имуществом администрации города Сорска; доходы от перечисления части прибыли, остающейся после уплаты налогов и иных обязательных платежей муниципальных унитарных предприятий - в размере 5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латежи при пользовании природными ресурсами спрогнозированы на 2022 год в сумме 3 172,5 тыс. руб., на 2023 г. в сумме 3 299,4 тыс. руб., на 2024 г. – 3 431,4 тыс. руб., - на основании информации, предоставленной главным администратором доходов – «Управлением Федеральной службой по надзору в сфере природопользования по РХ». Норматив отчислений в бюджет города составляет 60%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упление доходов от продажи материальных и нематериальных активов прогнозируется в 2022 году в сумме 1 103,0 тыс. руб., на 2023-2024 годы в сумме 1 106,0 тыс. руб. и 1 108,0 тыс. руб. соответственно на основании информации отдела по управлению муниципальным имуществом администрации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я доходов</w:t>
      </w:r>
      <w:r>
        <w:rPr>
          <w:rFonts w:eastAsia="Calibri"/>
          <w:sz w:val="26"/>
          <w:szCs w:val="26"/>
          <w:lang w:eastAsia="en-US"/>
        </w:rPr>
        <w:t xml:space="preserve"> от </w:t>
      </w:r>
      <w:r>
        <w:rPr>
          <w:bCs/>
          <w:sz w:val="26"/>
          <w:szCs w:val="26"/>
        </w:rPr>
        <w:t xml:space="preserve">штрафов, санкций, возмещений ущерба </w:t>
      </w:r>
      <w:r>
        <w:rPr>
          <w:rFonts w:eastAsia="Calibri"/>
          <w:sz w:val="26"/>
          <w:szCs w:val="26"/>
          <w:lang w:eastAsia="en-US"/>
        </w:rPr>
        <w:t>в 2022-2024 г.г. прогнозируются в сумме по 27,0 тыс. руб.</w:t>
      </w:r>
      <w:r>
        <w:rPr>
          <w:bCs/>
          <w:sz w:val="26"/>
          <w:szCs w:val="26"/>
        </w:rPr>
        <w:t>, 20,0 тыс. руб., 20,0 тыс.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  <w:sz w:val="26"/>
          <w:szCs w:val="26"/>
          <w:lang w:eastAsia="en-US"/>
        </w:rPr>
        <w:t xml:space="preserve">Безвозмездные поступления включены в доходную часть бюджета в объеме, на </w:t>
      </w:r>
      <w:r>
        <w:rPr>
          <w:sz w:val="26"/>
          <w:szCs w:val="26"/>
        </w:rPr>
        <w:t>основании Закона Республики Хакасия «О республиканском бюджете Республики Хакасия на 2022 год и на плановый период 2023 и 2024 годов»</w:t>
      </w:r>
      <w:r>
        <w:rPr>
          <w:sz w:val="26"/>
          <w:szCs w:val="20"/>
        </w:rPr>
        <w:t xml:space="preserve"> в 2022 г. – 179 803,0 тыс. руб., в 2023 г. – 175 940,0 тыс. руб., в 2024 г. – 180 205,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 6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 5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 539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 850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6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6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243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73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8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5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3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8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85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615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8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78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77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7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8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50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0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5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43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73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51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 542,5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Расходы на 2022 год и плановый период 2023 и 2024 годов с учетом межбюджетных трансфертов из республиканск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резервный фонд и муниципальные программы на общую сумму 38 608,7 тыс. руб. на 2022 год, что составляет 11,4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предусмотрены расходы  в сумме 1 470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2 466,0 тыс. руб., в том числе содержание Председателя Совета депутатов 1 135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предусмотрены расходы в сумме 25 387,0 тыс. руб., в том числе 1 731,0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По подразделу 06 «Обеспечение деятельности контрольно-счетной палаты» предусмотрены расходы в сумме 1 837,7 тыс. руб.</w:t>
      </w:r>
    </w:p>
    <w:p>
      <w:pPr>
        <w:pStyle w:val="Normal"/>
        <w:jc w:val="both"/>
        <w:rPr/>
      </w:pPr>
      <w:r>
        <w:rPr/>
        <w:tab/>
        <w:t>По подразделу 07 «Обеспечение проведения выборов и референдумов» предусмотрены расходы в сумме 1 308,0 тыс. руб.</w:t>
      </w:r>
    </w:p>
    <w:p>
      <w:pPr>
        <w:pStyle w:val="Normal"/>
        <w:jc w:val="both"/>
        <w:rPr/>
      </w:pPr>
      <w:r>
        <w:rPr/>
        <w:tab/>
        <w:t>По подразделу 11 «Резервные фонды» предусмотрены расходы в сумме 5 000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на реализацию муниципальных программ:</w:t>
      </w:r>
    </w:p>
    <w:p>
      <w:pPr>
        <w:pStyle w:val="Normal"/>
        <w:ind w:firstLine="708"/>
        <w:jc w:val="both"/>
        <w:rPr/>
      </w:pPr>
      <w:r>
        <w:rPr/>
        <w:t>- «Текущий и капитальный ремонт административных зданий администрации города Сорска» - 500,0 тыс. руб.;</w:t>
      </w:r>
    </w:p>
    <w:p>
      <w:pPr>
        <w:pStyle w:val="Normal"/>
        <w:ind w:firstLine="708"/>
        <w:jc w:val="both"/>
        <w:rPr/>
      </w:pPr>
      <w:r>
        <w:rPr/>
        <w:t>- «Информатизация администрации города Сорска и ее структурных подразделений» - 64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>Расходы по этому разделу предусмотрены на реализацию муниципальных программ в сумме 4521,0 тыс. руб. на 2022 год, что составляет 1,3 % от общего объема расходов.</w:t>
      </w:r>
    </w:p>
    <w:p>
      <w:pPr>
        <w:pStyle w:val="Normal"/>
        <w:jc w:val="both"/>
        <w:rPr/>
      </w:pPr>
      <w:r>
        <w:rPr/>
        <w:tab/>
        <w:t>В подразделе 09 «Защита населения и территории от чрезвычайных ситуаций природного и техногенного характера, гражданская оборона» предусмотрены расходы на реализацию муниципальной программы «Развитие муниципального казенного учреждения «Единая дежурно-диспетчерская служба муниципального образования город Сорск» в сумме 3 185,0 тыс. руб.</w:t>
      </w:r>
    </w:p>
    <w:p>
      <w:pPr>
        <w:pStyle w:val="Normal"/>
        <w:jc w:val="both"/>
        <w:rPr/>
      </w:pPr>
      <w:r>
        <w:rPr/>
        <w:tab/>
        <w:t>В подразделе 14 «Другие вопросы в области национальной безопасности и правоохранительной деятельности» предусмотрены расходы на муниципальные программы:</w:t>
      </w:r>
    </w:p>
    <w:p>
      <w:pPr>
        <w:pStyle w:val="Normal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 (2020-2022 годы)» предусмотрена сумма 285,0 тыс. руб.;</w:t>
      </w:r>
    </w:p>
    <w:p>
      <w:pPr>
        <w:pStyle w:val="Normal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 (2020-2022 годы)»  предусмотрена сумма 76,0 тыс. руб.;</w:t>
      </w:r>
    </w:p>
    <w:p>
      <w:pPr>
        <w:pStyle w:val="Normal"/>
        <w:jc w:val="both"/>
        <w:rPr/>
      </w:pPr>
      <w:r>
        <w:rPr/>
        <w:t>-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» предусмотрена сумма 185,0 тыс. руб.;</w:t>
      </w:r>
    </w:p>
    <w:p>
      <w:pPr>
        <w:pStyle w:val="Normal"/>
        <w:jc w:val="both"/>
        <w:rPr/>
      </w:pPr>
      <w:r>
        <w:rPr/>
        <w:t>- «Повышение безопасности дорожного движения в муниципальном образовании город Сорск» предусмотрена сумма 500,0 тыс. руб.;</w:t>
      </w:r>
    </w:p>
    <w:p>
      <w:pPr>
        <w:pStyle w:val="Normal"/>
        <w:jc w:val="both"/>
        <w:rPr/>
      </w:pPr>
      <w:r>
        <w:rPr/>
        <w:t>- «Улучшение условий и охраны труда на территории муниципального образования город Сорск на 2020-2022 годы» предусмотрена сумма 180,0 тыс. руб.;</w:t>
      </w:r>
    </w:p>
    <w:p>
      <w:pPr>
        <w:pStyle w:val="Normal"/>
        <w:jc w:val="both"/>
        <w:rPr/>
      </w:pPr>
      <w:r>
        <w:rPr/>
        <w:t>- «Противодействие экстремизму и профилактика терроризма на территории муниципального образования город Сорск» предусмотрена сумма 11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22 год предусмотрены в сумме 11 798,7 тыс. руб., что составляет 3,5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», в сумме 2 385,0 тыс. руб., в том числе 2 285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5 500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».</w:t>
      </w:r>
    </w:p>
    <w:p>
      <w:pPr>
        <w:pStyle w:val="Normal"/>
        <w:ind w:firstLine="708"/>
        <w:jc w:val="both"/>
        <w:rPr/>
      </w:pPr>
      <w:r>
        <w:rPr/>
        <w:t>В подразделе 09 «Дорожное хозяйство (дорожные фонды)» предусмотрены расходы в сумме 2 413,7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».</w:t>
      </w:r>
    </w:p>
    <w:p>
      <w:pPr>
        <w:pStyle w:val="Normal"/>
        <w:ind w:firstLine="708"/>
        <w:jc w:val="both"/>
        <w:rPr/>
      </w:pPr>
      <w:r>
        <w:rPr/>
        <w:t>В подразделе 12 «Другие вопросы в области национальной экономики» предусмотрены расходы  в сумме 1 500,0 тыс. руб., их них:</w:t>
      </w:r>
    </w:p>
    <w:p>
      <w:pPr>
        <w:pStyle w:val="Normal"/>
        <w:ind w:firstLine="708"/>
        <w:jc w:val="both"/>
        <w:rPr/>
      </w:pPr>
      <w:r>
        <w:rPr/>
        <w:t>- по МП «Управление муниципальным имуществом» на сумму 1 400,0 тыс. руб.;</w:t>
      </w:r>
    </w:p>
    <w:p>
      <w:pPr>
        <w:pStyle w:val="Normal"/>
        <w:ind w:firstLine="708"/>
        <w:jc w:val="both"/>
        <w:rPr/>
      </w:pPr>
      <w:r>
        <w:rPr/>
        <w:t>- по МП «Развитие субъектов малого и среднего предпринимательства на территории муниципального образования город Сорск» на сумму 100,0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22 год в сумме 17 146,9 тыс. руб., что составляет 5,1 % от общей суммы расходов.</w:t>
      </w:r>
    </w:p>
    <w:p>
      <w:pPr>
        <w:pStyle w:val="Normal"/>
        <w:jc w:val="both"/>
        <w:rPr/>
      </w:pPr>
      <w:r>
        <w:rPr/>
        <w:tab/>
        <w:t>По подразделу 01 «Жилищное хозяйство» расходы предусмотрены в сумме 1 730,7 тыс. руб. по программам:</w:t>
      </w:r>
    </w:p>
    <w:p>
      <w:pPr>
        <w:pStyle w:val="Normal"/>
        <w:ind w:firstLine="708"/>
        <w:jc w:val="both"/>
        <w:rPr/>
      </w:pPr>
      <w:r>
        <w:rPr/>
        <w:t xml:space="preserve">- «Переселение жителей муниципального образования город Сорск из аварийного и непригодного для проживания жилищного фонда» - 100,0 тыс. руб.; </w:t>
      </w:r>
    </w:p>
    <w:p>
      <w:pPr>
        <w:pStyle w:val="Normal"/>
        <w:ind w:firstLine="708"/>
        <w:jc w:val="both"/>
        <w:rPr/>
      </w:pPr>
      <w:r>
        <w:rPr/>
        <w:t>-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21-2023 годы» - 1630,7 тыс. руб.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2 162,0 тыс. руб. по программам:</w:t>
      </w:r>
    </w:p>
    <w:p>
      <w:pPr>
        <w:pStyle w:val="Normal"/>
        <w:jc w:val="both"/>
        <w:rPr/>
      </w:pPr>
      <w:r>
        <w:rPr/>
        <w:tab/>
        <w:t xml:space="preserve">- «Поддержка и развитие коммунальных систем в муниципальном образовании город Сорск»  - 1 600,0 тыс. руб., </w:t>
      </w:r>
    </w:p>
    <w:p>
      <w:pPr>
        <w:pStyle w:val="Normal"/>
        <w:ind w:firstLine="708"/>
        <w:jc w:val="both"/>
        <w:rPr/>
      </w:pPr>
      <w:r>
        <w:rPr/>
        <w:t>- «Энергосбережение и повышение энергоэффективности в муниципальном образовании город Сорск» - 562,0 тыс. руб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9 370,2 тыс. руб. по муниципальным программам:</w:t>
      </w:r>
    </w:p>
    <w:p>
      <w:pPr>
        <w:pStyle w:val="Normal"/>
        <w:ind w:firstLine="708"/>
        <w:jc w:val="both"/>
        <w:rPr/>
      </w:pPr>
      <w:r>
        <w:rPr/>
        <w:t>-  «Развитие и благоустройство территории муниципального образования город Сорск», в т.ч. по подпрограмме «Благоустройство территории муниципального образования город Сорск» - 8 420,2 тыс. руб.; по подпрограмме «Обеспечение доступным и комфортным жильем и коммунальными услугами населения» - 500,0 тыс. руб.;</w:t>
      </w:r>
    </w:p>
    <w:p>
      <w:pPr>
        <w:pStyle w:val="Normal"/>
        <w:ind w:firstLine="708"/>
        <w:jc w:val="both"/>
        <w:rPr/>
      </w:pPr>
      <w:r>
        <w:rPr/>
        <w:t>- «Формирование комфортной среды города Сорска» - 450,0 тыс. руб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3 884,0 тыс. руб. на содержание управления 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22 года предусмотрена сумма 200 060,0 тыс. руб., что составляет 59,1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» на сумму 184 458,0 тыс. руб.,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85 493,0 тыс. руб., в том числе 65 844,0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общего образования» - 89 403,0 тыс. руб., в том числе 77 634,0 тыс. руб. за счет средств республиканского бюджета;</w:t>
      </w:r>
    </w:p>
    <w:p>
      <w:pPr>
        <w:pStyle w:val="Normal"/>
        <w:jc w:val="both"/>
        <w:rPr/>
      </w:pPr>
      <w:r>
        <w:rPr/>
        <w:tab/>
        <w:t>- «Обеспечение доступности дополнительного образования» (содержание ДДТ) – 7 266,0 тыс. руб.;</w:t>
      </w:r>
    </w:p>
    <w:p>
      <w:pPr>
        <w:pStyle w:val="Normal"/>
        <w:jc w:val="both"/>
        <w:rPr/>
      </w:pPr>
      <w:r>
        <w:rPr/>
        <w:tab/>
        <w:t>- «Наша новая школа» - 296,0 тыс. руб.;</w:t>
      </w:r>
    </w:p>
    <w:p>
      <w:pPr>
        <w:pStyle w:val="Normal"/>
        <w:jc w:val="both"/>
        <w:rPr/>
      </w:pPr>
      <w:r>
        <w:rPr/>
        <w:tab/>
        <w:t>- «Школьное питание» - 2 000,0 тыс. руб.</w:t>
      </w:r>
    </w:p>
    <w:p>
      <w:pPr>
        <w:pStyle w:val="Normal"/>
        <w:jc w:val="both"/>
        <w:rPr/>
      </w:pPr>
      <w:r>
        <w:rPr/>
        <w:tab/>
        <w:t>По муниципальной программе «Развитие культуры муниципального образования города Сорска», предусмотрены расходы на содержание музыкальной школы в сумме 5 605,0 тыс. руб.</w:t>
      </w:r>
    </w:p>
    <w:p>
      <w:pPr>
        <w:pStyle w:val="Normal"/>
        <w:jc w:val="both"/>
        <w:rPr/>
      </w:pPr>
      <w:r>
        <w:rPr/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 на 2018-2020 годы» предусмотрена на сумму 70,0 тыс. руб.</w:t>
      </w:r>
    </w:p>
    <w:p>
      <w:pPr>
        <w:pStyle w:val="Normal"/>
        <w:jc w:val="both"/>
        <w:rPr/>
      </w:pPr>
      <w:r>
        <w:rPr/>
        <w:tab/>
        <w:t>На содержание аппарата управления отдела образования предусмотрены расходы в сумме 3 114,0 тыс. руб.</w:t>
      </w:r>
    </w:p>
    <w:p>
      <w:pPr>
        <w:pStyle w:val="Normal"/>
        <w:jc w:val="both"/>
        <w:rPr/>
      </w:pPr>
      <w:r>
        <w:rPr/>
        <w:tab/>
        <w:t>На содержание централизованной бухгалтерии предусмотрены расходы в сумме 4 692,0 тыс. руб.</w:t>
      </w:r>
    </w:p>
    <w:p>
      <w:pPr>
        <w:pStyle w:val="Normal"/>
        <w:jc w:val="both"/>
        <w:rPr/>
      </w:pPr>
      <w:r>
        <w:rPr/>
        <w:tab/>
        <w:t>На организацию и осуществление деятельности по опеке и попечительству в сумме 2 121,0 тыс. руб. за счет средств республиканского бюджета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28 708,0 тыс. руб., что составляет 8,5% от общего объема расходов.</w:t>
      </w:r>
    </w:p>
    <w:p>
      <w:pPr>
        <w:pStyle w:val="Normal"/>
        <w:jc w:val="both"/>
        <w:rPr/>
      </w:pPr>
      <w:r>
        <w:rPr/>
        <w:tab/>
        <w:t>Муниципальная программа «Развитие культуры муниципального образования города Сорска» включает в себя расходы на содержание учреждений культуры в сумме 16 491,0 тыс. руб.</w:t>
      </w:r>
    </w:p>
    <w:p>
      <w:pPr>
        <w:pStyle w:val="Normal"/>
        <w:jc w:val="both"/>
        <w:rPr/>
      </w:pPr>
      <w:r>
        <w:rPr/>
        <w:tab/>
        <w:t xml:space="preserve"> Муниципальная программа «Развитие архивного дела в муниципальном образовании город Сорск на 2021-2023 годы» в сумме 220,0 тыс. руб.</w:t>
      </w:r>
    </w:p>
    <w:p>
      <w:pPr>
        <w:pStyle w:val="Normal"/>
        <w:jc w:val="both"/>
        <w:rPr/>
      </w:pPr>
      <w:r>
        <w:rPr/>
        <w:tab/>
        <w:t>Муниципальная программа «Доступная среда» в сумме 100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4 412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1 964,0 тыс. руб.</w:t>
      </w:r>
    </w:p>
    <w:p>
      <w:pPr>
        <w:pStyle w:val="Normal"/>
        <w:jc w:val="both"/>
        <w:rPr/>
      </w:pPr>
      <w:r>
        <w:rPr/>
        <w:tab/>
        <w:t>Расходы на содержание группы административно-хозяйственного сопровождения в сумме 5521,0 тыс. ру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22 году предусмотрены расходы в сумме 24 067,0 тыс. руб., что составляет 7,1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«Пенсионное обеспечение» запланированы расходы по программе «Социальная политика на территории муниципального образования город Сорск» по подпрограмме «Старшее поколение на 2020-2022 годы» в сумме 1 652,7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 на 2020-2022 годы».</w:t>
      </w:r>
    </w:p>
    <w:p>
      <w:pPr>
        <w:pStyle w:val="Normal"/>
        <w:ind w:firstLine="708"/>
        <w:jc w:val="both"/>
        <w:rPr/>
      </w:pPr>
      <w:r>
        <w:rPr/>
        <w:t>В подразделе «Охрана семьи и детства» расходы в сумме 21 598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566,3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а Сорска» по подпрограмме «Старшее поколение на 2020-2022 годы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-2022 годы» - 18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» - 300,0 тыс. руб.;</w:t>
      </w:r>
    </w:p>
    <w:p>
      <w:pPr>
        <w:pStyle w:val="Normal"/>
        <w:ind w:firstLine="708"/>
        <w:jc w:val="both"/>
        <w:rPr/>
      </w:pPr>
      <w:r>
        <w:rPr/>
        <w:t>- «Дети сироты» - 36,3 тыс. руб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а Сорска» на сумму 13 644,0 тыс. руб., что составляет 4,0 % от общего объема расходов. Расходы включают в себя содержание ССШ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10,0 тыс. руб. По данному разделу отражены проценты по долговым обязательствам бюджета города, планируемые к погашению процентов по кредиту в 2022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23 год сумма составляет 8 513,5 тыс. руб. – 2,5 % от общей суммы расходов, на 2024 год сумма составляет 17 542,5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Бюджет на 2022 год составлен с дефицитом 5 %, что составляет 2 996,8 тыс. руб. Остаток собственных средств на начало 2022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22 года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6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6 000,0 тыс. руб., погашение бюджетами городских округов кредитов от других бюджетов бюджетной системы 4 480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Заместитель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М.Н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Пиль М.С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юя Т.Г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4-348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Menu3br">
    <w:name w:val="menu3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21-11-17T11:53:00Z</cp:lastPrinted>
  <dcterms:modified xsi:type="dcterms:W3CDTF">2021-11-17T04:53:00Z</dcterms:modified>
  <cp:revision>1540</cp:revision>
  <dc:subject/>
  <dc:title>ПОЯСНИТЕЛЬНАЯ ЗАПИСКА</dc:title>
</cp:coreProperties>
</file>