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1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-2023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16.03.2021г. № 35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5.2021г. № 373, от 13.08.2021г. № 39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10.2021г. № 41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, от 25.05.2021г. № 373, от 13.08.2021г. № 391, от 26.10.2021г. № 41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417 902,7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421 558,8 тыс. руб.;</w:t>
      </w:r>
    </w:p>
    <w:p>
      <w:pPr>
        <w:pStyle w:val="Normal"/>
        <w:jc w:val="both"/>
        <w:rPr/>
      </w:pPr>
      <w:r>
        <w:rPr/>
        <w:t>в) дефицит местного бюджета в сумме 3 656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 949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19 949,5» заменить цифрами «429 902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 085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22 085,6» заменить цифрами «432 038,8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11, 13, 15 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5 «Перечень и коды главных администраторов доходов бюджета города Сорска Республики Хакасия» добавить строку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1"/>
        <w:gridCol w:w="6344"/>
      </w:tblGrid>
      <w:tr>
        <w:trPr>
          <w:trHeight w:val="6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4 «Ведомственная структура расходов бюджета города Сорска Республики Хакасия на плановый период 2022 и 2023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552"/>
        <w:gridCol w:w="576"/>
        <w:gridCol w:w="992"/>
        <w:gridCol w:w="9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9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93,0» заменить цифрами «1 59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552"/>
        <w:gridCol w:w="576"/>
        <w:gridCol w:w="992"/>
        <w:gridCol w:w="9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97,0» заменить цифрами «797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1-11-17T08:20:00Z</dcterms:modified>
  <cp:revision>3514</cp:revision>
  <dc:subject/>
  <dc:title/>
</cp:coreProperties>
</file>