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2» </w:t>
      </w:r>
      <w:r>
        <w:rPr>
          <w:rFonts w:cs="Times New Roman" w:ascii="Times New Roman" w:hAnsi="Times New Roman"/>
          <w:sz w:val="26"/>
          <w:szCs w:val="26"/>
          <w:u w:val="single"/>
        </w:rPr>
        <w:t>марта</w:t>
      </w:r>
      <w:r>
        <w:rPr>
          <w:rFonts w:cs="Times New Roman" w:ascii="Times New Roman" w:hAnsi="Times New Roman"/>
          <w:sz w:val="26"/>
          <w:szCs w:val="26"/>
        </w:rPr>
        <w:t xml:space="preserve"> 2021                                                                              №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77 </w:t>
      </w:r>
      <w:r>
        <w:rPr>
          <w:rFonts w:cs="Times New Roman" w:ascii="Times New Roman" w:hAnsi="Times New Roman"/>
          <w:sz w:val="26"/>
          <w:szCs w:val="26"/>
        </w:rPr>
        <w:t>- 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О внесении изменения  в постановление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«Об утверждении Плана мероприят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(«дорожная карта») по содействию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развитию конкуренци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в муниципальном образовании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род Сорска на 2020-2022 годы"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№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14-п от 09.04.2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необходимостью актуализации Плана мероприятий («дорожной карты») по содействию развитию конкуренции в муниципальном образовании город Сорск на 2020-2022 годы» с учетом изменений, внесенных распоряжением Главы Республики Хакасия – Председателя Правительства Республики Хакасия от 29.12.2020 № 130-рп «О внесении изменений в распоряжение Главы Республики Хакасия – Председателя Правительства Республики Хакасия от 25.12.2019 № 177-рп «Об утверждении перечня товарных рынков и плана мероприятий («дорожной карты») по содействию развитию конкуренции на товарных рынках Республики Хакасия в 2019 – 2022 годах», руководствуясь Уставом муниципального образования город Сорск, администрация города Сорс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1. Внести изменение в приложение к постановлению администрации города Сорска от 09.04.2020 № 114-п «Об утверждении Плана мероприятий («дорожной карты») по содействию развитию конкуренции в муниципальном образовании город Сорск на 2020-2022 годы» и изложить в новой редакции согласно приложению к настоящему постановлению.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55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 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В.Ф.Найденов</w:t>
      </w:r>
    </w:p>
    <w:p>
      <w:pPr>
        <w:pStyle w:val="Normal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</w:t>
            </w:r>
          </w:p>
        </w:tc>
        <w:tc>
          <w:tcPr>
            <w:tcW w:w="22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М.Кузьмин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главы по финансовы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экономическим вопросам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Н. Бондаренк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яющий делами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 Журавле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главы 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ым вопросам  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А. Нестеро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отдела правов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ировани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Н. Спирин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ослать: в дело- 1 экз., ОФиЭ.– 1 экз.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аулко М.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Есаулко М.С.</cp:lastModifiedBy>
  <cp:lastPrinted>2021-03-10T16:28:00Z</cp:lastPrinted>
  <dcterms:modified xsi:type="dcterms:W3CDTF">2021-03-15T03:37:00Z</dcterms:modified>
  <cp:revision>105</cp:revision>
  <dc:subject/>
  <dc:title/>
</cp:coreProperties>
</file>