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5» марта 2021г.                                                                           №  79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организации мероприятий </w:t>
      </w:r>
    </w:p>
    <w:p>
      <w:pPr>
        <w:pStyle w:val="Style19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по подготовке и проведению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зднования 76-й годовщины Победы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еликой Отечественной войне 1941-1945 годов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г. Сорск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увековечивания памяти подвига советского народа в Великой Отечественной войне, сохранения патриотических традиций в городе Сорске, организации мероприятий по подготовке и проведению празднования 76-годовщины Победы в Великой Отечественной войне 1941-1945 годов, привлечения к участию в праздничных мероприятиях трудовых коллективов города, для обеспечения широкого участия населения в подготовке к празднику, на основании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Кампанию, посвященную празднованию 76-й годовщины Победы в Великой Отечественной войне 1941-1945 годов на территории МО г. Сорск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состав организационного комитета по подготовке и проведению празднования 76-й годовщины Победы в Великой Отечественной войне  1941-1945гг. на территории МО г. Сорск (Приложение № 1);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твердить сценарий проведения культурно-массовых мероприятий в день торжественного празднования, связанного с 76-ой годовщиной Победы в Великой Отечественной войне 1941-1945 годов, 9 мая 2021 года на территории МО г. Сорск (Приложение № 2)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порядок возложения венков к Памятнику войнам – земляка, погибшим в годы ВОВ 1941-1945 «Павшим за Родину» п.ст. Ербинская и Памятнику погибшим в годы Великой Отечественной войны «Вечная Слава» г. Сорска (Приложение 3);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>Утвердить план – задание по подготовке и проведению Кампании, посвященной празднованию 76-й годовщины Победы в Великой Отечественной войне 1941-1945 годов (Приложение 4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данного постановления возложить на  заместителя главы  по социальным вопросам.</w:t>
      </w:r>
    </w:p>
    <w:p>
      <w:pPr>
        <w:pStyle w:val="Normal"/>
        <w:ind w:firstLine="8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В. Ф. Найденов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77"/>
      </w:tblGrid>
      <w:tr>
        <w:trPr/>
        <w:tc>
          <w:tcPr>
            <w:tcW w:w="719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а Сорска   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М. Кузьмин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циальным вопросам    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А.Нестеро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правляющая делам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Журавле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инансовым и экономическим вопросам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 Н. Бондаренк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вого регулирования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.Н. Спирина                                        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ОСЛАТЬ: согласно приложению №1 Постановления – по 1 экз., исп. 1 экз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исп. О.В. Канаева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тел. 24-060</w:t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___ » марта 2021 № _____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6-й годовщины Победы в Великой Отечественной войне 1941-1945 гг.               на территории МО г. С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Нестерова М.А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>Савельева М.Н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зьмин А.М. – первый заместитель главы города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>Журавлева А.В.– управляющая делами администрации города Сорск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ндаренко М.Н. – заместитель главы города по финансовым и экономическим вопроса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дусов В.И. -  управляющий директор ООО «Сорский ГОК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шкевич Г.М. – председатель ППП «ООО Сорский ГОК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рискина Н.К. –начальник отдела по делам ГО, ЧС и МР администрации г.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еселова Г.В. – </w:t>
      </w:r>
      <w:r>
        <w:rPr>
          <w:sz w:val="26"/>
        </w:rPr>
        <w:t>начальник информационно-аналитического отдела ООО «СГОК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Лямков Д.В. – генеральный директор ЗАО «Карат - ЦМ»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ордеева Р.В. – директор  ФБУ ФСС РФ  ЦР «Туманный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наева О.В. – руководитель УКМСиТ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– руководитель отдела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удинина Е.Е. – директор МБОУ ДОД «Дом детского творчества».</w:t>
      </w:r>
    </w:p>
    <w:p>
      <w:pPr>
        <w:pStyle w:val="Normal"/>
        <w:jc w:val="both"/>
        <w:rPr/>
      </w:pPr>
      <w:r>
        <w:rPr>
          <w:sz w:val="26"/>
        </w:rPr>
        <w:t>Микрулева М.В. – директора МБУК ДК «Металлург».</w:t>
      </w:r>
    </w:p>
    <w:p>
      <w:pPr>
        <w:pStyle w:val="Normal"/>
        <w:jc w:val="both"/>
        <w:rPr/>
      </w:pPr>
      <w:r>
        <w:rPr>
          <w:sz w:val="26"/>
          <w:szCs w:val="26"/>
        </w:rPr>
        <w:t>Березина Л.В. – специалист по жанрам и творчеству МБУК ДК Металлург (СДК), председатель ТОС.</w:t>
      </w:r>
    </w:p>
    <w:p>
      <w:pPr>
        <w:pStyle w:val="Normal"/>
        <w:jc w:val="both"/>
        <w:rPr/>
      </w:pPr>
      <w:r>
        <w:rPr>
          <w:sz w:val="26"/>
          <w:szCs w:val="26"/>
        </w:rPr>
        <w:t>Епишина В.В. – директор МБУ «Сорская спортивная школа».</w:t>
      </w:r>
    </w:p>
    <w:p>
      <w:pPr>
        <w:pStyle w:val="Normal"/>
        <w:rPr/>
      </w:pPr>
      <w:r>
        <w:rPr>
          <w:sz w:val="26"/>
        </w:rPr>
        <w:t>Катаева Е.Г – директор МБУК «Сорский краеведческий музей им. В.В. Андрияшева».</w:t>
      </w:r>
    </w:p>
    <w:p>
      <w:pPr>
        <w:pStyle w:val="Normal"/>
        <w:jc w:val="both"/>
        <w:rPr/>
      </w:pPr>
      <w:r>
        <w:rPr>
          <w:sz w:val="26"/>
          <w:szCs w:val="26"/>
        </w:rPr>
        <w:t>Теленченко Л.Н. – директор ГКУ РХ «УСПН г. Сорска» 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гаев Д.А. – начальник Отд.МВД России по г. Сорску (по согласованию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Кашицина Т.Д. –  начальник ОУУП ПДН Отд МВД России по г.Сорску    (по согласованию); </w:t>
      </w:r>
    </w:p>
    <w:p>
      <w:pPr>
        <w:pStyle w:val="Normal"/>
        <w:jc w:val="both"/>
        <w:rPr/>
      </w:pPr>
      <w:r>
        <w:rPr>
          <w:sz w:val="26"/>
        </w:rPr>
        <w:t xml:space="preserve">Шкаренко Е.В. - </w:t>
      </w:r>
      <w:r>
        <w:rPr>
          <w:sz w:val="26"/>
          <w:szCs w:val="26"/>
        </w:rPr>
        <w:t>начальник ПЧ №103 ОПС РХ №10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Каменев В.В. – руководитель Общественного объединения правоохранительной направленности «Горняк».</w:t>
      </w:r>
    </w:p>
    <w:p>
      <w:pPr>
        <w:pStyle w:val="Normal"/>
        <w:rPr/>
      </w:pPr>
      <w:r>
        <w:rPr>
          <w:sz w:val="26"/>
        </w:rPr>
        <w:t>Яркин В.Г. – главный врач ГБУЗ «Сорская городская больница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Никушкина М.А. – директор МПТП «Прогресс».</w:t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 МУП «Сорская городская котельная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Шинко Н.А. – директор МУП «Приоритет» (по согласованию).</w:t>
      </w:r>
    </w:p>
    <w:p>
      <w:pPr>
        <w:pStyle w:val="Normal"/>
        <w:jc w:val="both"/>
        <w:rPr/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                                                                 М.А.Нестерова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0" w:name="sub_1000"/>
      <w:bookmarkStart w:id="1" w:name="sub_1000"/>
      <w:bookmarkEnd w:id="1"/>
    </w:p>
    <w:p>
      <w:pPr>
        <w:pStyle w:val="Normal"/>
        <w:ind w:firstLine="709"/>
        <w:jc w:val="right"/>
        <w:rPr/>
      </w:pPr>
      <w:bookmarkStart w:id="2" w:name="sub_1000"/>
      <w:bookmarkEnd w:id="2"/>
      <w:r>
        <w:rPr>
          <w:sz w:val="26"/>
        </w:rPr>
        <w:t xml:space="preserve">Приложение № 2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___ » марта 2021 №  ____-п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Сценарий проведения культурно-массовых мероприятий в день торжественного празднования, связанного с 76-ой годовщиной Победы в Великой Отечественной войне 1941-1945 годов, 9 мая 2021 года на территории МО г. Сорс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53"/>
        <w:gridCol w:w="2532"/>
        <w:gridCol w:w="3187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и время проведе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проведения/ ответственные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инг «В память героям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-11: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п.ст. Ербинская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«Павшим за Родину!»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филиал МБОУ «Сорская СОШ №3 с УИОП» - Ербинская основная общеобразовательная школа №4, МБУК ДК «Металлург» 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ция «Бессмертный полк»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-11:3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. Сорск, (центральная улица города) ул. Кирова 32а-городская площадь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БОУ «Сорская СОШ №3 с УИОП»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УКМСиТ администрация города Сорск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инг «Я знаю, я помню, я горжусь!», посвященный 9 ма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:30-12:3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погибшим в годы Великой Отечественной войны «Вечная Слава», г. Сорск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ул. Кирова,  сквер Победы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МБОУ «Сорская СОШ №3 с УИОП», МБУК ДК «Металлург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:3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руководители образовательных учреждений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(Мазин М.М.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евая кухня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Фронтовой привал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:30-14: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ПТП «Прогресс», УСПН г. Сорск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(городская площадь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Военизирован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л/атлетическая эстаф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:00-13:3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городская площадь, МБУ  «ССШ»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 «Колокол памяти «Живые голоса», посвященный Дню Победы Великой Отечественной войн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:30-14:0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МБУК ДК «Металлург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Свеча памяти» (участники акции в память о погибших родных за Родину зажгут свечи-лампадки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:00-22:0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погибшим в годы Великой Отечественной войны «Вечная Слава», г. Сорск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ул. Кирова,  сквер Победы.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БУК ДК Металлург,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УКМСиТ администрации города Сорска, волонтеры г. Сорска, 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учреждения города</w:t>
            </w:r>
          </w:p>
        </w:tc>
      </w:tr>
    </w:tbl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       М.А.Нестерова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___ » марта 2021 №  ____-п</w:t>
      </w:r>
    </w:p>
    <w:p>
      <w:pPr>
        <w:pStyle w:val="Heading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возложения венков к Памятнику войнам- землякам, погибшим в годы ВОВ 1941-1945 «Павшим за родину» п.ст.Ербинска и Памятнику погибшим в годы Великой Отечественной войны «Вечная Слава» г. Сорск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37"/>
        <w:gridCol w:w="57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и время возлож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 памятнико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возл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ма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у война – землякам, погибшим в годы ВОВ 1941-1945 «Павшим за родину» п.ст. Ербинска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Совет ветеранов города Сорс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Депутаты Верховного Совета Республики Хакасия от г. Сорс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Администрация города Сорс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Учащиеся Ербинской ООО № 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 xml:space="preserve">Учащиеся МБОУ СОШ № 1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Учащиеся МБОУ ООШ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Учащиеся МБОУ СОШ № 3 с УИОП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МБОУ ДОД «Дом детского творчества» города Сорс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Профсоюзные организ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Представители  ООО «Сорский ГОК» и «Сорский ФМЗ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 xml:space="preserve">ЗАО «Карат – ЦМ»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ГБУЗ «Сорская городская больница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ФГУ ЦР ФСС РФ «Туманны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 xml:space="preserve">Отделения связ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МУП «Сорская городская котельная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МУП «Приоритет», МУП «Полигон19», ИП Афанасье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ОМВД России по г. Сорск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Пожарная часть № 103 ФГКУ "1 отряд ФПС по Республике Хакасия"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Абаканское отделение Красноярской железной дороги филиал ОАО РЖД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 xml:space="preserve"> </w:t>
            </w:r>
            <w:r>
              <w:rPr/>
              <w:t>Политические парт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 xml:space="preserve">Общественные организации: общество инвалидов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 xml:space="preserve">ТОС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Предприниматели горо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/>
              <w:t>Все желающи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ма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у погибшим в годы Великой Отечественной войны «Вечная Слава» г. Сорска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Совет ветеранов города Сорск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Депутаты Верховного Совета Республики Хакасия от г. Сорск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Совет депутатов г. Сорск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Администрация города Сорск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Отдел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Образовательные учреждени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Профсоюзные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Представители  ООО «Сорский ГОК» и «Сорский ФМЗ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ЗАО «Карат – ЦМ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ГБУЗ «Сорская городская больница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ФГУ ЦР ФСС РФ «Туманный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ГКУ РХ «УСПН г. Сорск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ТО №3 ГАУ РХ «МФЦ Хакасии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ОАО «Ростелеком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3" w:firstLine="74"/>
              <w:jc w:val="both"/>
              <w:rPr/>
            </w:pPr>
            <w:r>
              <w:rPr/>
              <w:t>МУП «Сорская городская котельная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4" w:hanging="0"/>
              <w:jc w:val="both"/>
              <w:rPr/>
            </w:pPr>
            <w:r>
              <w:rPr/>
              <w:t>МУП «Приоритет», МУП «Полигон19», ИП Афанасьев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ООО МРЭС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ОМВД России по г. Сорску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Пожарная часть № 103 ФГКУ "1 отряд ФПС по Республике Хакасия"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 xml:space="preserve">Политические партии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Общественные организации: общество инвалидов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Предприниматели город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/>
              <w:t>Все желающие</w:t>
            </w:r>
          </w:p>
        </w:tc>
      </w:tr>
    </w:tbl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 социальным вопросам                                                                  М.А.Нестеров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№ 4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___ » марта 2021 №  ____-п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лан – задание по подготовке и проведению кампании, посвященной празднованию 75-й годовщины Победы в Великой Отечественной войн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941-1945 годо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Учреждения культуры, спорта</w:t>
      </w:r>
    </w:p>
    <w:p>
      <w:pPr>
        <w:pStyle w:val="Normal"/>
        <w:jc w:val="both"/>
        <w:rPr/>
      </w:pPr>
      <w:r>
        <w:rPr>
          <w:sz w:val="26"/>
        </w:rPr>
        <w:t>1. Разработать и реализовать культурную программу празднования «Дня Победы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Содействовать в проведении митинга п.ст. Ербинская. </w:t>
      </w:r>
    </w:p>
    <w:p>
      <w:pPr>
        <w:pStyle w:val="Normal"/>
        <w:jc w:val="both"/>
        <w:rPr/>
      </w:pPr>
      <w:r>
        <w:rPr>
          <w:sz w:val="26"/>
        </w:rPr>
        <w:t>3. Содействовать в проведении митинга у Памятника погибшим в годы Великой Отечественной войны «Вечная Слава» г. Сорска .</w:t>
      </w:r>
    </w:p>
    <w:p>
      <w:pPr>
        <w:pStyle w:val="Normal"/>
        <w:jc w:val="both"/>
        <w:rPr/>
      </w:pPr>
      <w:r>
        <w:rPr>
          <w:sz w:val="26"/>
        </w:rPr>
        <w:t>4. Организовать и провести спортивную военизированную эстафе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тдел финансов и экономик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Содействовать в организации торгового обслуживания 9 мая.</w:t>
      </w:r>
    </w:p>
    <w:p>
      <w:pPr>
        <w:pStyle w:val="Normal"/>
        <w:jc w:val="both"/>
        <w:rPr/>
      </w:pPr>
      <w:r>
        <w:rPr>
          <w:sz w:val="26"/>
        </w:rPr>
        <w:t>2. Подготовить постановления администрации города Сорска о запрете розничной торговли алкогольной продукции в зоне проведения праздника и изменении движения гражданского и пассажирского транспорта во время праздничных мероприятий и опубликовать в С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ГКУ РХ «Управление социальной поддержки населения города Сорска» (по согласованию)</w:t>
      </w:r>
    </w:p>
    <w:p>
      <w:pPr>
        <w:pStyle w:val="Normal"/>
        <w:jc w:val="both"/>
        <w:rPr/>
      </w:pPr>
      <w:r>
        <w:rPr>
          <w:sz w:val="26"/>
        </w:rPr>
        <w:t>1. Обеспечить обслуживание ветеранов ВОВ на «Фронтовом привале»: сервировка столов, уборка посуды и пр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ГБУЗ «Сорская городская больница» (по согласованию)</w:t>
      </w:r>
    </w:p>
    <w:p>
      <w:pPr>
        <w:pStyle w:val="Normal"/>
        <w:jc w:val="both"/>
        <w:rPr/>
      </w:pPr>
      <w:r>
        <w:rPr>
          <w:sz w:val="26"/>
        </w:rPr>
        <w:t>1.Обеспечить обслуживание медицинским персоналом мероприятий 9 мая во время проведен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спортивных мероприятий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арада на городской площад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митинга в п.ст. Ербинская, в г. Сорск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Рекомендовать полиции Отд.МВД России по г. Сорску обеспечить:</w:t>
      </w:r>
    </w:p>
    <w:p>
      <w:pPr>
        <w:pStyle w:val="Normal"/>
        <w:jc w:val="both"/>
        <w:rPr/>
      </w:pPr>
      <w:r>
        <w:rPr>
          <w:sz w:val="26"/>
        </w:rPr>
        <w:t xml:space="preserve">1. Обеспечить безопасность во время проведения массовых мероприятий. </w:t>
      </w:r>
    </w:p>
    <w:p>
      <w:pPr>
        <w:pStyle w:val="Normal"/>
        <w:jc w:val="both"/>
        <w:rPr/>
      </w:pPr>
      <w:r>
        <w:rPr>
          <w:sz w:val="26"/>
        </w:rPr>
        <w:t>2. Праздничный салют во время проведения митингов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Кузьмину А.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 Обеспечить уборку улиц, скверов, мест проведения праздничных мероприятий.</w:t>
      </w:r>
    </w:p>
    <w:p>
      <w:pPr>
        <w:pStyle w:val="Normal"/>
        <w:jc w:val="both"/>
        <w:rPr/>
      </w:pPr>
      <w:r>
        <w:rPr>
          <w:sz w:val="26"/>
        </w:rPr>
        <w:t>2. Оказать помощь в монтаже и демонтаже декоративно-художественного оформления улиц, праздничных площадо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Установить мусорные баки в районе проведения «Фронтового привал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Обеспечить уборку улиц после проведения праздни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Обеспечить электроэнергией праздничные площадки: сквер, городская площадь, п. ст. Ербинская.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тдел образова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рганизовать патриотическую акцию «Из поколения в поколение»:</w:t>
      </w:r>
    </w:p>
    <w:p>
      <w:pPr>
        <w:pStyle w:val="Normal"/>
        <w:jc w:val="both"/>
        <w:rPr/>
      </w:pPr>
      <w:r>
        <w:rPr>
          <w:sz w:val="26"/>
        </w:rPr>
        <w:t>- провести митинг в п.ст. Ербинская 9 мая (ООШ № 4) с возложением венков и цветов;</w:t>
      </w:r>
    </w:p>
    <w:p>
      <w:pPr>
        <w:pStyle w:val="Normal"/>
        <w:jc w:val="both"/>
        <w:rPr/>
      </w:pPr>
      <w:r>
        <w:rPr>
          <w:sz w:val="26"/>
        </w:rPr>
        <w:t>- провести митинг на мемориальном комплексе в г. Сорске 9 мая (СОШ № 3) с возложением венков и цветов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ровести торжественный парад на городской площади 9 мая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рганизовать Вахту Памяти в п. ст. Ербинская, у мемориального комплекс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возложить венки у памятника в п.ст. Ербинская, у мемориального комплекс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ровести акцию «Свеча памяти» (ООШ № 4) в п.ст. Ербинска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Рекомендовать ООО «Сорский ГОК» (по согласованию)</w:t>
      </w:r>
    </w:p>
    <w:p>
      <w:pPr>
        <w:pStyle w:val="Normal"/>
        <w:jc w:val="both"/>
        <w:rPr/>
      </w:pPr>
      <w:r>
        <w:rPr>
          <w:sz w:val="26"/>
        </w:rPr>
        <w:t>1. Организовать торжественный вечер для ветеранов ВОВ в профилактории «Горняк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ПТП «Прогресс»</w:t>
      </w:r>
    </w:p>
    <w:p>
      <w:pPr>
        <w:pStyle w:val="Normal"/>
        <w:jc w:val="both"/>
        <w:rPr/>
      </w:pPr>
      <w:r>
        <w:rPr>
          <w:sz w:val="26"/>
        </w:rPr>
        <w:t>1. Организовать работу полевой кухни для населения «Фронтовой привал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sz w:val="26"/>
          <w:szCs w:val="26"/>
        </w:rPr>
        <w:t xml:space="preserve">Заместитель главы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 социальным вопросам                                                                  М.А.Нестеров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560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4:00:00Z</dcterms:created>
  <dc:creator>Kalbina</dc:creator>
  <dc:description/>
  <cp:keywords/>
  <dc:language>en-US</dc:language>
  <cp:lastModifiedBy>Культура</cp:lastModifiedBy>
  <cp:lastPrinted>2021-03-19T11:46:00Z</cp:lastPrinted>
  <dcterms:modified xsi:type="dcterms:W3CDTF">2021-03-19T06:26:00Z</dcterms:modified>
  <cp:revision>18</cp:revision>
  <dc:subject/>
  <dc:title/>
</cp:coreProperties>
</file>