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9»__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 xml:space="preserve">__ 2021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89</w:t>
      </w:r>
      <w:r>
        <w:rPr>
          <w:rFonts w:cs="Times New Roman" w:ascii="Times New Roman" w:hAnsi="Times New Roman"/>
          <w:sz w:val="26"/>
          <w:szCs w:val="26"/>
        </w:rPr>
        <w:t xml:space="preserve">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ind w:left="142" w:right="141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На основании заявления Бекоевой Людмилы Григорьевны, от 15.03.2021 № 51, руководствуясь  статьями  5.1, 38, 40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 xml:space="preserve">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администрация города Сорска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left="142" w:right="141" w:hanging="142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right="141" w:hanging="142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  <w:szCs w:val="26"/>
        </w:rPr>
        <w:t xml:space="preserve">1.Назначить публичные слушания по предоставлению разрешения на отклонение от предельных параметров разрешенного строительства садового дома на земельном участке площадью 927 кв.м. по адресу: Республика Хакасия, городской округ город Сорск, г. Сорск, СНТ Дары природы, улица Третья, з/у № 1,  с кадастровым номером 19:10:020108:534; разрешенное использование: «для ведения садоводства, огородничества для собственных нужд» </w:t>
      </w:r>
      <w:r>
        <w:rPr>
          <w:sz w:val="26"/>
        </w:rPr>
        <w:t xml:space="preserve">на 23 апреля 2021 года в 16 часов 00 минут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right="141" w:hanging="142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2.Место проведения публичных слушаний -  конференц-зал администрации города Сорска по адресу: г. Сорск, ул. Кирова, 3.</w:t>
      </w:r>
    </w:p>
    <w:p>
      <w:pPr>
        <w:pStyle w:val="ConsPlusNormal1"/>
        <w:widowControl/>
        <w:ind w:left="142" w:right="141" w:hanging="142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3.Опубликовать настоящее Постановление в информационном бюллетене  "Сорский городской вестник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left="142" w:right="141" w:hanging="142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Настоящее Постановление вступает в силу со дня его опубликования.</w:t>
      </w:r>
    </w:p>
    <w:p>
      <w:pPr>
        <w:pStyle w:val="Normal"/>
        <w:ind w:left="142" w:right="141" w:hanging="14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ind w:left="142" w:right="141" w:hanging="142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Сорска                                                       В. Ф. Найденов    </w:t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41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right="141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60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41:00Z</dcterms:created>
  <dc:creator>Шилова</dc:creator>
  <dc:description/>
  <cp:keywords/>
  <dc:language>en-US</dc:language>
  <cp:lastModifiedBy>2</cp:lastModifiedBy>
  <cp:lastPrinted>2021-03-17T16:57:00Z</cp:lastPrinted>
  <dcterms:modified xsi:type="dcterms:W3CDTF">2021-04-28T06:08:00Z</dcterms:modified>
  <cp:revision>51</cp:revision>
  <dc:subject/>
  <dc:title/>
</cp:coreProperties>
</file>