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2  марта  2021 г.                  </w:t>
        <w:tab/>
        <w:t xml:space="preserve"> </w:t>
        <w:tab/>
        <w:tab/>
        <w:tab/>
        <w:t xml:space="preserve">             №  9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29.09.2020 г. № 302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1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 Приложения № 1 к постановлению  администрации города Сорска от 29 сентября 2020 года № 302-п  «О прогнозном плане приватизации имущества муниципального образования город Сорск на 2021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1 году составит:  3 000 000,00 (Три миллиона) рублей»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29 сентября 2021 года № 302-п  «О прогнозном плане приватизации имущества муниципального образования город Сорск на 2021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, площадью 5 122,7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9:104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ул. Кирова, 3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263,8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8:30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ул. Геологов, 3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528,8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ул. Пионерская, 21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, площадью 46 м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201:97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изменения в Прогнозном плане приватизации муниципального имущества муниципального образования город Сорск на 2021 год в Бюджете города Сорска  Республики Хакасия на 2021 год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04:00Z</dcterms:created>
  <dc:creator>User</dc:creator>
  <dc:description/>
  <cp:keywords/>
  <dc:language>en-US</dc:language>
  <cp:lastModifiedBy>Наталья Кейних</cp:lastModifiedBy>
  <cp:lastPrinted>2020-09-21T10:00:00Z</cp:lastPrinted>
  <dcterms:modified xsi:type="dcterms:W3CDTF">2021-03-22T08:45:00Z</dcterms:modified>
  <cp:revision>4</cp:revision>
  <dc:subject/>
  <dc:title/>
</cp:coreProperties>
</file>