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25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»_03__2021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99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570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от 06.09.2018 № 416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(с изменениями от 14.02.19 г, №68-п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от 27.02.19 г. №77-п, от 30.06.20 г. №199-п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5.08.20г. №260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179 Бюджетного кодекса Российской Федерации, ст.27 Устава муниципального образования город Сорск, решением Совета депутатов от 20.12.2019 № 267 «О бюджете города Сорска Республики Хакасия на 2020 год и на плановый период 2021-2022 годов», постановлением администрации г. Сорска от 30.08.2013 №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изменениями от 30.01.2017 №30-п, от 30.06.2017 №247-п), администрация города Сорс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06.09.2018 № 416-п. «Об утверждении  муниципальной программы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1252»  заменить цифрой «1190»;  в 2021 году цифру «762» заменить цифрой  «70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 «Перечень программных мероприятий» в столбце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 из бюджета МО, тыс. руб.»</w:t>
      </w:r>
      <w:r>
        <w:rPr>
          <w:rFonts w:cs="Times New Roman" w:ascii="Times New Roman" w:hAnsi="Times New Roman"/>
          <w:sz w:val="26"/>
          <w:szCs w:val="26"/>
        </w:rPr>
        <w:t xml:space="preserve"> в столбцах «всего» и «2021 год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пункте 4 таблицы цифру «11» и «6» заменить цифрами «5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пункте 5 таблицы цифры «20» и «20» заменить цифрами «0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пункте 6 разделе 4 таблицы цифры «36» и «36» заменить цифрами «0» и «0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 таблице в пункте «Итого по программе» цифры  «1252» и «762» заменить цифрами «1190» и «0» соответственн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1252» заменить цифрой «1190», «в 2021 году» цифру «762» заменить цифрой «70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о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14:00Z</dcterms:created>
  <dc:creator>User</dc:creator>
  <dc:description/>
  <cp:keywords/>
  <dc:language>en-US</dc:language>
  <cp:lastModifiedBy>Анна</cp:lastModifiedBy>
  <cp:lastPrinted>2021-03-24T16:06:00Z</cp:lastPrinted>
  <dcterms:modified xsi:type="dcterms:W3CDTF">2021-03-26T07:43:00Z</dcterms:modified>
  <cp:revision>12</cp:revision>
  <dc:subject/>
  <dc:title/>
</cp:coreProperties>
</file>