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07   »    04    2021                                                                                   №   9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01.04.2021 № 151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 в пункте 1 слова «04 апреля» заменить словами «02 ма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абзац первый пп.4.1пункта 4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«Обязать: 1. Лиц, проживающих или временно находящихся на территории муниципального образования город Сорск Республики Хакасия (далее -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, с 07 сентября по 20 сентября 2020 года, с 21 сентября по 04 октября 2020 года, с 05 октября по 18 октября 2020 года, с 19 октября по 01 ноября 2020 года, с 02 ноября по 15 ноября 2020 года; с 16 ноября по 29 ноября 2020 года, с 30 ноября по 13 декабря 2020 года, с 14 декабря по 27 декабря 2020 года, с 28 декабря 2020 года по 10 января 2021 года, </w:t>
      </w:r>
      <w:r>
        <w:rPr>
          <w:rFonts w:cs="Times New Roman" w:ascii="Times New Roman" w:hAnsi="Times New Roman"/>
          <w:bCs/>
          <w:sz w:val="26"/>
          <w:szCs w:val="26"/>
        </w:rPr>
        <w:t xml:space="preserve">с 11 января по 24 января 2021 года, с 25 января по 07 февраля 2021 года, с 08 февраля по 21 февраля 2021 года, с 22 февраля по 07 марта 2021 года, с 08 марта по 04 апреля 2021 года, с 05 апреля по 02 мая 2021 года </w:t>
      </w:r>
      <w:r>
        <w:rPr>
          <w:rFonts w:cs="Times New Roman" w:ascii="Times New Roman" w:hAnsi="Times New Roman"/>
          <w:sz w:val="26"/>
          <w:szCs w:val="26"/>
        </w:rPr>
        <w:t xml:space="preserve"> не покидать места проживания (пребывания), за исключением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за медицинской помощью, а также прямой угрозы жизни или здоров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физкультурой и спортом на открытом воздухе (в том числе на открытых уличных плоскостных спортивных площадках, беговых и велосипедных дорожках, общедоступных спортивных стадионах, иных открытых спортивных сооружениях) при условии совместных занятий не более двух человек и расстояния между занимающимися не менее 5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х прогулок на улице (не более одного человека) при условии социального дистанцирования, исключая посещение мест массового пребывания людей, в том числе детских площад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 с учетом социального дистанцирования от прохожих не менее 1,5 ме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(от места) осуществления деятельности (в том числе работы), которая не приостановлена в соответствии с настоящим постано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лиц к месту нахождения своих жилого дома, квартиры, гаража, принадлежащим им садовому (огородному) земельному участ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ближайшему месту приобретения товаров, работ, услуг, реализация которых не ограничена в соответствии с настоящим постано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а отходов до ближайшего места накопления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гражданам, имеющим хронические заболевания, соблюдать ограничение, предусмотренное настоящим подпунктом для граждан в возрасте старше 6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 в возрасте старше 65 лет при оставлении мест проживания (пребывания) в случаях, не запрещенных настоящим подпунктом, должны иметь при себ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, установленные настоящим подпунктом, не распространяю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оказания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равоохранительных органов, органов по делам гражданской обороны и чрезвычайным ситуациям, а также подведомственных им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рганов и учреждений по надзору в сфере защиты прав потребителей и благополучия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ражд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сить гигиенические маски для защиты органов дыхания в местах массового пребывания людей, в общественном транспорте, так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енно приостановить посещение муниципального кладбища, за исключением случаев обращения за оказанием услуг по погребению (захоронению) и участия в погребении (захороне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 при нахождении в местах, указанных в абзаце втором настоящего подпункта, рекомендуется использовать средства индивидуальной защиты рук (перчат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 (в том числе работникам) масочного режима,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 и сооружениях (помещениях в них), на соответствующей территории (включая прилегающую территор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ботодателей, осуществляющих деятельность на территории муниципального образования город Сорс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проведение качественной уборки помещений и транспорта с применением дезинфицирующи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ить привлечение к работе граждан, прибывших из иностранных государств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ержаться от направления своих работников в служебные командировки на территории иностранных государств, от проведения мероприятий с участием иностранных граждан, а также от принятия участия в таки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оводить очные собрания, совещания с участием более 10 человек (кроме случаев проведения указанных мероприятий органами публичной вл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еревод на дистанционный формат работы всех работников из числа граждан старше 65 лет и граждан, имеющих хронические заболевания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 порядке, предусмотренном трудовым законодательством Российской Федерации, перевод на дистанционный формат работы беременных женщин по их инициативе, если предусмотренная заключенным с ними трудовым договором трудовая функция может выполняться вне места нахождения работод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работникам содействие в обеспечении соблюдения режима самоизоляции на д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, в связи с исполнением им трудовых фун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обеспечить проведение дезинфекции помещений, в которых находился заболевший работн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овать комплекс иных мероприятий по профилактике новой коронавирусной инфекции (COVID-19), опреде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ного государственного санитарного врача по Республике Хакасия от 14.04.2020 N 07 "О дополнительных мерах по недопущению распространения новой коронавирусной инфекции на территории Республики Хакасия" (в той мере, в какой они не противоречат настоящему постановле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юридических лиц и индивидуальных предпринимателей, осуществляющих деятельность в местах массового скопления людей (в том числе в торговых объектах, в местах проведения зрелищных, спортивных мероприятий), перевозку автомобильным, городским наземным транспортом, регулярно проводить мероприятия по дезинфекции, обеспечить персонал средствами индивидуальной защиты с обязательным их применением при осуществлении свое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юридических лиц и индивидуальных предпринимателей, осуществляющих деятельность по управлению многоквартирными домами, ежедневно проводить влажную уборку, а также мероприятия по обработке контактных поверхностей мест общего пользования многоквартирных домов с применением дезинфицирующих средств вирулицид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онтактными поверхностями понимаются: дверные ручки, выключатели, поручни, перила, почтовые ящики, кнопка домо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рганизации, индивидуальных предпринимателей, осуществляющих деятельность в сфере торговли и оказания услуг населению, деятельность которых не приостановлена в соответствии с настоящим постановл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ть на свою территорию и не обслуживать граждан, не использующих средства индивидуальной защиты органов дыхания (маски (медицинские, гигиенические), респиратор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 отделу образования администрации города Сор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ыявление лиц с повышенной температурой тела среди воспитанников, обучающихся и персонала образовательных организаций различных видов при входном контроле температуры тела бесконтактными термометрами и в течение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обеззараживание воздушной среды в помещениях образовательных организаций с использованием бактерицидных облучателей рециркуляторного типа, проведение уборки помещений с применением дезинфицирующих средств вирулицидного 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худшении санитарно-эпидемиологической обстановки и с учетом особенностей распространения новой коронавирусной инфекции (COVID-19) в муниципальном образовании организовать осуществление муниципальными общеобразовательными организациями образовательного процесса с применением электронного обучения и дистанционных образовательных технологий в порядке, определяемом администрацией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правляющему делами администрации города Сорска правовым актом определить численность муниципальных служащих соответственно, обеспечивающих функционирование организации в период действия мер по обеспечению санитарно-эпидемиологического благополучия населения в муниципальном образовании город Сорск в связи с распространением новой коронавирусной инфекции (COVID-1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делу по делам ГО, ЧС и мобилизационной работе совместно с МКУ ЕДДС г.Сорска принять на период введения режима повышенной готовности дополнительные меры по предупреждению чрезвычайных ситуаций на подведомственных территориях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точнить план действий по предупреждению и ликвидации чрезвычайных ситуаций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рганизовать информирование населения через средства массовой информации о складывающейся обстановке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очнить порядок оповещения и информирования населения о чрезвычайных ситуациях с использованием всех возможных средств оповещения (звуковая и световая сигнализации, громкоговорители, средства массовой информации, подворовый обход) и обеспечить эффективное его примен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нимать оперативные меры по реагированию органов управления и сил муниципальных звеньев территориальной подсистемы при угрозе и возникновении чрезвычайных ситуаций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обеспечить работу оперативных штабов (рабочих групп) при администрации муниципального образования для координации действий и исполнения распорядительных актов по предупреждению распространения новой коронавирусной инф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Рекомендо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аботодателям, осуществляющим деятельность на территории муниципального образования город Сорс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еженедельное тестирование на наличие новой коронавирусной инфекции (COVID-19) в отношении не менее 20%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ить привлечение к работе в очной форме лиц, достигших пенсионного возраста, женщин, имеющих детей в возрасте до 14 лет (отцов, самостоятельно воспитывающих детей в возрасте до 14 лет), а также лиц с ограниченными физическими возможностями или имеющих хронические заболе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возможность орган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я трудовых обязанностей в режиме удаленного доступа к информационным ресурсам работодателя работниками, находящимися в условиях самоизо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ими силами транспортного обслуживания своих работников с целью доставки их к месту работы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а работниками на рабочие места в раз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я числа работников, одновременно находящихся в помещ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а на дистанционный формат работы не менее 30% сотрудников учреждений и предприятий республ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юридическим лицам, индивидуальным предпринимателям, осуществляющим деятельность в сфере пассажирских перевозок автомобильным транспортом, увеличить количество транспортных средств, находящихся на маршруте, в часы пиковой нагруз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Юридическим лицам и индивидуальным предпринимателям, осуществляющим деятельность в сфере общественного питания и торговли, обеспечить выполнение мероприятий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Установить для лиц, прибывших в муниципальное образование город Сорск пассажирским транспортом общего пользования, следовавшим с территории иностранного государства, следующие ограни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езамедлительно с момента прибытия в муниципальное образование город Сорск сообщать по горячей линии Министерства здравоохранения Республики Хакасия (+7(3902)305-811) следующую информацию: фамилия, имя, отчество (последнее - при наличии), сведения о месте регистрации и адрес места фактического проживания, номер телефона, наименование иностранного государства (субъекта Российской Федерации, муниципального образования) и период пребывания в иностранном государстве (субъекте Российской Федерации, муниципальном образовании), а также информацию о возможности организации самоизоляции в домашних условиях по месту фактического про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появления любого ухудшения состояния здоровья незамедлительно обращаться в медицинскую организацию по месту прикрепления с представлением информации о своем пребывании на территории иностранного государства с вызовом врача на дом (без личного посещения медицинской организации), в том числе для оформления листка временной нетрудоспособност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Контроль за исполнением постановления  оставляю за собой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3C0D0570A9D0D94ABCD14D28C05A4B0FE280A441BC8B425F998DB9D8FD5091F0EC6D5079E1BCD7EBFC2292CD673F48a6lD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50:00Z</dcterms:created>
  <dc:creator>WORK</dc:creator>
  <dc:description/>
  <cp:keywords/>
  <dc:language>en-US</dc:language>
  <cp:lastModifiedBy>WORK</cp:lastModifiedBy>
  <cp:lastPrinted>2021-04-07T09:36:00Z</cp:lastPrinted>
  <dcterms:modified xsi:type="dcterms:W3CDTF">2021-04-07T07:30:00Z</dcterms:modified>
  <cp:revision>11</cp:revision>
  <dc:subject/>
  <dc:title/>
</cp:coreProperties>
</file>