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800" w:firstLine="5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Озера на территории муниципального образования город  Сорск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981"/>
        <w:gridCol w:w="1745"/>
        <w:gridCol w:w="2881"/>
      </w:tblGrid>
      <w:tr>
        <w:trPr>
          <w:trHeight w:val="868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п/п</w:t>
            </w:r>
          </w:p>
        </w:tc>
        <w:tc>
          <w:tcPr>
            <w:tcW w:w="3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звание водного объекта</w:t>
            </w:r>
          </w:p>
        </w:tc>
        <w:tc>
          <w:tcPr>
            <w:tcW w:w="17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</w:rPr>
              <w:t>Площадь (га)</w:t>
            </w:r>
          </w:p>
        </w:tc>
        <w:tc>
          <w:tcPr>
            <w:tcW w:w="28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имечания</w:t>
            </w:r>
          </w:p>
        </w:tc>
      </w:tr>
      <w:tr>
        <w:trPr/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3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7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28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3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зеро  «Малый Тарчан»</w:t>
            </w:r>
          </w:p>
        </w:tc>
        <w:tc>
          <w:tcPr>
            <w:tcW w:w="1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0.77 </w:t>
            </w:r>
          </w:p>
        </w:tc>
        <w:tc>
          <w:tcPr>
            <w:tcW w:w="2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районе Туманного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</w:rPr>
              <w:t>Озеро «Пазыколь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районе Туманного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</w:rPr>
              <w:t>Озеро  «Узунколь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,5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районе аала Колтаров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</w:rPr>
              <w:t>Озеро «Узунколь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2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 дороги на Туманный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</w:rPr>
              <w:t>Озеро «Баланколь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,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йон Улен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</w:rPr>
              <w:t>Озеро «Игерколь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5,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йон ст. Сон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</w:rPr>
              <w:t>Озеро «Малое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йон ст. Сон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</w:rPr>
              <w:t>Озеро «Пионерское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9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зеро без назван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Дашкино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зеро без назван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рядом сДашкино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Всего: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47,68 г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уд «Теплый» на ручье Золотой ключ - 102 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уд «Новый» на реке Сайгачи - 40 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41:00Z</dcterms:created>
  <dc:creator>ЕДДС г.Сорск</dc:creator>
  <dc:description/>
  <cp:keywords/>
  <dc:language>en-US</dc:language>
  <cp:lastModifiedBy>Kalbina</cp:lastModifiedBy>
  <cp:lastPrinted>2012-08-17T08:47:00Z</cp:lastPrinted>
  <dcterms:modified xsi:type="dcterms:W3CDTF">2014-04-01T06:26:00Z</dcterms:modified>
  <cp:revision>21</cp:revision>
  <dc:subject/>
  <dc:title/>
</cp:coreProperties>
</file>