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6 декабря 2021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60/667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учению организаторов выборов, иных участников избирательного процесса, повышению правовой культуры и информированию избирателей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21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21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16 декабря 2021 года № 160/667-4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Сорска по повышению правовой культуры избирателей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ю организаторов выб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Территориальной избирательной комиссии г. Сорска в 2021 году была направлен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обучения членов территориальной, участковых комиссий №№ 119-123 и резерва составов участковых комисс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ы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58"/>
        <w:gridCol w:w="142"/>
        <w:gridCol w:w="1559"/>
        <w:gridCol w:w="142"/>
        <w:gridCol w:w="1984"/>
        <w:gridCol w:w="1418"/>
      </w:tblGrid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5" w:firstLine="1195"/>
              <w:jc w:val="center"/>
              <w:rPr/>
            </w:pPr>
            <w:r>
              <w:rPr/>
              <w:t>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етодическая литература по вопросам избирательного права регулярно предоставлялась участковым избирательным комиссиям, для учителей истории и обществознания средней школы № 3, начальников летних оздоровительных лагерей, заместителей директоров школ, ответственных за гражданско-правовое воспитание учащихся, для работников Единой сети библиотек муниципального образования г.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а организационно-методическая поддержка Сорской школе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ались данные  паспортов  избирательных участ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ном объеме реализованы мероприятия по обучению кадров избирательных комиссий и других участников избирательного (референдумного) процесса на 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ована информационно – разъяснительная деятельность территориальной избирательной комиссии города Сорска в период избирательных камп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 план взаимодействия ТИК с общественной организацией инвалидов города С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олодёжного движения города Сорска привлекались к мероприятиям, организованными территориальной избирательной комиссией города Сорска, оказано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9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а программа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семинары с председателями, заместителями председателей и секретарями участковых комиссий «Цели и задачи избирательных комиссий в период подготовки и проведения  выборов. Новое в законодатель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- август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обучающие семинары и практические занятия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 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, секретарь Т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участвовала во всех мероприятия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5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ми Контрольно-ревизионной службы (КРС) при Территориальной избирательной комиссии города Сорска изучались инструктивные и методические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руководитель КР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ы совещания с членами ТИК, председателями УИК по итогам  выборов в федеральные органы в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 предверии выборов депутатов Государственной Думы Федерального Собрания Российской Федерации восьмого созы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«День голосования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День выбор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светительская работа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лись рабочие встречи с сотрудниками редакции газеты-бюллетеня «Сорский молибде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елового партнерства с Единой сетью библиотек муниципального образования г. Сорск, музеем им. В.В. Андрияшева, учреждениями дополнительного образования г.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 и в газете «Сорский городской вест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Управлением культуры, спорта и молоде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 «Право выб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я молодого избир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, Конститу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№ 3 г. Сорска по обеспечению методической помощи в области изучения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 «Избирательное право и избирательный процесс в муниципальном образовании г. Сорск» в муниципальных библиоте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13-09-27T17:16:00Z</cp:lastPrinted>
  <dcterms:modified xsi:type="dcterms:W3CDTF">2021-12-15T05:11:00Z</dcterms:modified>
  <cp:revision>52</cp:revision>
  <dc:subject/>
  <dc:title>РЕСПУБЛИКА ХАКАСИЯ</dc:title>
</cp:coreProperties>
</file>