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4320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2"/>
                <w:u w:val="single"/>
              </w:rPr>
              <w:t>16 декабря 2021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</w:rPr>
              <w:t>160/669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Территориальн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Сорск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ассмотрев представленный отчет о работе Территориальной избирательной комиссии города Сорска по противодействию коррупции за 2021 год, территориальная избирательная комиссия города Сорска </w:t>
        <w:br/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работе территориальной избирательной комиссии города Сорска по противодействию коррупции за 2021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 xml:space="preserve">к постановлению территориальной 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 xml:space="preserve">избирательной комиссии города Сорска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0"/>
        </w:rPr>
      </w:pPr>
      <w:r>
        <w:rPr>
          <w:bCs/>
        </w:rPr>
        <w:t>от 16 декабря 2021 года № 160/669-4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sz w:val="28"/>
          <w:szCs w:val="20"/>
        </w:rPr>
        <w:t>ОТ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о работе территориальной избирательной комиссии города Сорска по противодействию коррупции за 2021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уководствуясь принятым на 2021 год планом работы территориальной избирательной комиссии города Сорска по противодействию коррупции, территориальная избирательная комиссия города Сорска провела соответствующую работу по данному направлению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территори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города Сорска бы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ганизован контроль за выполнением мероприятий по противодействию корруп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роведена разъяснительная работа по соблюдению лицами, замещающими должности государственной гражданской службы положений антикоррупционного законодательства. В частности разъяснено обязательное условие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Члены рабочей группы по противодействию коррупции при территориальной избирательной комиссии города Сорска проверяли декларацию, подготовленную председателем комиссии Т.Н.Борисовой для представления ее в Избирательную комиссию Республики Хака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ращений граждан о фактах коррупции в 2021 году в территориальную избирательную комиссию города Сорска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14-12-25T15:39:00Z</cp:lastPrinted>
  <dcterms:modified xsi:type="dcterms:W3CDTF">2021-12-14T04:19:00Z</dcterms:modified>
  <cp:revision>58</cp:revision>
  <dc:subject/>
  <dc:title>РЕСПУБЛИКА ХАКАСИЯ</dc:title>
</cp:coreProperties>
</file>