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      »               2021год                                                              №        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бразовании координационно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по развитию малого и средне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.07.2007 № 209-ФЗ "О развитии малого и среднего предпринимательства в Российской Федерации", в целях координации совместных действий администрации г. Сорска  и субъектов малого и среднего предпринимательства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33 ч. 1 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, Устава муниципального образования г.  Сорск, администрация  г. Сорска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разовать координационный Совет по развитию малого и среднего предпринимательства при администрации города Сорск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ординационном Совете п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ю малого и среднего предпринимательства при администрации  г. Сорска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</w:t>
      </w:r>
      <w:hyperlink w:anchor="P1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ординационного Совета по развитию малого и среднего предпринимательства при администрации г. Сорска (приложени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знать утратившими силу  Постановление  от 28.10.2008г. №292-п «Об образовании общественного Совета по развитию малого и среднего предприниматель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 опубликовать в  газете «Сорский городской вестник»  и  разместить на сайте администрации  города Сор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города Сорска                                                        В.Ф.Найденов 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47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ОРДИНАЦИОННОМ СОВЕТЕ ПО РАЗВИТИЮ МАЛОГО И СРЕДНЕ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ПРИНИМАТЕЛЬСТВА ПРИ АДМИНИСТРАЦИИ ГОРОДА СОРСКА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координационном Совете по развитию малого и среднего предпринимательства при Администрации  города Сорска (далее - Положение) регламентирует цели и задачи деятельности общественного Совета по развитию малого и среднего предпринимательства на территории муниципального образования г.  Сорск (далее - Совет), устанавливает порядок формирования и состав Совета, а также вопросы, входящие в компетенцию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овет является коллегиальным совещательным органом при Администрации  г. Сорска в целях содействия развитию малого и среднего предпринимательства на территории муниципального образования г.  Сорск, а также для содействия развитию конкуренции на рынках товаров, работ и услуг муниципального образования г. Сорск. Решения Совета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овет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ами и иными правовыми актами Российской Федерации, Республики Хакасия, муниципального образования г. Сорск и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основные задачи 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и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ивлеч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муниципального образования г. Сорск, к выработке и реализации политики в области развития малого и среднего предпринимательства на территории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ыдвижение и поддержка инициатив, имеющих значение для муниципального образования г. Сорск и направленных на реализацию государственной политики в области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роведение экспертизы проектов нормативных правовых актов муниципального образования, регулирующих развитие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Выработка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вет создан для решения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суждение вопросов, вариантов проектов управленческих решений, связанных с развитие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общение и распространение опыта деятельности субъектов малого и среднего предпринимательства и структур поддержки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частие в разработке проектов нормативных правовых актов, в проведении экспертиз нормативных правовых актов Администрации муниципального образования г. Сорск и Совета депутатов г. Сорска, затрагивающих вопросы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одействие в организации городских, региональных и межрегиона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Формирование положительного имиджа и повышение доверия населения к предпринимательств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труктуру Совета входят рабочие органы: председатель Совета,  один заместитель председателя Совета, ответственный секретарь Совета, а также иные члены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 Совета формируется на основе принципов: законности, добровольности, равноправия, взаим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став Совета (в том числе рабочие органы) утверждается постановлением Администраци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ав Совета формируется из учредителей и руководителей юридических лиц, индивидуальных предпринимателей, представителей организаций, образующих инфраструктуру поддержки субъектов малого и среднего предпринимательства, зарегистрированных на территории муниципального образования г. Сорск и оказывающих содействие развитию предпринимательства, представителей Администрации г.Сорск и депутатов Совета депутатов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едседатель Совета имее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редставляет Совет в други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Определяет дату, время заседания Совета и согласовывает повестку дня исходя из предложений членов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Утверждает план работы Совета и осуществляет общий контроль за реализацией принят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Подписывает протоколы заседаний и другие документы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Организует ежегодное подведение итогов работы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Распределяет обязанности между заместителем председателя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Решает иные вопросы,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меститель председателя Совета имею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уществляет функции председателя Совета в его отсутствие, обеспечивает и контролируют выполнение реше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Выполняют поручения председателя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Координируют деятельность членов Совета, рабочих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Организуют подготовку и проведение заседа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Участвует в подготовке подведения итогов работы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тветственный секретарь Совета имее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рганизует формирование повестки засе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Организует созыв заседа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Обеспечивает представление материалов для ознакомления членам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Оформляет протоколы заседаний Совета и обеспечивает их адресную рассыл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Обеспечивает представление председателю Совета свод предложений, поступивших от членов Совета, по вопросам деятельности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Размещает информацию о деятельности Совета на официальном сайте муниципального образования г. Сор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7. Обеспечивает иное организационно-техническое сопровождение деятельност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Члены Совета имею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Участвуют в заседаниях Совета, а также в подготовке материалов по рассматриваем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Знакомятся с документами, касающимися рассматриваемых вопрос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Высказывают свое мнение, замечания и предложения, принимают решения по существу обсуждаемых вопросов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работы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лены Совета осуществляют свою деятельность на добровольной и безвозмездной основе и обладают равными правами при обсуждении вопросов и голос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новной формой работы Совета является засед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седания Совета проводятся  по мере возникновения необходимости решения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 расширенных заседаниях кроме членов Совета вправе присутствовать 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 с правом публичного вы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итогам заседания Совета оформляется протокол, подписываемый председателем Совета и ответственным секретарем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овет правомочен принимать решения при наличии на заседании Совета не менее половины от общего числа его членов. Решения Совета принимаются простым большинством голосов присутствующих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ключение в состав Совета новых членов Совета и исключение из него оформляются постановлением Администрации г. Сорска после согласования кандидатур на включение и исключение с председателем Совета. Перечень кандидатов для включения в состав Совета и исключения из него формируется ответственным секретарем на основании предложений, поступивших от членов Совета, организаций, выражающих интересы субъектов малого и среднего предпринимательства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Для выхода из состава Совета по собственному желанию член Совета направляет председателю Совета письменное заявление о своем решении. В случае если член Совета не посещает заседания Совета три и более раз подряд без уважительной причины, он подлежит исключению из состава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вет может ходатайствовать об исключении члена Совета путем голосования простым большинством голосов всех членов за действия, дискредитирующие Совет или Администрацию г. Сорска, а также за действия, противоречащие здравой предпринимательской прак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Для включения кандидата в состав Совета направляется обращение председателю Совета о включении в Совет с указанием цели участия в Совете, перечня решаемых кандидатом вопросов, контактных данных. К обращению должна быть приложена персональная характеристика на кандидат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ункции и права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ункции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Участие в разработке стратегии социально-экономического развития муниципального образования г. Сорск, комплексных программ и муниципальных программ муниципального образования г. Сорск в сфере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Разработка предложений по эффективному использованию объекто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Участие в публичных обсуждениях проектов нормативных правовых актов Администрации муниципального образования г. Сорск и нормативных правовых актов Совета депутатов г. Сорск, затрагивающих вопросы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Участие в разработке Планов проведения экспертизы нормативных правовых актов Администрации г. Сорска и нормативных правовых актов Совета депутатов г. Сорска, затрагивающих вопросы осуществления предпринимательской и инвестиционной деятельности. Участие в публичных обсуждениях при проведении экспертизы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Подготовка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поддержки и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Участие в проведении анализа экономических, социальных и иных показателей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Информационная и разъяснительная работа среди субъектов малого и среднего предпринимательства по привлечению их к участию в общественной и социальной жизн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Обеспечение взаимодействия органов местного самоуправления и хозяйствующих субъектов по вопросам развития конкуренции на территории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9. Участие в разработке и обсуждении проекта Плана мероприятий "дорожной карты" по содействию развития конкуренции на рынках товаров, работ и услуг муниципального образования г. Сорск, а также в подведении итогов выполнения мероприятия "дорожной карт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ве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Запрашивать информацию по вопросам предпринимательской деятельности у структурных подразделений Администраци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глашать на заседания Совета руководителей и представителей структурных подразделений Администрации  г. Сорска, органов государственной власти, территориально-отраслевых органов управления, организаций инфраструктуры поддержки предпринимательства для участия в обсуждении вопросов, входящих в компетенцию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Формировать при Совете постоянные и временные комиссии и рабочие группы по направлениям деятельности Совет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кращение деятельности Сов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ешение о прекращении деятельности Совета принимается Администрацией  г. Сор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города Сор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и экономическим  вопросам                                   М.Н.Бондаренк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__________№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64"/>
      <w:bookmarkEnd w:id="1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СОВЕТА ПО РАЗВИТИЮ МАЛОГО И СРЕДНЕ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ПРИ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ОРСКА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12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енов Владимир Федорович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Сорск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Сове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Марина Никола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финансовым и экономическим вопроса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Сове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ова Галина Владими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овета депутатов г. Сорска (по согласованию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аулко Мария Серге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отдела финансов  и экономики Администрации г.  Сорск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дыба Алексей Викторович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 сектора  по развитию с/х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ова Людмила Ивановна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Управления ЖКХ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щенко Оксана 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управлению муниципальным  имуществ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ушкина Марина Анатоль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ПТП «Прогресс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илова Галина Алексе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ндивидуальный 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Дмитрий Юрьевич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лава КФХ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ждина Надежда Дмитри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ндивидуальный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а Ирина Геннадь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ндивидуальный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ук Яна Александ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лавный специалист ТО №3 ГАУ РХ «МФЦ Хакасии» г. Сорск(по согласованию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ик  Елена Пет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дивидуальный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секретарь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струмс Ольга Пет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  отдела финансов и экономик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М.Н.Бондаренк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 главы  п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ам                                                                                               М.Н.Бондаренко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А.В.Журавлева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от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                Н.Н. Спи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РАЗОСЛАТЬ: 1 - в дело,  1-  отдел финансов и экономик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 Ауструмс О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FBB17057BDD2CCE15613D7D76C5171A15DCD137035CDCC54B3C6086133E91E5D2E7CF5EBCE3902D97BAB829FEC41F" TargetMode="External"/><Relationship Id="rId4" Type="http://schemas.openxmlformats.org/officeDocument/2006/relationships/hyperlink" Target="consultantplus://offline/ref=52FBB17057BDD2CCE15613D7D76C5171A15DCE1D7535CDCC54B3C6086133E91E4F2E24F0EAC92C578A21FC8F9ECA9C964AFB79EADFE94BF" TargetMode="External"/><Relationship Id="rId5" Type="http://schemas.openxmlformats.org/officeDocument/2006/relationships/hyperlink" Target="consultantplus://offline/ref=52FBB17057BDD2CCE15613D7D76C5171A054CE1E78619ACE05E6C80D6963B30E596729FAF5CD251DD965A8E84B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38:00Z</dcterms:created>
  <dc:creator>Ауструмс</dc:creator>
  <dc:description/>
  <cp:keywords/>
  <dc:language>en-US</dc:language>
  <cp:lastModifiedBy>Ольга П. Ауструмс</cp:lastModifiedBy>
  <cp:lastPrinted>2021-03-26T09:35:00Z</cp:lastPrinted>
  <dcterms:modified xsi:type="dcterms:W3CDTF">2021-03-26T02:52:00Z</dcterms:modified>
  <cp:revision>26</cp:revision>
  <dc:subject/>
  <dc:title/>
</cp:coreProperties>
</file>