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257"/>
        <w:gridCol w:w="260"/>
      </w:tblGrid>
      <w:tr>
        <w:trPr>
          <w:trHeight w:val="1512" w:hRule="atLeast"/>
        </w:trPr>
        <w:tc>
          <w:tcPr>
            <w:tcW w:w="9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1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0"/>
              <w:gridCol w:w="2981"/>
              <w:gridCol w:w="3209"/>
            </w:tblGrid>
            <w:tr>
              <w:trPr>
                <w:trHeight w:val="1512" w:hRule="atLeast"/>
              </w:trPr>
              <w:tc>
                <w:tcPr>
                  <w:tcW w:w="29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оссийская Федерац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еспублика Хакас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овет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орода Сорска.</w:t>
                  </w:r>
                </w:p>
              </w:tc>
              <w:tc>
                <w:tcPr>
                  <w:tcW w:w="298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drawing>
                      <wp:inline distT="0" distB="0" distL="0" distR="0">
                        <wp:extent cx="590550" cy="74041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6" t="-29" r="-36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740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0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оссия Федерацияз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Хакас Республиканы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ң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орыг городты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ң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епутаттарыны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ң</w:t>
                  </w:r>
                  <w:r>
                    <w:rPr/>
                    <w:t xml:space="preserve"> Чöбi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мая  2021 года                                                                                                №  37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26.10.2018 г. № 138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5"/>
          <w:szCs w:val="25"/>
        </w:rPr>
        <w:t>на 2019-2024 годы» и плана мероприятий п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и Стратегии 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вития 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род Сорск на 2019-2024 год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с изменениями №288 от 27.02.2020г.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на 2019-2024 годы» (далее – Стратегия)  и плана мероприятий по реализации Стратегии социально-экономического развития муниципального образования город Сорск на 2019-2024 годы (с изменениями №288 от 27.02.2020г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еречень муниципальных программ согласно приложению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раздел проектов инвестиционного развития, реализуемые  на территории МО г.Сорск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менить и изложить в новой редакции «План  мероприятий по реализации Стратегии социально-экономического развития муниципального образования город Сорск на 2019-2024 годы» согласно приложению 3 к настоящему реше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саулко М.С.</cp:lastModifiedBy>
  <cp:lastPrinted>2020-02-17T08:13:00Z</cp:lastPrinted>
  <dcterms:modified xsi:type="dcterms:W3CDTF">2021-05-27T04:08:00Z</dcterms:modified>
  <cp:revision>159</cp:revision>
  <dc:subject/>
  <dc:title/>
</cp:coreProperties>
</file>