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сентября 2021                                                                              №79 - р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6"/>
          <w:szCs w:val="24"/>
        </w:rPr>
        <w:tab/>
      </w:r>
      <w:r>
        <w:rPr>
          <w:sz w:val="26"/>
          <w:szCs w:val="26"/>
        </w:rPr>
        <w:t xml:space="preserve">О внесении изменений в распоряжение главы 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05.12.2018г №113-р </w:t>
      </w:r>
    </w:p>
    <w:p>
      <w:pPr>
        <w:pStyle w:val="TextBodyIndent"/>
        <w:spacing w:before="0" w:after="0"/>
        <w:ind w:left="0" w:firstLine="709"/>
        <w:rPr/>
      </w:pPr>
      <w:r>
        <w:rPr>
          <w:sz w:val="26"/>
          <w:szCs w:val="26"/>
        </w:rPr>
        <w:t>«Об утверждении графика проведения</w:t>
      </w:r>
    </w:p>
    <w:p>
      <w:pPr>
        <w:pStyle w:val="TextBodyIndent"/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проверок по соблюдению законодательства по</w:t>
      </w:r>
    </w:p>
    <w:p>
      <w:pPr>
        <w:pStyle w:val="TextBodyIndent"/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охране труда в подведомственных организациях</w:t>
      </w:r>
    </w:p>
    <w:p>
      <w:pPr>
        <w:pStyle w:val="TextBodyIndent"/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на 2019 год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статьи 353.1 Трудового кодекса Российской Федерации, Закона Республики Хакасия </w:t>
      </w:r>
      <w:r>
        <w:rPr>
          <w:rFonts w:cs="Times New Roman" w:ascii="Times New Roman" w:hAnsi="Times New Roman"/>
          <w:sz w:val="26"/>
          <w:szCs w:val="26"/>
        </w:rPr>
        <w:t xml:space="preserve">от 11.05.2010 № 44-ЗРХ «О ведомственном контроле за соблюдением трудового законодательства и иных нормативных правовых актов, содержащих нормы трудового права»,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1.02.2006 N 1-ЗРХ "Об охране труда в Республике Хакасия" (с последующими изменениями)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7.09.2007 N 60-ЗРХ "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" (с последующими изменениями), Устава муниципального образования город Сорск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1. Внести в распоряжение главы города Сорска от 05 декабря 2018 года №113-р «Об утверждении графика проведения проверок по соблюдению законодательства по охране труда в подведомственных организациях администрации города Сорска на 2019 год» следующие изменения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1 к распоряжению изменить и изложить в новой редакции, согласно приложению №1 к настоящему распоря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 Разместить настоящее распоряжение на Официальном сайте администрации города Сорс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3. Контроль за исполнением распоряжения возложить на первого заместителя главы города Сорска Кузьмина Александра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 Сорска</w:t>
        <w:tab/>
        <w:tab/>
        <w:tab/>
        <w:tab/>
        <w:tab/>
        <w:tab/>
        <w:t xml:space="preserve">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главы города Сорск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06» сентября 2021 №79-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фик проведения провер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блюдению законодательства по охране труда в подведомственных организациях администрации города Сорска на 2021-2022 годы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76"/>
        <w:gridCol w:w="3118"/>
      </w:tblGrid>
      <w:tr>
        <w:trPr>
          <w:trHeight w:val="9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проверки</w:t>
            </w:r>
          </w:p>
        </w:tc>
      </w:tr>
      <w:tr>
        <w:trPr>
          <w:trHeight w:val="6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. Сор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 по 15 сентября 2021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етская музыкальная школа» г. Сор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 по 17 сентября2021г</w:t>
            </w:r>
          </w:p>
        </w:tc>
      </w:tr>
      <w:tr>
        <w:trPr>
          <w:trHeight w:val="6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 по 24 сентября 2021г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4 по 8 октября 2021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ентр развития ребенка – детский сад «Солныш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1 по 15 октября 2021г</w:t>
            </w:r>
          </w:p>
        </w:tc>
      </w:tr>
      <w:tr>
        <w:trPr>
          <w:trHeight w:val="6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ентр развития ребенка – детский сад «Голуб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 по 12 ноября 2021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ТП «Прогрес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5 по 19 ноября 2021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Полигон 19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6 по 10 декабря 2021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Новый д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 по 20 декабря 2021г</w:t>
            </w:r>
          </w:p>
        </w:tc>
      </w:tr>
      <w:tr>
        <w:trPr>
          <w:trHeight w:val="6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ЕДДС МО г.Сорс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ноября 2021г</w:t>
            </w:r>
          </w:p>
        </w:tc>
      </w:tr>
      <w:tr>
        <w:trPr>
          <w:trHeight w:val="3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Сорский краеведческий музей им. В.В. Андрияшева» г.Сор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ноября 2021г</w:t>
            </w:r>
          </w:p>
        </w:tc>
      </w:tr>
      <w:tr>
        <w:trPr>
          <w:trHeight w:val="6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4 по 28 января 2022г</w:t>
            </w:r>
          </w:p>
        </w:tc>
      </w:tr>
      <w:tr>
        <w:trPr>
          <w:trHeight w:val="4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 2 им. Толстихиной Ю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7 по 11 февраля 2022г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 3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4 по 21 февраля 2022г</w:t>
            </w:r>
          </w:p>
        </w:tc>
      </w:tr>
      <w:tr>
        <w:trPr>
          <w:trHeight w:val="4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4 по 15 марта 2022г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1 по 15 апреля 2022г</w:t>
            </w:r>
          </w:p>
        </w:tc>
      </w:tr>
      <w:tr>
        <w:trPr>
          <w:trHeight w:val="4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Сорская спортив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8 по 22 апреля 2022г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                А.М.Кузьмин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1C688AC18400A4C22CE048685C2409D33755C3F94FEAE9E34212F8F6F44E1ECCABC5786079D4ACz4s6D" TargetMode="External"/><Relationship Id="rId4" Type="http://schemas.openxmlformats.org/officeDocument/2006/relationships/hyperlink" Target="consultantplus://offline/ref=301C688AC18400A4C22CFE457E307B0CDA390DC8FA4FE8BEB71D49A5A1FD4449z8sBD" TargetMode="External"/><Relationship Id="rId5" Type="http://schemas.openxmlformats.org/officeDocument/2006/relationships/hyperlink" Target="consultantplus://offline/ref=301C688AC18400A4C22CFE457E307B0CDA390DC8FD4CE7BDBD1D49A5A1FD44498BE49C3A2476D1AD429028zFs0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8:00Z</dcterms:created>
  <dc:creator>3</dc:creator>
  <dc:description/>
  <cp:keywords/>
  <dc:language>en-US</dc:language>
  <cp:lastModifiedBy>DNA7 X86</cp:lastModifiedBy>
  <cp:lastPrinted>2020-03-11T16:13:00Z</cp:lastPrinted>
  <dcterms:modified xsi:type="dcterms:W3CDTF">2021-09-07T07:34:00Z</dcterms:modified>
  <cp:revision>34</cp:revision>
  <dc:subject/>
  <dc:title/>
</cp:coreProperties>
</file>