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6 » марта 2022 г.                                                                                         № 104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firstLine="42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22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5.01.2020 г. № 12-п «Об утверждении муниципальной программы «Обеспечение жильем молодых семей в муниципальном образовании город Сорск на 2020-2022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03.03.2022 № 19/22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22 года норматив стоимости 1 квадратного метра общей площади жилого помещения в городе Сорске для обеспечения жильем молодых семей, в размере 17 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                                                                             А.В.Журавлева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Бакаева 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Нестерова – 1 экз., УКМСиТ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Богатова Н.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)3324060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23:00Z</dcterms:created>
  <dc:creator>3</dc:creator>
  <dc:description/>
  <dc:language>en-US</dc:language>
  <cp:lastModifiedBy>Анна</cp:lastModifiedBy>
  <cp:lastPrinted>2022-03-14T11:44:00Z</cp:lastPrinted>
  <dcterms:modified xsi:type="dcterms:W3CDTF">2022-03-18T02:23:00Z</dcterms:modified>
  <cp:revision>2</cp:revision>
  <dc:subject/>
  <dc:title/>
</cp:coreProperties>
</file>