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12725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1172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2.3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1166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8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9» 01. 2022 года</w:t>
        <w:tab/>
        <w:tab/>
        <w:tab/>
        <w:tab/>
        <w:tab/>
        <w:t xml:space="preserve">                              № 12 -п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Об утверждении перечн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емельных участков, планируемых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 предоставлению в 2022 год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дельным категориям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05.2017 г. № 33-ЗРХ «О бесплатном предоставлении в собственность отдельным категориям граждан земельных участков на территории Республики Хакасия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11.2011 г. № 88-ЗРХ «О бесплатном предоставлении в собственность граждан, имеющих трех и более детей, земельных участков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земельных участков, планируемых к предоставлению в 2022 году для индивидуального жилищного строительства на территории муниципального образования город Сорск гражданам, имеющим трёх и более детей, и отдельным категориям граждан, согласно при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опубликования в информационном бюллетене «Сорский городской вестник»</w:t>
      </w:r>
      <w:r>
        <w:rPr>
          <w:sz w:val="26"/>
          <w:szCs w:val="26"/>
        </w:rPr>
        <w:t xml:space="preserve"> и на официальном сайте администрации города Сорска в информационно-телекоммуникационной сети «Интернет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             и.о.руководителя отдела по управлению муниципальным имуществом администрации города Сорска (Кейних Н.Н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 xml:space="preserve">                    В.Ф. Найден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«19»01. 2022 г.  № 12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21"/>
        <w:gridCol w:w="1687"/>
        <w:gridCol w:w="2097"/>
        <w:gridCol w:w="2813"/>
      </w:tblGrid>
      <w:tr>
        <w:trPr>
          <w:trHeight w:val="591" w:hRule="atLeast"/>
        </w:trPr>
        <w:tc>
          <w:tcPr>
            <w:tcW w:w="1007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0" w:name="P36"/>
            <w:bookmarkEnd w:id="0"/>
            <w:r>
              <w:rPr>
                <w:bCs/>
                <w:sz w:val="26"/>
                <w:szCs w:val="26"/>
              </w:rPr>
              <w:t>Перечень земельных участков, планируемых к предоставлению в 2022 году для индивидуального жилищного строительства на территории муниципального образования город Сорск, гражданам, имеющим трёх и более детей, и отдельным категориям гражда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00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аждан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имеющие в соответствии с федеральными законами право на бесплатное, первоочередное или внеочередное предоставление земельных участков для ИЖС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трех и более детей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2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е, имеющие трех и более детей 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  <w:tr>
        <w:trPr>
          <w:trHeight w:val="9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. Сорск, п/ст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</w:tr>
      <w:tr>
        <w:trPr>
          <w:trHeight w:val="12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ородской округ город Сорск, п. Сорский Подхо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2:2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состоящие на учёте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Хакасия, городской округ город Сорск, поселок и(пр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(и) Ербинская, улица Степная, 65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1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имеющая ребёнка-инвалида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И.о.руководителя</w:t>
      </w:r>
    </w:p>
    <w:p>
      <w:pPr>
        <w:pStyle w:val="Normal"/>
        <w:ind w:firstLine="426"/>
        <w:rPr/>
      </w:pPr>
      <w:r>
        <w:rPr>
          <w:sz w:val="26"/>
          <w:szCs w:val="26"/>
        </w:rPr>
        <w:t>Отдела по УМИ г. Сорска                                                          Н.Н. Кейних</w:t>
      </w:r>
    </w:p>
    <w:sectPr>
      <w:type w:val="nextPage"/>
      <w:pgSz w:w="11906" w:h="16838"/>
      <w:pgMar w:left="1701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DE87F8397150EF60EDE4D355B521AF2F66FAF9F415716BDABAC8BBEBl4N3J" TargetMode="External"/><Relationship Id="rId4" Type="http://schemas.openxmlformats.org/officeDocument/2006/relationships/hyperlink" Target="consultantplus://offline/ref=6535233E26E92B37ACF636D0C907AFFB1B299F07DDC0B5E599C382717B7E4F924DB0BDA88E86ABFA78o8J" TargetMode="External"/><Relationship Id="rId5" Type="http://schemas.openxmlformats.org/officeDocument/2006/relationships/hyperlink" Target="consultantplus://offline/ref=36DE87F8397150EF60EDFADE43D97EAA2665A7F4F415733C87E593E6BC4A11BCl2N2J" TargetMode="External"/><Relationship Id="rId6" Type="http://schemas.openxmlformats.org/officeDocument/2006/relationships/hyperlink" Target="consultantplus://offline/ref=D4C88F0E1BCAF5F44BC776C8429FCCE323BDE3436D5C0B0218AAE661F64C6B980122037A67EDF20C8F8B8Fx2S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02:00Z</dcterms:created>
  <dc:creator>Оксана</dc:creator>
  <dc:description/>
  <dc:language>en-US</dc:language>
  <cp:lastModifiedBy>Arenda</cp:lastModifiedBy>
  <cp:lastPrinted>2022-01-18T14:19:00Z</cp:lastPrinted>
  <dcterms:modified xsi:type="dcterms:W3CDTF">2022-01-19T06:02:00Z</dcterms:modified>
  <cp:revision>2</cp:revision>
  <dc:subject/>
  <dc:title>МИНИСТЕРСТВО ИМУЩЕСТВЕННЫХ И ЗЕМЕЛЬНЫХ ОТНОШЕНИЙ</dc:title>
</cp:coreProperties>
</file>