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</w:r>
    </w:p>
    <w:p>
      <w:pPr>
        <w:pStyle w:val="Normal"/>
        <w:jc w:val="center"/>
        <w:rPr>
          <w:b/>
          <w:b/>
          <w:sz w:val="25"/>
          <w:szCs w:val="25"/>
          <w:lang w:eastAsia="ar-SA"/>
        </w:rPr>
      </w:pPr>
      <w:r>
        <w:rPr>
          <w:b/>
          <w:sz w:val="25"/>
          <w:szCs w:val="25"/>
          <w:lang w:eastAsia="ar-SA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сентября 2022 года                                                                                                   № 12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1.12.2021г. № 42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3-202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6.01.2022г. № 4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т 15.02.2022г. № 437, от 29.03.2022г. № 450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4.2022г. № 463, от 24.05.2022г. № 46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8.06.2022г. № 485, от 04.08.2022г. № 48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17.08.2022г. № 48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1.12.2021г. № 424 «О бюджете города Сорска Республики Хакасия на 2022 год и на плановый период 2023-2024 годов» (в редакции от 26.01.2022г. № 436, от 15.02.2022г. № 437, от 29.03.2022г. № 450, от 27.04.2022г. № 463, от 24.05.2022г. № 466, от 28.06.2022г. № 485, от 04.08.2022г. № 487, от 17.08.2022г. № 488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«1. 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ind w:left="709" w:hanging="0"/>
        <w:jc w:val="both"/>
        <w:rPr/>
      </w:pPr>
      <w:r>
        <w:rPr>
          <w:sz w:val="25"/>
          <w:szCs w:val="25"/>
        </w:rPr>
        <w:t>а) общий объем доходов местного бюджета в сумме 686 583,1 тыс. руб.;</w:t>
      </w:r>
    </w:p>
    <w:p>
      <w:pPr>
        <w:pStyle w:val="Normal"/>
        <w:ind w:left="709" w:hanging="0"/>
        <w:jc w:val="both"/>
        <w:rPr/>
      </w:pPr>
      <w:r>
        <w:rPr>
          <w:sz w:val="25"/>
          <w:szCs w:val="25"/>
        </w:rPr>
        <w:t>б) общий объем расходов местного бюджета в сумме 691 173,2 тыс. руб.;</w:t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4 590,1 тыс. руб.</w:t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928,3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 928,3» заменить цифрами «3 070,1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9 473,0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689 473,0» заменить цифрами «698 583,1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2 401,3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692 401,3» заменить цифрами «701 653,2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448,3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4 448,3» заменить цифрами «4 590,1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4.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Приложения 3, 11, 13, 15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6. 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2-09-22T10:21:00Z</cp:lastPrinted>
  <dcterms:modified xsi:type="dcterms:W3CDTF">2022-09-28T02:13:00Z</dcterms:modified>
  <cp:revision>3568</cp:revision>
  <dc:subject/>
  <dc:title/>
</cp:coreProperties>
</file>