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сентября 2022 года                                                                                              № 1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тверждении состава городской комисс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делам несовершеннолетних и защите их пра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основании ст. 11 Закона Республики Хакасия от 08.07.2005 года № 50-ЗРХ «О профилактике безнадзорности и правонарушений несовершеннолетних в Республике Хакасия», целях дальнейшего совершенствования работы по координации и взаимодействию деятельности территориальных федеральных органов власти и органов власти местного самоуправления города в вопросах, касающихся профилактики правонарушений и безнадзорности несовершеннолетних и защиты их прав, руководствуясь ст. 18 Устава муниципального образования город Сорск,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1.  Утвердить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численный состав комиссии по делам несовершеннолетних и защите их прав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количестве 12 человек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персональный состав комиссии (приложение 1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2. Назначить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5"/>
          <w:szCs w:val="25"/>
        </w:rPr>
        <w:t xml:space="preserve">2.1. Председателем комиссии                           Нестерова М.А. - заместителя главы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   </w:t>
      </w:r>
      <w:r>
        <w:rPr>
          <w:sz w:val="25"/>
          <w:szCs w:val="25"/>
        </w:rPr>
        <w:t>города Сорска по социальным вопросам</w:t>
      </w:r>
    </w:p>
    <w:p>
      <w:pPr>
        <w:pStyle w:val="Normal"/>
        <w:rPr/>
      </w:pPr>
      <w:r>
        <w:rPr>
          <w:sz w:val="25"/>
          <w:szCs w:val="25"/>
        </w:rPr>
        <w:t xml:space="preserve">2.2. Заместителем председателя                        Киселеву Е.И..- руководитель отдела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</w:t>
      </w:r>
      <w:r>
        <w:rPr>
          <w:sz w:val="25"/>
          <w:szCs w:val="25"/>
        </w:rPr>
        <w:t xml:space="preserve">образования администрации города Сорска </w:t>
      </w:r>
    </w:p>
    <w:p>
      <w:pPr>
        <w:pStyle w:val="Normal"/>
        <w:rPr/>
      </w:pPr>
      <w:r>
        <w:rPr>
          <w:sz w:val="25"/>
          <w:szCs w:val="25"/>
        </w:rPr>
        <w:t xml:space="preserve">2.3. Ответственным секретарем                       Сафонову И.Ф. – ответственный секретарь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миссии                                                             КДн и ЗП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Признать утратившими силу решения Совета депутатов города Сорска: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3.1.  от 26.09.2017  года №13 «Об утверждении состава комиссии по делам несовершеннолетних и защите их прав»;</w:t>
      </w:r>
    </w:p>
    <w:p>
      <w:pPr>
        <w:pStyle w:val="Normal"/>
        <w:ind w:firstLine="708"/>
        <w:rPr/>
      </w:pPr>
      <w:r>
        <w:rPr>
          <w:sz w:val="25"/>
          <w:szCs w:val="25"/>
        </w:rPr>
        <w:t>3.2. от 24.03.2020 года №295 «О внесении изменений в решение Совета депутатов города Сорска  № 13 от 26.09.2017  года «Об утверждении состава комиссии по делам несовершеннолетних и защите их прав»;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3.3. от 29.09.2020 года № 331 «О внесении изменений в решение Совета депутатов города Сорска  № 13 от 26.09.2017  года «Об утверждении состава комиссии по делам несовершеннолетних и защите их прав»;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>3.4. от 16.03.2021 года №361 «О внесении изменений в решение Совета депутатов города Сорска  № 13 от 26.09.2017  года «Об утверждении состава комиссии по делам несовершеннолетних и защите их прав»;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3.5. от 28.09.2021 года №397 «О внесении изменений в решение Совета депутатов города Сорска  № 13 от 26.09.2017  года «Об утверждении состава комиссии по делам несовершеннолетних и защите их прав»;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4. Настоящее решение вступает в силу со дня его принятия.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к решению Совета депутатов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города Сорска от 27.09.2022 года №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делам несовершеннолетних и защите их пра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  <w:t>1.  Председатель комиссии                                зам. главы 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Нестерова М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Зам. председателя                                           руководитель отдела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Киселева С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Секретарь комиссии                                        ответственный секретарь КДН и ЗП</w:t>
      </w:r>
    </w:p>
    <w:p>
      <w:pPr>
        <w:pStyle w:val="Normal"/>
        <w:tabs>
          <w:tab w:val="clear" w:pos="708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Сафонова И.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220" w:leader="none"/>
        </w:tabs>
        <w:rPr>
          <w:sz w:val="26"/>
          <w:szCs w:val="26"/>
        </w:rPr>
      </w:pPr>
      <w:r>
        <w:rPr>
          <w:sz w:val="26"/>
          <w:szCs w:val="26"/>
        </w:rPr>
        <w:t>1. Швец Светлана Валерьевна - специалист отдела образования администрации г. Сорска.</w:t>
      </w:r>
    </w:p>
    <w:p>
      <w:pPr>
        <w:pStyle w:val="Normal"/>
        <w:tabs>
          <w:tab w:val="clear" w:pos="708"/>
          <w:tab w:val="left" w:pos="538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sz w:val="26"/>
          <w:szCs w:val="26"/>
        </w:rPr>
      </w:pPr>
      <w:r>
        <w:rPr>
          <w:sz w:val="26"/>
          <w:szCs w:val="26"/>
        </w:rPr>
        <w:t>2. Марьясова Татьяна Юрьевна - педиатр ГБУЗ «Сорская горбольниц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Бакаева Алена Равиновна- руководитель УКМСиТ администрации г. Сорск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Баранова Елена Викторовна - соц. педагог МБОУ «Сорская СОШ №3 с УИОП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 Фомина Мария Юрьевна - инспектор 2 категории отдела по Усть-Абаканскому району ГКУ РХ ЦЗ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Журавлева Елена Викторовна – старший инспектор по делам несовершеннолетних  ОУУП и ПДН Отд МВД  России по г. Сорс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  <w:t>7.  Голоядова Татьяна Андреевна - специалист по социальной работе с семьей отделения по г. Сорску ГКУ РХ «УСП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 Заводских Анастасия Иннокентьевна - начальник отдела опеки и попечитель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а образования администрации г.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Маликова Елена Леонидовна - соц. педагог МБОУ «Сорская СОШ №1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Карташов Иван Владимирович - старший инспектор Усть-Абаканского ФКУ                                                                            УИИ УФСИН России по РХ дислокация г. Сорс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1. Осипенко Вера Николаевна - соц. педагог ФМБОУ  «Сорская СОШ №3 с УИОП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Ербинская ООШ №4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849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56:00Z</dcterms:created>
  <dc:creator>Lena</dc:creator>
  <dc:description/>
  <cp:keywords/>
  <dc:language>en-US</dc:language>
  <cp:lastModifiedBy>Елена</cp:lastModifiedBy>
  <cp:lastPrinted>2022-09-22T10:39:00Z</cp:lastPrinted>
  <dcterms:modified xsi:type="dcterms:W3CDTF">2022-09-29T07:03:00Z</dcterms:modified>
  <cp:revision>8</cp:revision>
  <dc:subject/>
  <dc:title/>
</cp:coreProperties>
</file>