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4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апреля </w:t>
      </w:r>
      <w:r>
        <w:rPr>
          <w:rFonts w:cs="Times New Roman" w:ascii="Times New Roman" w:hAnsi="Times New Roman"/>
          <w:sz w:val="26"/>
          <w:szCs w:val="26"/>
        </w:rPr>
        <w:t xml:space="preserve">2022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47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4.03.2020 №104-п (с изм. от 19.05.2020 №162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10.2020 №312-п, от 16.12.2020 №365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-п от 08.02.2021, №223-п от 18.08.2021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70-п от 03.03.2022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24.03.2020 №104-п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 бюджетных ассигнований» цифры «59338», «12810», «22600» заменить соответственно цифрами «59556», «13028», «22818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 разделе 5 «Обоснование ресурсного обеспечения Программ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втором, третьем цифры «59338», «22600», «1600» заменить соответственно цифрами «59556», «22818», «1818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.о. главы города Сорска</w:t>
        <w:tab/>
        <w:tab/>
        <w:t xml:space="preserve">                                      А.М. Кузьмин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4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апреля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г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47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основных мероприятий Программ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1134"/>
        <w:gridCol w:w="990"/>
        <w:gridCol w:w="851"/>
        <w:gridCol w:w="994"/>
        <w:gridCol w:w="1559"/>
      </w:tblGrid>
      <w:tr>
        <w:trPr>
          <w:trHeight w:val="4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й 2019 г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по годам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надежности систем коммунального хозяйства.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проектно-сметной документации для выполнения капитальных ремонтов систем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коммунального комплекса. Проведение экспертиз.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6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Повышение качества предоставления коммунальных услуг.</w:t>
            </w:r>
          </w:p>
        </w:tc>
      </w:tr>
      <w:tr>
        <w:trPr>
          <w:trHeight w:val="10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9"/>
              <w:widowControl/>
              <w:spacing w:before="0" w:after="0"/>
              <w:contextualSpacing/>
              <w:jc w:val="center"/>
              <w:rPr/>
            </w:pPr>
            <w:r>
              <w:rPr/>
              <w:t>Капитальный ремонт, ремонт систем коммунального комплекса(в том числе кап.ремонт участка тепловой сети ул.50 лет Октября-ул.Кирова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7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2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9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3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по программе 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64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0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81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955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5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1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02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12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0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5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Анна</cp:lastModifiedBy>
  <cp:lastPrinted>2022-03-01T09:31:00Z</cp:lastPrinted>
  <dcterms:modified xsi:type="dcterms:W3CDTF">2022-04-11T01:30:00Z</dcterms:modified>
  <cp:revision>136</cp:revision>
  <dc:subject/>
  <dc:title/>
</cp:coreProperties>
</file>