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17 октября 2022 года                                                                                                      № 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22г. № 463, от 24.05.2022г. № 46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6.2022г. № 485, от 04.08.2022г. № 48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17.08.2022г. № 488, от 27.09.2022г. № 1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, от 04.08.2022г. № 487, от 17.08.2022г. № 488, от 27.09.2022г. № 1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а) общий объем доходов местного бюджета в сумме 693 979,1 тыс. руб.;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б) общий объем расходов местного бюджета в сумме 698 569,2 тыс. руб.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4 590,1 тыс. руб.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Утвердить нормативную величину резервного фонда администрации города Сорска:</w:t>
      </w:r>
    </w:p>
    <w:p>
      <w:pPr>
        <w:pStyle w:val="Normal"/>
        <w:ind w:left="709" w:hanging="0"/>
        <w:jc w:val="both"/>
        <w:rPr/>
      </w:pPr>
      <w:r>
        <w:rPr>
          <w:sz w:val="25"/>
          <w:szCs w:val="25"/>
        </w:rPr>
        <w:t>а) на 2022 год в сумме 17 000,0 тыс. руб.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б) на 2023 год в сумме 500,0 тыс. руб.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  <w:t>в) на 2024 год в сумме 500,0 тыс. 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Утвердить величину дорожного фонда администрации города Сорск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а) на 2022 год в сумме 17 852,2 тыс. руб.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б) на 2023 год в сумме 22 533,2 тыс. руб.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) на 2024 год в сумме 22 647,6 тыс. руб.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8 583,1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698 583,1» заменить цифрами «705 979,1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1 653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701 653,2» заменить цифрами «709 049,2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Приложения 3, 11, 13  изменить и изложить в новой редакци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7. В приложении 15 «Перечень муниципальных программ, предусмотренных к финансированию из бюджета города Сорска Республики Хакасия в 2022 году»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310"/>
        <w:gridCol w:w="1558"/>
        <w:gridCol w:w="123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и сир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000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213,3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цифры «3 213,3» заменить цифрами «3 609,3»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524 293,8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цифры «524 293,8» заменить цифрами «524 689,8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10-17T16:35:00Z</cp:lastPrinted>
  <dcterms:modified xsi:type="dcterms:W3CDTF">2022-10-17T09:36:00Z</dcterms:modified>
  <cp:revision>3589</cp:revision>
  <dc:subject/>
  <dc:title/>
</cp:coreProperties>
</file>