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5 »  апреля  2022г.                                                                           № 172 - 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праздновании 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Мая - праздника Весны и Тру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яя исторические традиции празднования 1 Мая – праздника Весны и Труда, к участию в праздничных мероприятиях привлечь трудовые коллективы  города, своевременно подготовить мероприятия, связанные с его проведением, на основании ст. 5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состав организационного комитета по подготовке и проведению праздничного мероприятия 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программу  проведения праздничного мероприятия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остроения колонны (Приложение 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всем предприятиям, учреждениям, организациям принять участие в шествии, обеспечить праздничное оформление колонны, назначить ответственных за формирование и движение колонны. Информацию об ответственных предоставить в УКМСиТ до 25 апреля 2022 года по тел. 24-0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полиции ОтдМВД России по г. Сорску Пугаеву Д.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Весны и Труда 01.05.2022 года с 10:00 ч.  до 12:30 ч.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ерекрытие  движения транспортных средств по улице 50 лет Октября  до городской площади с 10:00 ч. до 11:00 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индивидуальному предпринимателю Семенову А.А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начальником полиции Отд МВД России по городу Сорску           Пугаевым  Д.А..  маршрут движения транспорта 01.05.2022 года с 10:00ч. до 11:00   ч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Руководителям предприятий, учреждений, организаций обеспечить тематическое оформление фасадов зданий в срок до 29 апреля 2022 года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9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В. Ф. Найденов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5 » апреля 2022 № 172 - п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jc w:val="both"/>
        <w:rPr>
          <w:sz w:val="26"/>
          <w:szCs w:val="26"/>
        </w:rPr>
      </w:pPr>
      <w:bookmarkStart w:id="0" w:name="sub_1000"/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Савельева М.Н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зьмин А.М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 г.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селова Г.В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Лямков Д.В. – генеральный директор ЗАО «Карат - ЦМ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Пуряева И.А. – директор МБОУ ДОД «Дом детского творчества»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а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одянкина К.А. – специалист по жанрам творчества  МБУК ДК Металлург (СДК)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орская спортивная школа».</w:t>
      </w:r>
    </w:p>
    <w:p>
      <w:pPr>
        <w:pStyle w:val="Normal"/>
        <w:jc w:val="both"/>
        <w:rPr/>
      </w:pPr>
      <w:r>
        <w:rPr>
          <w:sz w:val="26"/>
        </w:rPr>
        <w:t>Катаева Е.Г – директор МБУК «Сорский краеведческий музей им. В.В. Андрияшева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гаев Д.А. – начальник Отд МВД России по г. Сорску (по согласовани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Марченко М.В. –  начальник ОУУП ПДН Отд МВД России по г.Сорску    (по согласованию); 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Каменев В.В. – руководитель Общественного объединения правоохранительной направленности «Горняк»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МУП «Импульс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Жуков А.В.- директор МУП «Полигон 19»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илипенко Е.Е.- </w:t>
      </w:r>
      <w:r>
        <w:rPr>
          <w:sz w:val="26"/>
          <w:lang w:val="en-US"/>
        </w:rPr>
        <w:t>заведующий организационным отделом Совета депутатов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>Кожуховская Е.И.- Председатель Сорской городской организации Общероссийского Профсоюз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М.А.Нестеров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5 » апреля 2022 № 172 - 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Style w:val="Style15"/>
          <w:color w:val="000000"/>
        </w:rPr>
        <w:t>ПРОГРАММА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проведения празднования 1 Мая – праздника Весны и Труда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:15 – 10:30 – сбор участников:</w:t>
      </w:r>
    </w:p>
    <w:p>
      <w:pPr>
        <w:pStyle w:val="Normal"/>
        <w:suppressAutoHyphens w:val="tru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ул. 50 лет Октября Муниципальное бюджетное общеобразовательное учреждение Сорская основная общеобразовательная школа №2 имени Толстихиной Ю.Н.: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ставители  ООО «Сорский ГОК» и «Сорский ФМЗ».</w:t>
      </w:r>
    </w:p>
    <w:p>
      <w:pPr>
        <w:pStyle w:val="Normal"/>
        <w:suppressAutoHyphens w:val="tru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6"/>
          <w:szCs w:val="26"/>
        </w:rPr>
        <w:t>ул. 50 лет Октября,9 магазин «Угловой»:</w:t>
        <w:tab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вет ветеранов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Депутаты Верховного Совета Республики Хакасия от г.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вет депутатов г.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Администрация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тдел образова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бразовательные учрежде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офсоюзные организации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О «Карат – ЦМ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ГБУЗ «Сорская городская больниц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ФГУ ЦР ФСС РФ «Туманный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тделение по городу Сорску ГКУ РХ «УСПН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ТО №3 ГАУ РХ «МФЦ Хакасии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АО «Ростелеком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МУП «Новый дом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правляющие компании город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ОО МРЭС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МВД России по г. Сорску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ожарная часть № 103 ФГКУ "1 отряд ФПС по Республике Хакасия"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Политические партии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бщественные организации: общество инвалид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приниматели города.</w:t>
      </w:r>
    </w:p>
    <w:p>
      <w:pPr>
        <w:pStyle w:val="Normal"/>
        <w:suppressAutoHyphens w:val="true"/>
        <w:ind w:firstLine="708"/>
        <w:jc w:val="both"/>
        <w:rPr/>
      </w:pPr>
      <w:r>
        <w:rPr/>
        <w:t>Все желающие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:45 – 11:00 – шествие праздничной колоны на городскую площадь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:00 – 11:30 – митинг на городской площади (ответственный – заместитель главы по социальным вопросам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1:30 – 12:00 – концерт на городской площади (ответственный – директор МБУК ДК «Металлург» Микрулева М.В.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Заместитель главы п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М.А.Нестерова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5 » апреля 2022 № 172 - 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строения колонны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роведении парадного шествия, посвященного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suppressAutoHyphens w:val="tru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ул. 50 лет Октября Муниципальное бюджетное общеобразовательное учреждение Сорская основная общеобразовательная школа №2 имени Толстихиной Ю.Н.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360"/>
        <w:jc w:val="both"/>
        <w:rPr/>
      </w:pPr>
      <w:r>
        <w:rPr/>
        <w:t>1. Представители  ООО «Сорский ГОК» и «Сорский ФМЗ».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50 лет Октября,9 магазин «Углово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Велосипедисты МБУ «ССШ» с флаг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Граждане, награжденные правительственными наградами, кавалеры медали «Трудовая доблесть Хакасии», Почетные граждане г. Сорска, Совет ветер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Администрация города Сорска, Совет депу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Волонтерские объедин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Учреждения культуры и спорт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/>
        <w:t>- МБУК «СКМ им. В.В.Андрияшева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/>
        <w:t>- МБУК ЕСБ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/>
        <w:t>-МБУ ДО «ДМШ» г.Сорск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/>
        <w:t>- МБУК ДК «Металлург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/>
        <w:t>-МБУ «ССШ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Образовательные организации города Сор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Отдел образование администрации города Сорска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ОУ Сорская СОШ №1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567" w:hanging="0"/>
        <w:jc w:val="both"/>
        <w:rPr/>
      </w:pPr>
      <w:r>
        <w:rPr/>
        <w:t>- МБОУ Сорская ООШ №2 имени Толстихиной Ю.Н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ОУ «Сорская СОШ №3 с УИОП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Филиал МБОУ «Сорская СОШ №3 с УИОП» - Ербинская ООШ  №4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ОУ ЦРР детский сад  «Голубо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ОУ ЦРР детский сад «Солнышко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ДОУ детский сад «Дюймовочка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ОУ детский сад «Ручее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/>
        <w:t>- МБОУ ДОД «Дом детского творчества» г.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Профсоюзны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ФБУ ФСС РФ  ЦР «Туманны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МУП «Новый д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Управляющие компании гор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ОМВД России по г.Сор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Пожарная часть №103 ФГКУ "1 отряд ФПС по Республике Хакасия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Представители среднего и мелкого бизне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ТО №3 ГАУ РХ «МФЦ Хакас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 xml:space="preserve">ГБУЗ «Сорская городская больниц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Отделение по городу Сорску ГКУ РХ «УСП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Общество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ОАО «Рос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Политические партии и  прочие общественны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bookmarkStart w:id="1" w:name="sub_1000"/>
      <w:r>
        <w:rPr/>
        <w:t>ТОС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/>
        <w:t>Все желающие.</w:t>
      </w:r>
    </w:p>
    <w:sectPr>
      <w:type w:val="nextPage"/>
      <w:pgSz w:w="11906" w:h="16838"/>
      <w:pgMar w:left="1701" w:right="851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23:00Z</dcterms:created>
  <dc:creator>Kalbina</dc:creator>
  <dc:description/>
  <cp:keywords/>
  <dc:language>en-US</dc:language>
  <cp:lastModifiedBy>Анна</cp:lastModifiedBy>
  <cp:lastPrinted>2022-04-14T14:36:00Z</cp:lastPrinted>
  <dcterms:modified xsi:type="dcterms:W3CDTF">2022-04-18T01:32:00Z</dcterms:modified>
  <cp:revision>3</cp:revision>
  <dc:subject/>
  <dc:title/>
</cp:coreProperties>
</file>