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9525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15    »   04      2022 г.                                                                                № 173 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 организации мероприятий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одготовке и проведению празднования 77-й годовщины Победы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еликой Отечественной войне 1941-1945 годов на территории МО г. Сорск</w:t>
      </w:r>
    </w:p>
    <w:p>
      <w:pPr>
        <w:pStyle w:val="Style19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увековечивания памяти подвига советского народа в Великой Отечественной войне, сохранения патриотических традиций в городе Сорске, организации мероприятий по подготовке и проведению празднования 77-годовщины Победы в Великой Отечественной войне 1941-1945 годов, привлечения к участию в праздничных мероприятиях трудовых коллективов города, для обеспечения широкого участия населения в подготовке к празднику, на основании Устава муниципального образования город Сорск, администрация города Сорска                    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Кампанию, посвященную празднованию 77-й годовщины Победы в Великой Отечественной войне 1941-1945 годов на территории МО г. Сорск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состав организационного комитета по подготовке и проведению празднования 77-й годовщины Победы в Великой Отечественной войне  1941-1945гг. на территории МО г. Сорск (Приложение № 1);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твердить сценарий проведения культурно-массовых мероприятий в день торжественного празднования, связанного с 77-ой годовщиной Победы в Великой Отечественной войне 1941-1945 годов, 9 мая 2022 года на территории МО г. Сорск (Приложение № 2)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порядок возложения венков к Памятнику войнам – земляка, погибшим в годы ВОВ 1941-1945 «Павшим за Родину» п.ст. Ербинская и Памятнику погибшим в годы Великой Отечественной войны «Вечная Слава» г. Сорска (Приложение 3);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>Утвердить план – задание по подготовке и проведению Кампании, посвященной празднованию 77-й годовщины Победы в Великой Отечественной войне 1941-1945 годов (Приложение 4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комплексный план основных мероприятий по подготовке и проведению празднования 77-й годовщины Победы в Великой Отечественной войне 1941-1945 годов (Приложение 5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данного постановления возложить на  заместителя главы  по социальным вопросам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В. Ф. Найденов</w:t>
      </w: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15 » апреля 2022 № 173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7-й годовщины Победы в Великой Отечественной войне 1941-1945 гг.               на территории МО г. С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Нестерова М.А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>Савельева М.Н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зьмин А.М. – первый заместитель главы города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>Журавлева А.В.– управляющая делами администрации города Сорс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дусов В.И. -  управляющий директор ООО «Сорский ГОК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еселова Г.В. – </w:t>
      </w:r>
      <w:r>
        <w:rPr>
          <w:sz w:val="26"/>
        </w:rPr>
        <w:t>начальник информационно-аналитического отдела ООО «СГОК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Лямков Д.В. – генеральный директор ЗАО «Карат - ЦМ» (по согласованию).</w:t>
      </w:r>
    </w:p>
    <w:p>
      <w:pPr>
        <w:pStyle w:val="Normal"/>
        <w:jc w:val="both"/>
        <w:rPr/>
      </w:pPr>
      <w:r>
        <w:rPr>
          <w:sz w:val="26"/>
        </w:rPr>
        <w:t>Тарасова Т.М. – директор  ФБУ ФСС РФ  ЦР «Туманный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каева А.Р. – руководитель УКМСиТ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– руководитель отдела образ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Пуряева И.А. – директор МБОУ ДОД «Дом детского творчества».</w:t>
      </w:r>
    </w:p>
    <w:p>
      <w:pPr>
        <w:pStyle w:val="Normal"/>
        <w:jc w:val="both"/>
        <w:rPr/>
      </w:pPr>
      <w:r>
        <w:rPr>
          <w:sz w:val="26"/>
        </w:rPr>
        <w:t>Микрулева М.В. – директора МБУК ДК «Металлур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одянкина К.А. – специалист по жанрам творчества  МБУК ДК Металлург (СДК).</w:t>
      </w:r>
    </w:p>
    <w:p>
      <w:pPr>
        <w:pStyle w:val="Normal"/>
        <w:jc w:val="both"/>
        <w:rPr/>
      </w:pPr>
      <w:r>
        <w:rPr>
          <w:sz w:val="26"/>
          <w:szCs w:val="26"/>
        </w:rPr>
        <w:t>Епишина В.В. – директор МБУ «Сорская спортивная школа».</w:t>
      </w:r>
    </w:p>
    <w:p>
      <w:pPr>
        <w:pStyle w:val="Normal"/>
        <w:jc w:val="both"/>
        <w:rPr/>
      </w:pPr>
      <w:r>
        <w:rPr>
          <w:sz w:val="26"/>
        </w:rPr>
        <w:t>Катаева Е.Г – директор МБУК «Сорский краеведческий музей им. В.В. Андрияшева».</w:t>
      </w:r>
    </w:p>
    <w:p>
      <w:pPr>
        <w:pStyle w:val="Normal"/>
        <w:jc w:val="both"/>
        <w:rPr/>
      </w:pPr>
      <w:r>
        <w:rPr>
          <w:sz w:val="26"/>
          <w:szCs w:val="26"/>
        </w:rPr>
        <w:t>Теленченко Л.Н. – директор ГКУ РХ «УСПН г. Сорска» 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гаев Д.А. – начальник Отд.МВД России по г. Сорску (по согласованию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Марченко М.В. –  начальник ОУУП ПДН Отд МВД России по г.Сорску    (по согласованию); </w:t>
      </w:r>
    </w:p>
    <w:p>
      <w:pPr>
        <w:pStyle w:val="Normal"/>
        <w:jc w:val="both"/>
        <w:rPr/>
      </w:pPr>
      <w:r>
        <w:rPr>
          <w:sz w:val="26"/>
        </w:rPr>
        <w:t xml:space="preserve">Шкаренко Е.В. - </w:t>
      </w:r>
      <w:r>
        <w:rPr>
          <w:sz w:val="26"/>
          <w:szCs w:val="26"/>
        </w:rPr>
        <w:t>начальник ПЧ №103 ОПС РХ №10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менев В.В. – руководитель Общественного объединения правоохранительной направленности «Горняк» (по согласованию).</w:t>
      </w:r>
    </w:p>
    <w:p>
      <w:pPr>
        <w:pStyle w:val="Normal"/>
        <w:jc w:val="both"/>
        <w:rPr/>
      </w:pPr>
      <w:r>
        <w:rPr>
          <w:sz w:val="26"/>
        </w:rPr>
        <w:t>Яркин В.Г. – главный врач ГБУЗ «Сорская городская больница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Сухачев А.Г. и.о директора МУП «Новый дом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именко А.В. – директор МУП «Импульс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Жуков А.В.- директор МУП «Полигон 19» (по согласованию).</w:t>
      </w:r>
    </w:p>
    <w:p>
      <w:pPr>
        <w:pStyle w:val="Normal"/>
        <w:jc w:val="both"/>
        <w:rPr/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Ненаших Ю.Ю. – заместитель директора по воспитательной работе МБОУ «Сорская СОШ № 3 с УИОП» </w:t>
      </w:r>
      <w:r>
        <w:rPr>
          <w:sz w:val="26"/>
          <w:szCs w:val="26"/>
        </w:rPr>
        <w:t>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Мазин М.М.- руководитель юнармейского отряда «Память» </w:t>
      </w:r>
      <w:r>
        <w:rPr>
          <w:sz w:val="26"/>
          <w:szCs w:val="26"/>
        </w:rPr>
        <w:t>(по согласованию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 по социальным вопросам                                 М.А.Нестерова</w:t>
      </w:r>
    </w:p>
    <w:p>
      <w:pPr>
        <w:pStyle w:val="Normal"/>
        <w:ind w:firstLine="709"/>
        <w:jc w:val="right"/>
        <w:rPr/>
      </w:pPr>
      <w:r>
        <w:rPr>
          <w:sz w:val="26"/>
        </w:rPr>
        <w:t xml:space="preserve">Приложение № 2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от « 15 » апреля 2022 № 173-п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ценарий проведения культурно-массовых мероприятий в день торжественного празднования, связанного с 77-ой годовщиной Победы в Великой Отечественной войне 1941-1945 годов, 8- 9 мая 2022 года на территории МО г. Сорс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53"/>
        <w:gridCol w:w="2532"/>
        <w:gridCol w:w="2904"/>
      </w:tblGrid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 и время провед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проведения/ ответственны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Военизированная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л/атлетическая эстафе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:00-13:30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городская площадь, МБУ  «ССШ»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Свеча памяти» (участники акции в память о погибших родных за Родину зажгут свечи-лампадки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:00-22:00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погибшим в годы Великой Отечественной войны «Вечная Слава», г. Сорск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ул. Кирова,  сквер Победы/</w:t>
            </w:r>
          </w:p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БУК ДК Металлург,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УКМСиТ администрации города Сорска, волонтеры г. Сорска, 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учреждения города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инг «В память героям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-11: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п.ст. Ербинская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«Павшим за Родину!»/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филиал МБОУ «Сорская СОШ №3 с УИОП» - Ербинская основная общеобразовательная школа №4, МБУК ДК «Металлург» 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ция «Бессмертный полк»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-11:3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. Сорск, (центральная улица города) ул. Кирова 32а-городская площадь/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МБОУ «Сорская СОШ №3 с УИОП»,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УКМСиТ администрация города Сорск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инг «Я знаю, я помню, я горжусь!», посвященный 9 ма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:30-12:30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мятник погибшим в годы Великой Отечественной войны «Вечная Слава», г. Сорск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 xml:space="preserve"> ул. Кирова,  сквер Победы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/ МБОУ «Сорская СОШ №3 с УИОП», МБУК ДК «Металлург»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:00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/ руководители образовательных учреждений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(Мазин М.М.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евая кухня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Фронтовой привал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:30-14: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ООО «Сорский ГОК»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УСПН г. Сорск</w:t>
            </w:r>
          </w:p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(городская площадь)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«Победителям - Вечная Слава и Память », посвященный Дню Победы Великой Отечественной Войны с общегородской минутой молчания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 м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:30-15:30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</w:rPr>
              <w:t>городская площадь, МБУК ДК «Металлург»</w:t>
            </w:r>
          </w:p>
        </w:tc>
      </w:tr>
    </w:tbl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                  М.А.Нестерова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 15 » апреля 2022 № 173-п</w:t>
      </w:r>
    </w:p>
    <w:p>
      <w:pPr>
        <w:pStyle w:val="Heading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рядок возложения венков к Памятнику войнам- землякам, погибшим в годы ВОВ 1941-1945 «Павшим за родину» п.ст.Ербинска и Памятнику погибшим в годы Великой Отечественной войны «Вечная Слава» г. Сорск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37"/>
        <w:gridCol w:w="528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ата и время возлож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нахождение памятников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возлож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ма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у война – землякам, погибшим в годы ВОВ 1941-1945 «Павшим за родину» п.ст. Ербинска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Совет ветеранов города Сор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Депутаты Верховного Совета Республики Хакасия от г. Сорска, Совет депутатов г. Сор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Администрация города Сор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Учащиеся Ербинской ООО № 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Школы города и учреждение  дополнительного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Профсоюзные организ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Представители  ООО «Сорский ГОК» и «Сорский ФМЗ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 xml:space="preserve">ЗАО «Карат – ЦМ»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ГБУЗ «Сорская городская больница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ФГУ ЦР ФСС РФ «Туманный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 xml:space="preserve">Отделение связ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МУП «Новый дом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Управляющие компании гор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ОМВД России по г. Сорс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Пожарная часть № 103 ФГКУ "1 отряд ФПС по Республике Хакасия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Абаканское отделение Красноярской железной дороги филиал ОАО РЖ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 xml:space="preserve"> </w:t>
            </w:r>
            <w:r>
              <w:rPr/>
              <w:t>Политические парт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 xml:space="preserve">Общественные организации: общество инвалид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 xml:space="preserve">ТО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Предприниматели гор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uppressAutoHyphens w:val="true"/>
              <w:ind w:left="0" w:hanging="33"/>
              <w:jc w:val="both"/>
              <w:rPr/>
            </w:pPr>
            <w:r>
              <w:rPr/>
              <w:t>Все желающи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ма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у погибшим в годы Великой Отечественной войны «Вечная Слава» г. Сорска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Совет ветеранов города Сорск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Депутаты Верховного Совета Республики Хакасия от г. Сорск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Совет депутатов г. Сорск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Администрация города Сорск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Отдел образовани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Образовательные учреждения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Профсоюзные организации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Представители  ООО «Сорский ГОК» и «Сорский ФМЗ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ЗАО «Карат – ЦМ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ГБУЗ «Сорская городская больница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ФГУ ЦР ФСС РФ «Туманный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Отделение по городу Сорску ГКУ РХ «УСПН»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ТО №3 ГАУ РХ «МФЦ Хакасии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ОАО «Ростелеком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МУП «Новый дом»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/>
            </w:pPr>
            <w:r>
              <w:rPr/>
              <w:t>Управляющие компании город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ООО МРЭС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ОМВД России по г. Сорску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Пожарная часть № 103 ФГКУ "1 отряд ФПС по Республике Хакасия"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 xml:space="preserve">Политические партии.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Общественные организации: общество инвалидов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Предприниматели город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3.     Сорская спортивная школа (секция шашки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74"/>
              <w:jc w:val="both"/>
              <w:rPr/>
            </w:pPr>
            <w:r>
              <w:rPr/>
              <w:t>Все желающие</w:t>
            </w:r>
          </w:p>
        </w:tc>
      </w:tr>
    </w:tbl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6"/>
          <w:szCs w:val="26"/>
        </w:rPr>
        <w:t>по социальным вопросам                                                                          М.А.Нестеров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№ 4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 15 » апреля 2022 № 173-п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лан – задание по подготовке и проведению кампании, посвященной празднованию 77-й годовщины Победы в Великой Отечественной войн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941-1945 годо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Учреждения культуры, молодежи спорта и туризм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разработать и реализовать культурную программу празднования «Дня Победы»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- содействовать в проведении митинга п.ст. Ербинская;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содействовать в проведении митинга у Памятника погибшим в годы Великой Отечественной войны «Вечная Слава» г. Сорск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рганизовать и провести спортивную военизированную эстафету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разработать положение о проведении конкурса «Лучшая фотозона к празднованию дня Победы»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рганизовать и провести Акцию «Свеча памяти»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ение по городу Сорску ГКУ РХ «УСПН» совместно </w:t>
      </w:r>
      <w:r>
        <w:rPr>
          <w:b/>
          <w:sz w:val="26"/>
        </w:rPr>
        <w:t>ООО «Сорский ГОК» (по согласованию)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</w:rPr>
        <w:t>- обеспечить обслуживание ветеранов ВОВ на «Фронтовом привале»: сервировка столов, уборка посуды и пр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БУЗ «Сорская городская больница» (по согласованию):</w:t>
      </w:r>
    </w:p>
    <w:p>
      <w:pPr>
        <w:pStyle w:val="Normal"/>
        <w:jc w:val="both"/>
        <w:rPr/>
      </w:pPr>
      <w:r>
        <w:rPr>
          <w:sz w:val="26"/>
        </w:rPr>
        <w:t>-Обеспечить обслуживание медицинским персоналом мероприятий 8-9 мая во время проведен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спортивных мероприятий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арада на городской площади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митинга в п.ст. Ербинская, в г. Сорск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Рекомендовать ОМВД России по г. Сорску обеспечить:</w:t>
      </w:r>
    </w:p>
    <w:p>
      <w:pPr>
        <w:pStyle w:val="Normal"/>
        <w:jc w:val="both"/>
        <w:rPr/>
      </w:pPr>
      <w:r>
        <w:rPr>
          <w:sz w:val="26"/>
        </w:rPr>
        <w:t xml:space="preserve">1. Обеспечить безопасность во время проведения массовых мероприятий 8-9 мая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Кузьмину А.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 Обеспечить уборку улиц, скверов, мест проведения праздничных мероприятий.</w:t>
      </w:r>
    </w:p>
    <w:p>
      <w:pPr>
        <w:pStyle w:val="Normal"/>
        <w:jc w:val="both"/>
        <w:rPr/>
      </w:pPr>
      <w:r>
        <w:rPr>
          <w:sz w:val="26"/>
        </w:rPr>
        <w:t>2. Оказать помощь в монтаже и демонтаже декоративно-художественного оформления улиц, праздничных площадо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Установить мусорные баки в районе проведения «Фронтового привал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Обеспечить уборку улиц после проведения праздни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Обеспечить электроэнергией праздничные площадки: сквер, городская площадь, п. ст. Ербинская.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тдел образова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рганизовать патриотическую акцию «Из поколения в поколение»:</w:t>
      </w:r>
    </w:p>
    <w:p>
      <w:pPr>
        <w:pStyle w:val="Normal"/>
        <w:jc w:val="both"/>
        <w:rPr/>
      </w:pPr>
      <w:r>
        <w:rPr>
          <w:sz w:val="26"/>
        </w:rPr>
        <w:t>- провести митинг в п.ст. Ербинская 9 мая (ООШ № 4) с возложением венков и цветов;</w:t>
      </w:r>
    </w:p>
    <w:p>
      <w:pPr>
        <w:pStyle w:val="Normal"/>
        <w:jc w:val="both"/>
        <w:rPr/>
      </w:pPr>
      <w:r>
        <w:rPr>
          <w:sz w:val="26"/>
        </w:rPr>
        <w:t>- провести митинг совместно МБУК ДК «Металлург» на мемориальном комплексе в г. Сорске 9 мая (СОШ № 3) с возложением венков и цветов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провести торжественный парад на городской площади 9 мая;</w:t>
      </w:r>
    </w:p>
    <w:p>
      <w:pPr>
        <w:pStyle w:val="Normal"/>
        <w:jc w:val="both"/>
        <w:rPr/>
      </w:pPr>
      <w:r>
        <w:rPr>
          <w:sz w:val="26"/>
        </w:rPr>
        <w:t>- организовать Вахту Памяти в п. ст. Ербинская, у мемориального комплекса «Павшим за Родину»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возложить венки у памятника в п.ст. Ербинская, у мемориального комплекс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организовать Вахту Памяти в г. Сорске, у мемориального комплекса «Вечная Слав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Рекомендовать ООО «Сорский ГОК» (по согласованию)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 организовать работу полевой кухни для населения «Фронтовой привал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6"/>
          <w:szCs w:val="26"/>
        </w:rPr>
        <w:t>по социальным вопросам                                                                         М.А.Нестеров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3:23:00Z</dcterms:created>
  <dc:creator>Kalbina</dc:creator>
  <dc:description/>
  <cp:keywords/>
  <dc:language>en-US</dc:language>
  <cp:lastModifiedBy>Анна</cp:lastModifiedBy>
  <cp:lastPrinted>2022-04-14T14:15:00Z</cp:lastPrinted>
  <dcterms:modified xsi:type="dcterms:W3CDTF">2022-04-18T01:33:00Z</dcterms:modified>
  <cp:revision>3</cp:revision>
  <dc:subject/>
  <dc:title/>
</cp:coreProperties>
</file>