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06_»__05_ 2022                                                                      № _17_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 по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несению изменений в Правила землепользован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и застройки  городского округа город Сорск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Республики Хакасия 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>статьями 28, 31, 32, 33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в</w:t>
      </w:r>
      <w:r>
        <w:rPr>
          <w:sz w:val="26"/>
        </w:rPr>
        <w:t xml:space="preserve"> целях соблюдения прав и законных интересов правообладателей земельных участков и объектов недвижимости, расположенных на территории муниципального образования город Сорск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1.Назначить публичные слушания по рассмотрению проекта  внесения изменений в  Правила землепользования и застройки городского округа город Сорск, утвержденные решением Совета депутатов города Сорска от 20.12.2011 г. № 642, в редакции от 27.02.2017 г. № 687 (с последующими изменениями), подготовленного на основании постановления главы города Сорска от 29. 04 .2022 № 15-п, на 14 июня 2022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внесению изменений в Правила землепользования и застройки городского округа город Сорск   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и </w:t>
      </w:r>
      <w:r>
        <w:rPr>
          <w:rFonts w:cs="Times New Roman" w:ascii="Times New Roman" w:hAnsi="Times New Roman"/>
          <w:sz w:val="26"/>
          <w:szCs w:val="26"/>
        </w:rPr>
        <w:t>оповещение о проведении публичных слушаний</w:t>
      </w:r>
      <w:r>
        <w:rPr>
          <w:rFonts w:cs="Times New Roman" w:ascii="Times New Roman" w:hAnsi="Times New Roman"/>
          <w:sz w:val="26"/>
        </w:rPr>
        <w:t xml:space="preserve"> в 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формационном бюллетене  "Сорский городской вестник" и разместить на официальном сайте администрации города  Сорска в сети Интернет, в срок не позднее одного месяца  до назначенной даты публичных слуша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Глава  города  Сорска                                              В. Ф. Найденов </w:t>
      </w:r>
    </w:p>
    <w:sectPr>
      <w:type w:val="nextPage"/>
      <w:pgSz w:w="11906" w:h="16838"/>
      <w:pgMar w:left="1418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14:00Z</dcterms:created>
  <dc:creator>Шилова</dc:creator>
  <dc:description/>
  <dc:language>en-US</dc:language>
  <cp:lastModifiedBy>Анна</cp:lastModifiedBy>
  <cp:lastPrinted>2022-05-05T11:24:00Z</cp:lastPrinted>
  <dcterms:modified xsi:type="dcterms:W3CDTF">2022-05-06T04:14:00Z</dcterms:modified>
  <cp:revision>2</cp:revision>
  <dc:subject/>
  <dc:title/>
</cp:coreProperties>
</file>