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8986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2.35pt" to="46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2 »_04__2022                                                                               № 186 - п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установления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обого противопожарного режима на 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от 21.12.1994 № 69-ФЗ «О пожарной безопасности», от 22.07.2008 №123 «Технический регламент о требованиях пожарной безопасности»", Постановлением Правительства РФ от 16.09.2020 № 1479 "Об утверждении правил  противопожарного режима",  Законом Республики Хакасия от 28.06 2006 № 34-ЗРХ «О противопожарной безопасности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. 2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Устава муниципального образования города Сорска,  и  в целях укрепления пожарной безопасности при ухудшении пожарной обстановки на территории муниципального образования город Сорск, администрация  города Сорска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прилагаемый Порядок установления особого противопожарного режима на территории муниципального образования город Сорс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Постановление администрации города Сорска от 12.05.2016 года № 321 «об утверждении Порядка  установления особого противопожарного режима на территории муниципального образования город Сорск»  признать утратившим силу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 Контроль за   исполнением  данного  постановл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Сорска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постановлением 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от "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2 »    04    2022 г. № 186-п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рядок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ления особого противопожарного режима на территории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Настоящий Порядок разработан в соответствии с федеральными законами от 21.12.1994 № 69-ФЗ «О пожарной безопасности», от 22.07.2008 №123 «Технический регламент о требованиях пожарной безопасности», Постановления Правительства РФ от 16.09.2020 № 1479 "Об утверждении правил  противопожарного режима"  Законом Республики Хакасия от 28.06.2006 № 34-ЗРХ «О противопожарной безопасности», постановлением Правительства Республики Хакасия от 04.05.2016 № 202 «Об утверждении Порядка установления особого противопожарного режима на территории Республики Хакасия» и регулирует вопросы установления особого противопожарного режима на территории муниципального образования город Сорс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Основаниями для установления особого пожароопасного режима на территории муниципального образования город Сорск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повышенная пожарная опасность (установление 4 или 5 класса пожарной опасности в зависимости от погодных услови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установление устойчивой сухой, жаркой и ветреной погод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возникновение природных пожаров на территории муниципального образования город Сорск со сроком тушения более одних суто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о предложению территориальных органов федеральных органов исполнительной власти, на основании решения Комиссии по предупреждению и ликвидации чрезвычайных ситуаций и обеспечению пожарной безопасности  при  Правительстве Республики Хакасия, на основании решения Комиссии по предупреждению и ликвидации чрезвычайных ситуаций и обеспечению пожарной безопасности администрации города Сорска устанавливается особый противопожарный режим на территории муниципального образования город Сорс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одготовка проекта постановления администрации города Сорска об установлении особого противопожарного режима на территории муниципального образования город Сорск осуществляется отделом по делам ГО, ЧС и МР администрации города Сорска в течение трех дней со дня принятия Комиссией по предупреждению и ликвидации чрезвычайных ситуаций и обеспечению пожарной безопасности администрации города Сорска соответствующего реш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В указанный проект постановления должны быть включены дополнительные требования пожарной безопасности, в том числе предусматривающие привлечение населения для локализации пожаров вне границ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еленных пунктов, запрет на посещение гражданами лесов, принятие дополнительных мер, препятствующих распространению лесных и иных пожаров вне границ населенных пунктов на земли населенных пунктов (увеличение противопожарных разрывов по границам населенных пунктов, создание противопожарных минерализованных полос и подобные меры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Особый противопожарный режим на  территории муниципального образования город Сорск действует до улучшения пожарной обстановки, но не более двух месяцев и истекает сроком, на который он устанавливалс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Продление срока действия особого противопожарного режима на территории муниципального образования город Сорск при сохранении оснований, установленных пунктом 2 настоящего Порядка, осуществляется в соответствии с пунктом 4 настоящего Поряд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704110BA8DD38C38052773774E655A94E5646BFCE0567675A9FE87683C6956F9454DC7BC5BAE5A753F2CBE919E8E7080BA6F4EA16D21A8A35C5A5Z5V6B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6:07:00Z</dcterms:created>
  <dc:creator>АМО</dc:creator>
  <dc:description/>
  <dc:language>en-US</dc:language>
  <cp:lastModifiedBy>Анна</cp:lastModifiedBy>
  <cp:lastPrinted>2022-04-20T10:23:00Z</cp:lastPrinted>
  <dcterms:modified xsi:type="dcterms:W3CDTF">2022-04-22T06:07:00Z</dcterms:modified>
  <cp:revision>2</cp:revision>
  <dc:subject/>
  <dc:title/>
</cp:coreProperties>
</file>