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« 11  »   мая  2022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№  18  -п</w:t>
      </w:r>
    </w:p>
    <w:p>
      <w:pPr>
        <w:pStyle w:val="Normal"/>
        <w:autoSpaceDE w:val="false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>« Повышенная готовность»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т 05.08.2020 № 31-п, от 12.08.202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32-п, от 25.08.2020 № 33-п, от 01.09.2020 №34-п, от 06.10.2020 № 38-п, от 21.10.2020 №39-п, от 05.11.2020  № 40-п, от 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-п от 20.02.2021, № 5-п от 10.03 2021,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-п от 24.03.2021, № 9-п от 07.04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4-п от 28.04.2021, 17-п от 28.05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-п от 09.06.2021, 21-п от 24.06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3-п от 30.06.2021, 24-п от 07.07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26-п от 26.07.2021, 29-п от 02.08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32-п от 23.08.2021, 33-п от 23.09.2021, №37-п от 15.10.2021, 38-п от 27.10.2021,</w:t>
      </w:r>
    </w:p>
    <w:p>
      <w:pPr>
        <w:pStyle w:val="Normal"/>
        <w:autoSpaceDE w:val="false"/>
        <w:ind w:left="708" w:right="3826" w:hanging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40-п от 10.11.2021, 41-п от 15.12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2-п от 23.12.2021, № 1-п от 20.01.2022, № 2-п от 28.01.2022, № 3-п от 04.02.2022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-п от 16.02.2022, № 5-п от 24.02.2022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6-п от 04.03.2022, №7-п от 23.03.2022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4-п от 20.04.202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 xml:space="preserve"> 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18.03.2022 г. № 104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а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 </w:t>
      </w:r>
      <w:r>
        <w:rPr>
          <w:sz w:val="26"/>
          <w:szCs w:val="26"/>
        </w:rPr>
        <w:t>Внести изменения в постановление главы города Сорска от 27.07.2020                              № 27-п  «О продлении на территории муниципального образования город Сорск режима функционирования «Повышенная готовность», изложив их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в пункте 4: подпункт 2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) граждан: соблюдать требование по ношению гигиенических масок для защиты органов дыхания, установленное постановлением Главного государственного санитарного врача Российской Федерации от 16.10.2020 № 31 «О дополнительных мерах по снижению рисков распространения COVID-19 в период сезонного подъема заболеваемости острыми респираторными вирусными инфекциями и гриппом», в торговых центрах и в общественном транспорте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меющих видимые признаки ОРВИ (повышенная температура, кашель, чихание, выделения из носа), и (или) находившихся в контакте с больными новой коронавирусной инфекцией (COVID-19), и не подвергнутых изоляции, соблюдать требование по ношению гигиенических масок для защиты органов дыхания, установленное постановлением Главного государственного санитарного врача Российской Федерации от 16.10.2020 № 31 «О дополнительных мерах по снижению рисков распространения COVID-19 в период сезонного подъема заболеваемости острыми респираторными вирусными инфекциями и гриппом»;              соблюдать дистанцию до других граждан не менее 1,5 метра (социальное дистанцирование), за исключением случаев оказания услуг по перевозке пассажиров и багажа легковым такси;»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абзац второй подпункта 7 изложить в следующей редакции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не допускать нахождения на территории торговых объектов, в общественном транспорте и не обслуживать в указанных объектах граждан, не использующих средства индивидуальной защиты органов дыхания (маски (медицинские, гигиенические), респираторы);»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дополнить подпунктом 11 следующего содержания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1) осуществляющих на территории муниципального образования город Сорск трудовую деятельность: юридических лиц, индивидуальных предпринимателей, самозанятых, осуществляющих деятельность в местах массового скопления людей (объекты торговли и оказания услуг (выполнения работ) населению (включая перевозку пассажиров общественным транспортом различного вида), медицинские организации, финансовые организации, многофункциональный центр предоставления государственных и муниципальных услуг) обеспечить использование работниками, чья деятельность непосредственно связана с непосредственным контактом с посетителями (потребителями), на рабочих местах средств индивидуальной защиты (маски (медицинские, гигиенические), респираторы), за исключением водителей транспортных средств, имеющих конструктивное разграничение водительской кабины и салона.»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пункт 20 дополнить подпунктом 3 следующего содержания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«3) гражданам соблюдать требование по ношению гигиенических масок для защиты органов дыхания, установленное постановлением Главного государственного санитарного врача Российской Федерации от 16.10.2020 № 31   «О дополнительных мерах по снижению рисков распространения COVID-19 в период сезонного подъема заболеваемости острыми респираторными вирусными инфекциями и гриппом» (за исключением предусмотренных настоящим постановлением случаев, когда соблюдение указанного требования является обязательным)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6"/>
          <w:szCs w:val="26"/>
        </w:rPr>
        <w:t xml:space="preserve">     </w:t>
      </w:r>
      <w:r>
        <w:rPr>
          <w:color w:val="000000"/>
          <w:spacing w:val="3"/>
          <w:sz w:val="26"/>
          <w:szCs w:val="26"/>
        </w:rPr>
        <w:t xml:space="preserve">2. 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3</w:t>
      </w:r>
      <w:r>
        <w:rPr>
          <w:sz w:val="26"/>
          <w:szCs w:val="26"/>
        </w:rPr>
        <w:t>.  Контроль за исполнением постановления  оставляю за собой.</w:t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pacing w:val="3"/>
          <w:sz w:val="26"/>
          <w:szCs w:val="26"/>
        </w:rPr>
        <w:t xml:space="preserve">       </w:t>
      </w:r>
      <w:r>
        <w:rPr>
          <w:color w:val="000000"/>
          <w:spacing w:val="3"/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Normal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28:00Z</dcterms:created>
  <dc:creator>WORK</dc:creator>
  <dc:description/>
  <dc:language>en-US</dc:language>
  <cp:lastModifiedBy>Анна</cp:lastModifiedBy>
  <cp:lastPrinted>2022-05-05T13:26:00Z</cp:lastPrinted>
  <dcterms:modified xsi:type="dcterms:W3CDTF">2022-05-11T07:28:00Z</dcterms:modified>
  <cp:revision>2</cp:revision>
  <dc:subject/>
  <dc:title/>
</cp:coreProperties>
</file>