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26» 01. 2022 г.                                                                             №  20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Сорска от 08.09.2021 г. №247-п «Об утверждении муниципальной программы «Дети – сироты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Федеральным законом от 24.04.2008 г. № 48-ФЗ «Об опеке и попечительстве», законом Республики Хакасия от 25.12.2009 № 148 ЗРХ «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ст. 27 Устава муниципального образования город Сорск (с изменениями), в соответствии с постановлением администрации города Сорска от 17.06.2021г. №168-п (с изменениями)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1. Внести следующие изменения в  постановление администрации города Сорска от 08.09.2021 г. №247-п «Об утверждении муниципальной программы «Дети – сироты»: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1. раздел Объемы бюджетных ассигнований паспорта муниципальной программы паспорта «Дети – сироты (2022-2024 годы)» изложить  в следующей редакции:</w:t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474"/>
      </w:tblGrid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   «Дети-сироты» составляет  10355,9 тыс. руб., из них за счет средств МБ - 108,9 тыс.руб., за счет средств РБ –  5511,0 тыс. руб., ФБ – 4736 тыс.руб. дале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3213,3 тыс.руб. из них МБ – 36,3 тыс. руб.  РБ-2339,0 тыс.руб ФБ – 838,0 тыс.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3571,3тыс.руб. из них  МБ – 36,3 тыс. руб.  РБ-1586,0 тыс.руб ФБ – 1949,0 тыс.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3571,3тыс.руб. из них МБ – 36,3 тыс. руб.   РБ-1586,0 тыс.руб ФБ – 1949,0 тыс.руб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2 п.4 Перечень основных мероприятий муниципальной программы «Дети – сироты» изложить  в следующей редакции:</w:t>
      </w:r>
    </w:p>
    <w:tbl>
      <w:tblPr>
        <w:tblW w:w="9495" w:type="dxa"/>
        <w:jc w:val="left"/>
        <w:tblInd w:w="-90" w:type="dxa"/>
        <w:tblLayout w:type="fixed"/>
        <w:tblCellMar>
          <w:top w:w="83" w:type="dxa"/>
          <w:left w:w="83" w:type="dxa"/>
          <w:bottom w:w="83" w:type="dxa"/>
          <w:right w:w="83" w:type="dxa"/>
        </w:tblCellMar>
      </w:tblPr>
      <w:tblGrid>
        <w:gridCol w:w="704"/>
        <w:gridCol w:w="5611"/>
        <w:gridCol w:w="1138"/>
        <w:gridCol w:w="1021"/>
        <w:gridCol w:w="1021"/>
      </w:tblGrid>
      <w:tr>
        <w:trPr/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№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ы финансирования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годам (в тыс. 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</w:rPr>
            </w:r>
          </w:p>
        </w:tc>
        <w:tc>
          <w:tcPr>
            <w:tcW w:w="5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Цель: создание условий для детей-сирот и детей, оставших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Ремонт квартир для детей-сирот и детей, оставшихся без попечения родите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Приобретение жилых помещений для детей-сирот и детей, оставшихся без попечения родителей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РБ-2339,0 тыс.руб ФБ – 838,0 тыс.ру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РБ-1586,0 тыс.руб ФБ – 1949,0 тыс.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РБ-1586,0 тыс.руб ФБ – 1949,0 тыс.руб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</w:rPr>
              <w:t>Оказание социальной помощи детям-сиротам и детям, оставшим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Оказание помощи детям-сиротам и детям, оставшимся без попечения родителей» (оформление справок ЖКХ, приобретение мебели, частичное погашение ком.услуг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</w:rPr>
              <w:t>Цел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расширения форм устройства сирот в семьях граждан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Формирование общественного мнения по решению проблем через СМИ, изготовление листовок, наглядных агитаций, информационных буклетов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Цель: проведение праздников ,собраний, вручение праздников на Новый год детям-сиротам и детям, оставшихся без попечения родителей</w:t>
            </w:r>
          </w:p>
        </w:tc>
      </w:tr>
      <w:tr>
        <w:trPr>
          <w:trHeight w:val="107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Организация праздников для детей-сиро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 xml:space="preserve">Цель: участи в различных  конкурсах, фестивалях.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Участи в республиканских, городских конкурсах, фестиваля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napToGrid w:val="false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Итого по муниципальной программ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3213,3 тыс.руб.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МБ- 36,3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РБ- 2339,0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ФБ – 838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3571,3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МБ -36,3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РБ-1586,0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ФБ – 1949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3571,3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МБ -36,3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РБ-1586,0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ФБ – 1949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3 абзац 3, 6 п.5 Обеспечение ресурсного обеспечения  муниципальной программы «Дети – сироты» изложить  в следующей редакции:</w: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022 год – 3213,3 тыс.руб. из них МБ – 36,3 тыс. руб.  РБ-2339,0 тыс.руб ФБ – 838,0 тыс.руб.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45720</wp:posOffset>
                </wp:positionV>
                <wp:extent cx="6033135" cy="5695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Объем финансирования муниципальной программы   «Дети-сироты» составляет 10355,9 тыс. руб., из них за счет средств МБ - 108,9 тыс.руб., за счет средств РБ – 5511,0 тыс. руб., ФБ – 4736,0 тыс.руб. далее по год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44.85pt;mso-wrap-distance-left:9pt;mso-wrap-distance-right:9pt;mso-wrap-distance-top:0pt;mso-wrap-distance-bottom:0pt;margin-top:3.6pt;mso-position-vertical-relative:text;margin-left:-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Объем финансирования муниципальной программы   «Дети-сироты» составляет 10355,9 тыс. руб., из них за счет средств МБ - 108,9 тыс.руб., за счет средств РБ – 5511,0 тыс. руб., ФБ – 4736,0 тыс.руб. далее по год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pacing w:val="-9"/>
          <w:sz w:val="26"/>
          <w:szCs w:val="26"/>
        </w:rPr>
        <w:t>-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отдела образования                                                          Е.И. Кисе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 главы города по </w:t>
        <w:tab/>
        <w:t xml:space="preserve">    М.А. Нестерова</w:t>
      </w:r>
    </w:p>
    <w:p>
      <w:pPr>
        <w:pStyle w:val="Normal"/>
        <w:tabs>
          <w:tab w:val="clear" w:pos="708"/>
          <w:tab w:val="left" w:pos="77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ым вопросам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финансовым                                                                                       М.Н. Бонд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управляющей делами                                                                         Р.С. Пова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    Н.Н. Спир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заместителю главы по соц. вопросам – 1 экз., фин. Отдел – 1 экз., отдел образования-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2:33:00Z</dcterms:created>
  <dc:creator>Расчетчик</dc:creator>
  <dc:description/>
  <cp:keywords/>
  <dc:language>en-US</dc:language>
  <cp:lastModifiedBy>Спирина</cp:lastModifiedBy>
  <cp:lastPrinted>2022-01-21T09:31:00Z</cp:lastPrinted>
  <dcterms:modified xsi:type="dcterms:W3CDTF">2022-01-28T06:04:00Z</dcterms:modified>
  <cp:revision>3</cp:revision>
  <dc:subject/>
  <dc:title/>
</cp:coreProperties>
</file>