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9304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41605</wp:posOffset>
                </wp:positionV>
                <wp:extent cx="2533650" cy="96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5.95pt;mso-wrap-distance-left:9.05pt;mso-wrap-distance-right:9.05pt;mso-wrap-distance-top:0pt;mso-wrap-distance-bottom:0pt;margin-top:11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53670</wp:posOffset>
                </wp:positionV>
                <wp:extent cx="2489200" cy="762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0.05pt;mso-wrap-distance-left:9.05pt;mso-wrap-distance-right:9.05pt;mso-wrap-distance-top:0pt;mso-wrap-distance-bottom:0pt;margin-top:12.1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6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26 »     01        2022                                                                                        №   21  -п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  некоммерческой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Хакасское республиканское отделение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ой  общественной организации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ссийский Красный Крест»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</w:rPr>
        <w:t xml:space="preserve">Руководствуясь </w:t>
      </w:r>
      <w:hyperlink r:id="rId3">
        <w:r>
          <w:rPr>
            <w:rStyle w:val="InternetLink"/>
            <w:b w:val="false"/>
          </w:rPr>
          <w:t>статьей 78.1</w:t>
        </w:r>
      </w:hyperlink>
      <w:r>
        <w:rPr>
          <w:b w:val="false"/>
        </w:rPr>
        <w:t xml:space="preserve">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 Сорск, в соответствии с решением Совета депутатов города Сорска от </w:t>
      </w:r>
      <w:r>
        <w:rPr>
          <w:b w:val="false"/>
          <w:color w:val="FF0000"/>
        </w:rPr>
        <w:t>21.12.2021 г. № 424</w:t>
      </w:r>
      <w:r>
        <w:rPr>
          <w:b w:val="false"/>
        </w:rPr>
        <w:t xml:space="preserve">  «О бюджете города Сорска Республики Хакасия на 2022 год и на плановый период </w:t>
      </w:r>
      <w:r>
        <w:rPr>
          <w:b w:val="false"/>
          <w:color w:val="FF0000"/>
        </w:rPr>
        <w:t>2023-2024</w:t>
      </w:r>
      <w:r>
        <w:rPr>
          <w:b w:val="false"/>
        </w:rPr>
        <w:t xml:space="preserve"> годов», постановлением администрации города Сорска от </w:t>
      </w:r>
      <w:r>
        <w:rPr>
          <w:b w:val="false"/>
          <w:color w:val="FF0000"/>
        </w:rPr>
        <w:t>30.09.2019г. № 371-п. «Об утверждении муниципальной программы «Социальная политика на территории муниципального образования город Сорск»,</w:t>
      </w:r>
      <w:r>
        <w:rPr>
          <w:b w:val="false"/>
        </w:rPr>
        <w:t xml:space="preserve"> постановлением администрации города Сорска от </w:t>
      </w:r>
      <w:r>
        <w:rPr>
          <w:b w:val="false"/>
          <w:color w:val="7030A0"/>
        </w:rPr>
        <w:t>29.12.2016</w:t>
      </w:r>
      <w:r>
        <w:rPr>
          <w:b w:val="false"/>
        </w:rPr>
        <w:t>г.№</w:t>
      </w:r>
      <w:r>
        <w:rPr>
          <w:b w:val="false"/>
          <w:color w:val="7030A0"/>
        </w:rPr>
        <w:t>784-п</w:t>
      </w:r>
      <w:r>
        <w:rPr>
          <w:b w:val="false"/>
        </w:rPr>
        <w:t xml:space="preserve">. «Об утверждении Положения о порядке предоставления субсидий социально-ориентированным некоммерческим организациям, не являющимся государственными (муниципальными) учреждениями, 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», заключением о возможности предоставления субсидии, администрация города Сорск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СТАНОВЛЯЕ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1.</w:t>
        <w:tab/>
        <w:t>Предоставить субсидию в размере 230 000 (двести тридцать тысяч) рублей  социально-ориентированной некоммерческой организации «Хакасское республиканское отделение Общероссийской общественной организации «Российский Красный Крест»» за счет средств местного бюджета муниципального образования город Сорск  в рамках под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20-2022 годы» муниципальной программы «Социальная политика на территории муниципального образования город Сорс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2.</w:t>
        <w:tab/>
        <w:t>Руководителю отдела правового регулирования заключить Соглашение о предоставлении субсидии с Хакасским республиканским отделением Общероссийской общественной организации «Российский Красный Крест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3.</w:t>
        <w:tab/>
        <w:t xml:space="preserve">Заместителю главы города по финансовым и экономическим вопросам осуществлять финансирование субсидии в соответствии с заключенным Соглашением по коду бюджетной классификации </w:t>
      </w:r>
      <w:r>
        <w:rPr>
          <w:rFonts w:cs="Times New Roman" w:ascii="Times New Roman" w:hAnsi="Times New Roman"/>
          <w:color w:val="7030A0"/>
          <w:sz w:val="25"/>
          <w:szCs w:val="25"/>
        </w:rPr>
        <w:t>902 10 06 6820012 800 632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4.</w:t>
        <w:tab/>
        <w:t>Настоящее постановление опубликовать в Информационном бюллетене «Сорский городской вестник» и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5.</w:t>
        <w:tab/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лава города Сорска                                                     В.Ф.Найденов 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ГЛАСОВАНО: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2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Зам.главы по финансовы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и экономическим вопросам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Н. Бондаренк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733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правляющий делами       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.В.Журавле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Зам.главы п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циальным вопросам         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А. Нестеро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уководитель отдела правово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гулировани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.Н. Спирина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ab/>
        <w:t xml:space="preserve">    </w:t>
        <w:tab/>
        <w:t xml:space="preserve">               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ослать: в дело- 1 экз., в бухгалтерию- 1 экз., ОФиЭ- 1 экз., Нестерова М.А.– 1 экз., юр.отдел – 1 экз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</w:rPr>
        <w:t>Исп. Есаулко М.С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21:00Z</dcterms:created>
  <dc:creator>Ауструмс</dc:creator>
  <dc:description/>
  <cp:keywords/>
  <dc:language>en-US</dc:language>
  <cp:lastModifiedBy>Есаулко М.С.</cp:lastModifiedBy>
  <cp:lastPrinted>2022-01-17T13:42:00Z</cp:lastPrinted>
  <dcterms:modified xsi:type="dcterms:W3CDTF">2022-01-28T06:11:00Z</dcterms:modified>
  <cp:revision>89</cp:revision>
  <dc:subject/>
  <dc:title/>
</cp:coreProperties>
</file>