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 19 » мая 2022 г.                  </w:t>
        <w:tab/>
        <w:t xml:space="preserve"> </w:t>
        <w:tab/>
        <w:tab/>
        <w:tab/>
        <w:t xml:space="preserve">                № 225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8 сентября 2019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49-п «Об утвержден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 имуществом»»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20.04.2020г. №144-п, от 11.06.2020г. №183-п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10.2020г. №310-п, от 07.12.2020г. №356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. 1ст.16 Федерального закона от 06.10.2003 № 131-ФЗ «Об общих принципах местного самоуправления в Российской Федерации», ст. 27 Устава муниципального образования город Сорск, во исполнение решения Совета депутатов города Сорска от 02.12.2014 года № 384 "Об утверждении программы социально-экономического развития муниципального образования город Сорск на 2015-2019 годы» с последующими изменениями, администрация города Сорска,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нести изменения в постановление </w:t>
      </w:r>
      <w:r>
        <w:rPr>
          <w:rFonts w:cs="Times New Roman" w:ascii="Times New Roman" w:hAnsi="Times New Roman"/>
          <w:sz w:val="26"/>
          <w:szCs w:val="26"/>
        </w:rPr>
        <w:t>администрации города Сорска от 18 сентября 2019 г. № 349-п «Об утверждении муниципальной программы «Управление муниципальным имуществом»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4. «Сроки реализации программы в целом, контрольные этапы и сроки их реализации с указанием промежуточных показателей» считать разделом 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м бюджетных ассигнований в программе </w:t>
      </w:r>
      <w:r>
        <w:rPr>
          <w:rFonts w:cs="Times New Roman" w:ascii="Times New Roman" w:hAnsi="Times New Roman"/>
          <w:sz w:val="26"/>
          <w:szCs w:val="26"/>
        </w:rPr>
        <w:t>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ъем финансирования Программы в 2020-2022гг. составляет 3680 тыс. руб. в том числ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 2020 год – 780 тыс. руб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 2021 год – 1500 тыс. руб.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2022 год – 1400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к Программе Таблица 1 «Информация по муниципальной программе»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  <w:sz w:val="26"/>
          <w:szCs w:val="26"/>
        </w:rPr>
        <w:t>Информация</w:t>
      </w:r>
      <w:r>
        <w:rPr>
          <w:b/>
        </w:rPr>
        <w:t xml:space="preserve"> по муниципальной программе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0"/>
        <w:gridCol w:w="1380"/>
        <w:gridCol w:w="9"/>
        <w:gridCol w:w="1311"/>
        <w:gridCol w:w="1260"/>
        <w:gridCol w:w="126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Задачи/мероприятия/ 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текущий год/базовое значение показател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чередной финансовый год (20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первый год планового периода (20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второй год планового периода (2022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Итого по программе (тыс. руб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68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 xml:space="preserve">Задача 1 Создание необходимых условий для повышения эффективности управления объектами недвижимого имущества, относящимися к объектам муниципальной собственности город Сорск Республики Хакасия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 </w:t>
            </w: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1 Организация и проведение работ по технической инвентаризации, изготовлению технических планов, постановке на государственный кадастровый учет объектов недвижим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50</w:t>
            </w:r>
          </w:p>
          <w:p>
            <w:pPr>
              <w:pStyle w:val="Style14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1 Доля объектов недвижимого имущества, внесенных в реестр муниципального имущества, по которым проведена техническая инвентаризация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 2 Доля объектов недвижимого имущества, внесенных в реестр имущества, по которым осуществлена регистрация права собственност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2 Увеличение совокупных поступлений в консолидированный бюджет Республики Хакасия, полученные от сбора земельных и имущественных налоговых и неналоговых платежей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1 Проведение работ по формированию и постановке на государственный кадастровый учет земельных участков, относящихся к собственности муниципального образования город Сорск, в том числе проведение межевых работ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писанию границ населенных пунктов и внесению соответствующих сведений в ЕГРН, разработка градостроительной документации, работы по территориальному планированию.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vertAlign w:val="superscript"/>
              </w:rPr>
            </w:pPr>
            <w:r>
              <w:rPr/>
              <w:t>5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2.2 Выполнение работ по оценке рыночной стоимости ставки арендной платы, на объекты, переданные в аренду и объекты, подлежащие передаче в аренду, в том числе оценка объектов, подлежащих реализации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Показатель 2.1 Доходы от сдачи в аренду имущества, составляющего казну муниципального образования город Сорск (в том числе земельных участков), тыс.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7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3215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3 Создание необходимых условий для повышения эффективности деятельности органов местного самоуправления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1 Обеспечение переподготовки и повышения квалификации сотрудников отдела по управлению муниципальным имуществ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2 Оснащение программно-техническими комплексами автоматизированной системы управления и учета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ИТОГО по задаче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Задача 4 Создание необходимых условий для эффективного использования и вовлечения в хозяйственный оборот земельных участков, иной недвижимости, а так же объектов муниципального имущества, закрепленного за муниципальными организациями и муниципальным имуществом, составляющим казну МО г. Сорск.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4.1 Содержание имущества казны МО г.Сорс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убликовать данное постановление в газете,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данного  постановления возложить на отдел по управлению муниципальным имуществом администрации города Сорска Республики Хакасия (Ищенко О.В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  <w:tab/>
        <w:tab/>
        <w:tab/>
        <w:tab/>
        <w:tab/>
        <w:tab/>
        <w:tab/>
        <w:tab/>
        <w:t>В.Ф. Найден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531" w:right="926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1">
    <w:name w:val="consplus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51:00Z</dcterms:created>
  <dc:creator>User</dc:creator>
  <dc:description/>
  <cp:keywords/>
  <dc:language>en-US</dc:language>
  <cp:lastModifiedBy>Анна</cp:lastModifiedBy>
  <cp:lastPrinted>2022-05-18T11:27:00Z</cp:lastPrinted>
  <dcterms:modified xsi:type="dcterms:W3CDTF">2022-05-24T04:07:00Z</dcterms:modified>
  <cp:revision>4</cp:revision>
  <dc:subject/>
  <dc:title/>
</cp:coreProperties>
</file>