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84780</wp:posOffset>
            </wp:positionH>
            <wp:positionV relativeFrom="paragraph">
              <wp:posOffset>1530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2381250" cy="1028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80.95pt;mso-wrap-distance-left:9.05pt;mso-wrap-distance-right:9.05pt;mso-wrap-distance-top:0pt;mso-wrap-distance-bottom:0pt;margin-top:12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905</wp:posOffset>
                </wp:positionV>
                <wp:extent cx="251968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63pt;mso-wrap-distance-left:9.05pt;mso-wrap-distance-right:9.05pt;mso-wrap-distance-top:0pt;mso-wrap-distance-bottom:0pt;margin-top:0.1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6» 01. 2022 г.                                                                          № 22-п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от 18.02.2021 № 52-п «О льготном питании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в муниципальных бюджетных </w:t>
      </w:r>
    </w:p>
    <w:p>
      <w:pPr>
        <w:pStyle w:val="Normal"/>
        <w:ind w:firstLine="709"/>
        <w:rPr/>
      </w:pPr>
      <w:r>
        <w:rPr>
          <w:sz w:val="26"/>
          <w:szCs w:val="26"/>
        </w:rPr>
        <w:t>общеобразовательных организациях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(учреждениях)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уководствуясь ст. 9,37,41,79 Федерального закона от 29.12.2012 N 273-ФЗ «Об образовании в Российской Федерации», Законом РФ от 06.10.2003 N 131-ФЗ «Об общих принципах организации местного самоуправления в РФ», приказом отдела образования администрации города Сорска от 26.11.2018  N 209 «О внесении изменений в Положение об установлении случаев и порядка обеспечения питанием обучающихся образовательных организаций за счет бюджетных ассигнований муниципального бюджета» (с последующими изменениями), с целью социальной поддержки отдельных категорий обучающихся, сохранения и укрепления здоровья, реализации мероприятия по предоставлению школьного питания, в соответствии со статьей 27 Устава муниципального образования город Сорск, администрация города Сорс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Внести изменения в абзац третий пункта 2 Постановления администрации города Сорска от 18.02.2021 года №52-п (далее – Постановление), изложить его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дети с ограниченными возможностями здоровья, дети-инвалиды, имеющие статус ребенка с ограниченными возможностями здоровья, получающие образование в образовательных учреждениях по образовательным программам начального общего образования не менее 1 раза в день, основного общего образования и среднего общего образования – не менее 2-х раз в ден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ти с ограниченными возможностями здоровья, дети-инвалиды, имеющие статус ребенка с ограниченными возможностями здоровья, получающие образование на дому, обеспечиваются питанием в виде продуктового набора, в том числе предусматривается включение в рацион молока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убликовать Постановление в информационном бюллетене «Сорский городской вестник» и разместить на официальном сайте администрации города Сорска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sorsk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fl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/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 xml:space="preserve">3. </w:t>
      </w:r>
      <w:r>
        <w:rPr>
          <w:sz w:val="26"/>
        </w:rPr>
        <w:t>Постановление вступает в силу с 01 января 2022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Постановления возложить на руководителя отдела образования администрации города Сорска Е.И. Киселев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Глава города Сорска                                                                      В.Ф. Найденов </w:t>
      </w:r>
    </w:p>
    <w:sectPr>
      <w:type w:val="nextPage"/>
      <w:pgSz w:w="11906" w:h="16838"/>
      <w:pgMar w:left="1701" w:right="851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 w:bidi="ar-SA" w:eastAsia="zh-CN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2:16:00Z</dcterms:created>
  <dc:creator>компик</dc:creator>
  <dc:description/>
  <cp:keywords/>
  <dc:language>en-US</dc:language>
  <cp:lastModifiedBy>Спирина</cp:lastModifiedBy>
  <cp:lastPrinted>2022-01-26T09:15:00Z</cp:lastPrinted>
  <dcterms:modified xsi:type="dcterms:W3CDTF">2022-01-28T07:45:00Z</dcterms:modified>
  <cp:revision>4</cp:revision>
  <dc:subject/>
  <dc:title/>
</cp:coreProperties>
</file>