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4360" cy="7416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4 ноября 2022 года                                                                                                 № 23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1.12.2021г. № 424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3-2024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22г. № 43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15.02.2022г. № 437, от 29.03.2022г. № 450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4.2022г. № 463, от 24.05.2022г. № 46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8.06.2022г. № 485, от 04.08.2022г. № 48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7.08.2022г. № 488, от 27.09.2022г. № 12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10.2022г. № 15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1.12.2021г. № 424 «О бюджете города Сорска Республики Хакасия на 2022 год и на плановый период 2023-2024 годов» (в редакции от 26.01.2022г. № 436, от 15.02.2022г. № 437, от 29.03.2022г. № 450, от 27.04.2022г. № 463, от 24.05.2022г. № 466, от 28.06.2022г. № 485, от 04.08.2022г. № 487, от 17.08.2022г. № 488, от 27.09.2022г. № 12, от 17.10.2022г. № 15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ab/>
        <w:t>«Утвердить основные характеристики бюджета города Сорска Республики Хакасия (далее - местный бюджет) на 2022 год:</w:t>
      </w:r>
    </w:p>
    <w:p>
      <w:pPr>
        <w:pStyle w:val="Normal"/>
        <w:ind w:left="709" w:hanging="0"/>
        <w:jc w:val="both"/>
        <w:rPr/>
      </w:pPr>
      <w:r>
        <w:rPr/>
        <w:t>а) общий объем доходов местного бюджета в сумме 795 633,2 тыс. руб.;</w:t>
      </w:r>
    </w:p>
    <w:p>
      <w:pPr>
        <w:pStyle w:val="Normal"/>
        <w:ind w:left="709" w:hanging="0"/>
        <w:jc w:val="both"/>
        <w:rPr/>
      </w:pPr>
      <w:r>
        <w:rPr/>
        <w:t>б) общий объем расходов местного бюджета в сумме 799 621,6 тыс. руб.;</w:t>
      </w:r>
    </w:p>
    <w:p>
      <w:pPr>
        <w:pStyle w:val="Normal"/>
        <w:ind w:left="709" w:hanging="0"/>
        <w:jc w:val="both"/>
        <w:rPr/>
      </w:pPr>
      <w:r>
        <w:rPr/>
        <w:t>в) дефицит местного бюджета в сумме 3 988,4 тыс. руб.»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2 статьи 1 изложить в следующей редакции:</w:t>
      </w:r>
    </w:p>
    <w:p>
      <w:pPr>
        <w:pStyle w:val="Normal"/>
        <w:jc w:val="both"/>
        <w:rPr/>
      </w:pPr>
      <w:r>
        <w:rPr/>
        <w:tab/>
        <w:t>«Утвердить основные характеристики  местного бюджета на 2023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401 875,7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404 965,3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3 089,6 тыс. руб.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. Пункт 3 статьи 1 изложить в следующей редакции:</w:t>
      </w:r>
    </w:p>
    <w:p>
      <w:pPr>
        <w:pStyle w:val="Normal"/>
        <w:jc w:val="both"/>
        <w:rPr/>
      </w:pPr>
      <w:r>
        <w:rPr/>
        <w:tab/>
        <w:t>«Утвердить основные характеристики  местного бюджета на 2024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440 492,1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443 671,4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3 179,3 тыс. руб.»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5. В приложении 1 «Источники внутреннего финансирования дефицита бюджета города Сорска Республики Хакасия на 2022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70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070,1» заменить цифрами «2 468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 979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705 979,1» заменить цифрами «807 633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 049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709 049,2» заменить цифрами «810 101,6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90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 590,1» заменить цифрами «3 988,4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2 «Источники внутреннего финансирования дефицита бюджета города Сорска Республики Хакасия на плановый период 2023 и 2024 годов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864"/>
        <w:gridCol w:w="1276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 644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 564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443 644,7» заменить цифрами «413 875,7», цифры «491 564,1» заменить цифрами «456 492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864"/>
        <w:gridCol w:w="1276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 90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 743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444 904,3» заменить цифрами «415 135,3», цифры «457 743,4» заменить цифрами «457 671,4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color w:val="000000"/>
          <w:sz w:val="26"/>
          <w:szCs w:val="26"/>
        </w:rPr>
        <w:t xml:space="preserve"> </w:t>
      </w:r>
      <w:r>
        <w:rPr/>
        <w:t>Приложения 3, 4, 11, 12, 13, 14, 15, 16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Решение вступает в силу после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2-11-25T08:12:00Z</cp:lastPrinted>
  <dcterms:modified xsi:type="dcterms:W3CDTF">2022-11-25T01:12:00Z</dcterms:modified>
  <cp:revision>3600</cp:revision>
  <dc:subject/>
  <dc:title/>
</cp:coreProperties>
</file>