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-45466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7.3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71120</wp:posOffset>
                </wp:positionV>
                <wp:extent cx="605472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5.6pt" to="478.1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26 » мая 2022                                                                                       № 242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  <w:t xml:space="preserve">от 23.09.2019 года № 358-п (с  изменениями от 22.05.2020 № 167-п, от 29.07.2020 №232-п,от 12.10.2020 № 313-п, 30.12.2020 № 386-п, от 24.05.2021 № 155-п, от 08.09.2021 № 249-п, от 14.01.2022 №5-п)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23.09.2019 года № 358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1.1.В паспорте Программы  позицию «Объем бюджетных ассигнований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Общий объем финансирования муниципальной программы из бюджета администрации города Сорска составляет 2 709 тыс. рублей, в том числе из республиканского бюджета  1 648  тыс. рублей по год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2020 – 867 тыс. рублей, в том числе из республиканского бюджета 587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2021 - 689 тыс. рублей, в том числе из республиканского бюджета 389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2022 – 1 153  тыс. рублей, в том числе из республиканского бюджета 411 тыс. рублей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ab/>
      </w:r>
      <w:r>
        <w:rPr/>
        <w:t xml:space="preserve">      </w:t>
      </w:r>
      <w:r>
        <w:rPr>
          <w:rFonts w:cs="Times New Roman" w:ascii="Times New Roman" w:hAnsi="Times New Roman"/>
          <w:sz w:val="26"/>
          <w:szCs w:val="26"/>
        </w:rPr>
        <w:t>2.Раздел 4. Программы  «Перечень основных мероприятий муниципальной программы»  задача 7 изменить и изложить в новой редакц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2.1 в п.7.3</w:t>
      </w:r>
      <w:r>
        <w:rPr>
          <w:b/>
          <w:sz w:val="21"/>
          <w:szCs w:val="21"/>
        </w:rPr>
        <w:t xml:space="preserve"> </w:t>
      </w:r>
      <w:r>
        <w:rPr>
          <w:sz w:val="26"/>
          <w:szCs w:val="26"/>
        </w:rPr>
        <w:t>«Проведение работ по декларированию безопасности ГТС - дамбы на пруду "Теплый" на ручье "Золотой Ключ", расположенный в 3 км от города Сорска Республики Хакасия», добавить «Разработка и утверждение Правил эксплуатации ГТС» в строке объем финансирования на 2022 год заметить цифру «0» на  «557»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ab/>
        <w:t>2.2 в строке «Итого по разделу» цифру «163,0» заменить на «72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</w:t>
      </w:r>
      <w:r>
        <w:rPr/>
        <w:tab/>
      </w:r>
      <w:r>
        <w:rPr>
          <w:sz w:val="26"/>
          <w:szCs w:val="26"/>
        </w:rPr>
        <w:t>3. В строке «Итого» за 2022 год  цифру «596,0»  заменить на «1 153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В разделе 5 «Обоснование ресурсного обеспечения» цифру «</w:t>
      </w:r>
      <w:r>
        <w:rPr>
          <w:sz w:val="26"/>
          <w:szCs w:val="28"/>
        </w:rPr>
        <w:t>2 152</w:t>
      </w:r>
      <w:r>
        <w:rPr>
          <w:sz w:val="26"/>
          <w:szCs w:val="26"/>
        </w:rPr>
        <w:t>» изменить на «</w:t>
      </w:r>
      <w:r>
        <w:rPr>
          <w:sz w:val="26"/>
          <w:szCs w:val="28"/>
        </w:rPr>
        <w:t xml:space="preserve">2 709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 5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И.о. главы города Сорска                                                                        А.М. Кузьмин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09:00Z</dcterms:created>
  <dc:creator>WORK</dc:creator>
  <dc:description/>
  <dc:language>en-US</dc:language>
  <cp:lastModifiedBy>Анна</cp:lastModifiedBy>
  <cp:lastPrinted>2022-05-25T13:21:00Z</cp:lastPrinted>
  <dcterms:modified xsi:type="dcterms:W3CDTF">2022-05-26T08:09:00Z</dcterms:modified>
  <cp:revision>2</cp:revision>
  <dc:subject/>
  <dc:title/>
</cp:coreProperties>
</file>