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33350</wp:posOffset>
                </wp:positionV>
                <wp:extent cx="248920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55pt;mso-wrap-distance-left:9.05pt;mso-wrap-distance-right:9.05pt;mso-wrap-distance-top:0pt;mso-wrap-distance-bottom:0pt;margin-top:10.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444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5pt" to="462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0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июня </w:t>
      </w:r>
      <w:r>
        <w:rPr>
          <w:rFonts w:cs="Times New Roman" w:ascii="Times New Roman" w:hAnsi="Times New Roman"/>
          <w:sz w:val="26"/>
          <w:szCs w:val="26"/>
        </w:rPr>
        <w:t xml:space="preserve">2022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74 </w:t>
      </w:r>
      <w:r>
        <w:rPr>
          <w:rFonts w:cs="Times New Roman" w:ascii="Times New Roman" w:hAnsi="Times New Roman"/>
          <w:sz w:val="26"/>
          <w:szCs w:val="26"/>
        </w:rPr>
        <w:t>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 »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ую постановлением администрац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30.09.2019 г № 375-п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2.02.2020 №42-п, от 08.09.2020г №277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8.01.2021 № 17-п; от 07.04.2021 № 114; от 21.07.2021 № 191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19.01.2022 № 14-п; от 18.02.2022 № 55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168-п от 17.06.2021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Развитие транспортной системы муниципального образования город Сорск», утвержденную постановлением администрации города Сорска от 30.09.2019г № 375-п (с изменениями), далее - Программа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 бюджетных ассигнований» цифры «98205,2», «43830,2», «23913,7», «0» заменить соответственно цифрами «124618,9», «46243,9», «27913,7», «22413,7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рограммных мероприятий» изложить согласно приложению №1 к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 разделе 5 «Обоснование ресурсного обеспечения Программы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- в абзацах первом, втором, третьем цифры «98205,2», «23913,7», «0», «43830,2», «0», «54375,0», «16000», «0» заменить соответственно цифрами «124618,9», «27913,7», «22413,7», «46243,9», «2413,7», «78375,0», «20000», «20000».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нести в подпрограмму «Автомобильные дороги на территории муниципального образования город Сорск» (далее – Подпрограмма)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64905,2», «10530,2», «18413,7», «0» заменить соответственно цифрами «91318,9», «12943,9», «22413,7», «22413,7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одпрограммных мероприятий» изложить согласно приложению №2 к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втором, третьем цифры «64905,2», «18413,7», «0», «10530,2», «0», «54375,0», «16000», «0» заменить соответственно цифрами «91318,9», «22413,7», «22413,7», «12943,9», «2413,7», «78375», «20000», «20000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     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города Сорска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0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06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  <w:u w:val="single"/>
        </w:rPr>
        <w:t>22</w:t>
      </w:r>
      <w:r>
        <w:rPr>
          <w:rFonts w:cs="Times New Roman" w:ascii="Times New Roman" w:hAnsi="Times New Roman"/>
          <w:sz w:val="26"/>
          <w:szCs w:val="26"/>
        </w:rPr>
        <w:t>г.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74</w:t>
      </w:r>
      <w:r>
        <w:rPr>
          <w:rFonts w:cs="Times New Roman" w:ascii="Times New Roman" w:hAnsi="Times New Roman"/>
          <w:sz w:val="26"/>
          <w:szCs w:val="26"/>
        </w:rPr>
        <w:t xml:space="preserve">-п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2.02.2020 №42-п,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08.09.2020г №277-п;от 28.01.2021 № 17-п;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07.04.2021 № 114; от 21.07.2021 № 191-п;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19.01.2022 № 14-п; от 18.02.2022 № 55-п)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еречень программных мероприятий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3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"/>
        <w:gridCol w:w="2309"/>
        <w:gridCol w:w="850"/>
        <w:gridCol w:w="851"/>
        <w:gridCol w:w="708"/>
        <w:gridCol w:w="851"/>
        <w:gridCol w:w="850"/>
        <w:gridCol w:w="851"/>
        <w:gridCol w:w="850"/>
        <w:gridCol w:w="850"/>
      </w:tblGrid>
      <w:tr>
        <w:trPr>
          <w:trHeight w:val="360" w:hRule="atLeast"/>
          <w:cantSplit w:val="true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 по годам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г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1. Развитие эффективной дорожной инфраструктуры в муниципальном образовании город Сор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Автомобильные дороги на территории муниципального образования город Сорс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4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3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49" w:hRule="atLeast"/>
          <w:cantSplit w:val="true"/>
        </w:trPr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2. Повышение доступности транспортных услуг для населения муниципального образования город Сор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«Организация пассажирских перевозок автомобильным транспортом общего пользовани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24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3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61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2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города Сорска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0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06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  <w:u w:val="single"/>
        </w:rPr>
        <w:t>22</w:t>
      </w:r>
      <w:r>
        <w:rPr>
          <w:rFonts w:cs="Times New Roman" w:ascii="Times New Roman" w:hAnsi="Times New Roman"/>
          <w:sz w:val="26"/>
          <w:szCs w:val="26"/>
        </w:rPr>
        <w:t>г.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74</w:t>
      </w:r>
      <w:r>
        <w:rPr>
          <w:rFonts w:cs="Times New Roman" w:ascii="Times New Roman" w:hAnsi="Times New Roman"/>
          <w:sz w:val="26"/>
          <w:szCs w:val="26"/>
        </w:rPr>
        <w:t xml:space="preserve">-п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2.02.2020 №42-п,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08.09.2020г №277-п;от 28.01.2021 № 17-п;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07.04.2021 № 114; от 21.07.2021 № 191-п;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19.01.2022 № 14-п; от 18.02.2022 № 55-п)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еречень подпрограммных мероприятий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559"/>
        <w:gridCol w:w="851"/>
        <w:gridCol w:w="850"/>
        <w:gridCol w:w="851"/>
        <w:gridCol w:w="850"/>
        <w:gridCol w:w="851"/>
        <w:gridCol w:w="850"/>
        <w:gridCol w:w="851"/>
        <w:gridCol w:w="850"/>
        <w:gridCol w:w="992"/>
      </w:tblGrid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 по годам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27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Содержание существующих автомобильных дорог и уличной дорожной сети общего пользования для обеспечения удобства и безопасности движения транспортных средств</w:t>
            </w:r>
          </w:p>
        </w:tc>
      </w:tr>
      <w:tr>
        <w:trPr>
          <w:trHeight w:val="139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Содержание автомобиль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города Сорска, подрядные организации</w:t>
            </w:r>
          </w:p>
        </w:tc>
      </w:tr>
      <w:tr>
        <w:trPr>
          <w:trHeight w:val="98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Ремонт, капитальный ремонт участков автомобильных дорог общего пользования и искусственных сооружений на них, не соответствующих нормативным требованиям транспортно-эксплуатационного состояния</w:t>
            </w:r>
          </w:p>
        </w:tc>
      </w:tr>
      <w:tr>
        <w:trPr>
          <w:trHeight w:val="842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both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ых дорог г. Сорска, Ямочный ремонт. Ремонт троту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города Сорска, подрядные организации</w:t>
            </w:r>
          </w:p>
        </w:tc>
      </w:tr>
      <w:tr>
        <w:trPr>
          <w:trHeight w:val="351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автомобильных дорог города Сор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4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 автомобильных дорог города Сор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70" w:right="-70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и проведение эксперт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3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 Сорска</w:t>
        <w:tab/>
        <w:t>А.М. Кузьмин</w:t>
      </w:r>
    </w:p>
    <w:sectPr>
      <w:type w:val="nextPage"/>
      <w:pgSz w:w="11906" w:h="16838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firstLine="709"/>
      <w:contextualSpacing/>
      <w:jc w:val="both"/>
    </w:pPr>
    <w:rPr>
      <w:rFonts w:cs="Times New Roman"/>
    </w:rPr>
  </w:style>
  <w:style w:type="paragraph" w:styleId="Style69">
    <w:name w:val="Style69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21:00Z</dcterms:created>
  <dc:creator>User</dc:creator>
  <dc:description/>
  <dc:language>en-US</dc:language>
  <cp:lastModifiedBy>Анна</cp:lastModifiedBy>
  <cp:lastPrinted>2022-01-20T09:09:00Z</cp:lastPrinted>
  <dcterms:modified xsi:type="dcterms:W3CDTF">2022-06-20T06:21:00Z</dcterms:modified>
  <cp:revision>2</cp:revision>
  <dc:subject/>
  <dc:title/>
</cp:coreProperties>
</file>